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 xml:space="preserve">5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20"/>
                                <w:sz w:val="36"/>
                                <w:shd w:fill="D8D8D8" w:val="clear"/>
                              </w:rPr>
                              <w:t xml:space="preserve">综    合 </w:t>
                            </w:r>
                            <w:r>
                              <w:rPr>
                                <w:position w:val="20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position w:val="2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position w:val="20"/>
                                <w:sz w:val="21"/>
                              </w:rPr>
                              <w:t xml:space="preserve"> 本报四版 ）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20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/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  <w:r>
                        <w:rPr>
                          <w:position w:val="20"/>
                          <w:sz w:val="30"/>
                        </w:rPr>
                        <w:t>第</w:t>
                      </w:r>
                      <w:r>
                        <w:rPr>
                          <w:position w:val="20"/>
                          <w:sz w:val="30"/>
                        </w:rPr>
                        <w:t xml:space="preserve">5 </w:t>
                      </w:r>
                      <w:r>
                        <w:rPr>
                          <w:position w:val="20"/>
                          <w:sz w:val="30"/>
                        </w:rPr>
                        <w:t>期</w:t>
                      </w:r>
                      <w:r>
                        <w:rPr>
                          <w:position w:val="20"/>
                          <w:sz w:val="32"/>
                        </w:rPr>
                        <w:t xml:space="preserve">  </w:t>
                      </w:r>
                      <w:r>
                        <w:rPr>
                          <w:position w:val="20"/>
                          <w:sz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20"/>
                          <w:sz w:val="36"/>
                          <w:shd w:fill="D8D8D8" w:val="clear"/>
                        </w:rPr>
                        <w:t xml:space="preserve">综    合 </w:t>
                      </w:r>
                      <w:r>
                        <w:rPr>
                          <w:position w:val="20"/>
                          <w:sz w:val="44"/>
                        </w:rPr>
                        <w:t xml:space="preserve">    </w:t>
                      </w:r>
                      <w:r>
                        <w:rPr>
                          <w:position w:val="20"/>
                          <w:sz w:val="18"/>
                        </w:rPr>
                        <w:t>（</w:t>
                      </w:r>
                      <w:r>
                        <w:rPr>
                          <w:position w:val="20"/>
                          <w:sz w:val="21"/>
                        </w:rPr>
                        <w:t xml:space="preserve"> 本报四版 ）</w:t>
                      </w:r>
                      <w:r>
                        <w:rPr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20"/>
                          <w:sz w:val="32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62953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16"/>
                                <w:sz w:val="48"/>
                              </w:rPr>
                              <w:t>信息资源中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48"/>
                                <w:sz w:val="48"/>
                                <w:vertAlign w:val="baseline"/>
                              </w:rPr>
                              <w:t>心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84"/>
                                <w:sz w:val="84"/>
                                <w:vertAlign w:val="baseline"/>
                              </w:rPr>
                              <w:t>简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84"/>
                              </w:rPr>
                              <w:t xml:space="preserve">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24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楷体_GB2312"/>
                                <w:sz w:val="24"/>
                              </w:rPr>
                            </w:pPr>
                            <w:r>
                              <w:rPr>
                                <w:rFonts w:cs="楷体_GB2312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117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16"/>
                          <w:sz w:val="48"/>
                        </w:rPr>
                        <w:t>信息资源中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48"/>
                          <w:sz w:val="48"/>
                          <w:vertAlign w:val="baseline"/>
                        </w:rPr>
                        <w:t>心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52"/>
                          <w:sz w:val="52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84"/>
                          <w:sz w:val="84"/>
                          <w:vertAlign w:val="baseline"/>
                        </w:rPr>
                        <w:t>简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84"/>
                        </w:rPr>
                        <w:t xml:space="preserve">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44"/>
                        </w:rPr>
                        <w:t>18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期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24"/>
                        </w:rPr>
                        <w:t>2007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24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24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2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24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楷体_GB2312"/>
                          <w:sz w:val="24"/>
                        </w:rPr>
                      </w:pPr>
                      <w:r>
                        <w:rPr>
                          <w:rFonts w:cs="楷体_GB2312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58200</wp:posOffset>
                </wp:positionH>
                <wp:positionV relativeFrom="paragraph">
                  <wp:posOffset>1485900</wp:posOffset>
                </wp:positionV>
                <wp:extent cx="4229100" cy="396240"/>
                <wp:effectExtent l="6350" t="571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vertAlign w:val="baseline"/>
                                <w:position w:val="0"/>
                                <w:sz w:val="40"/>
                                <w:spacing w:val="1"/>
                                <w:rFonts w:ascii="华文行楷" w:hAnsi="华文行楷" w:eastAsia="华文行楷" w:cs="华文行楷"/>
                                <w:lang w:bidi="hi-IN"/>
                              </w:rPr>
                              <w:t>---2006信息资源中心宣传月活动圆满结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66pt;margin-top:117pt;width:332.95pt;height:3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vertAlign w:val="baseline"/>
                          <w:position w:val="0"/>
                          <w:sz w:val="40"/>
                          <w:spacing w:val="1"/>
                          <w:rFonts w:ascii="华文行楷" w:hAnsi="华文行楷" w:eastAsia="华文行楷" w:cs="华文行楷"/>
                          <w:lang w:bidi="hi-IN"/>
                        </w:rPr>
                        <w:t>---2006信息资源中心宣传月活动圆满结束</w:t>
                      </w:r>
                    </w:p>
                  </w:txbxContent>
                </v:textbox>
                <v:path textpathok="t"/>
                <v:textpath on="t" fitshape="t" string="---2006信息资源中心宣传月活动圆满结束" style="font-family:&quot;华文行楷&quot;;font-size:20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58100</wp:posOffset>
                </wp:positionH>
                <wp:positionV relativeFrom="paragraph">
                  <wp:posOffset>1981200</wp:posOffset>
                </wp:positionV>
                <wp:extent cx="5943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6pt" to="1070.95pt,15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1981200</wp:posOffset>
                </wp:positionV>
                <wp:extent cx="0" cy="66370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6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6pt" to="603pt,67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8618220</wp:posOffset>
                </wp:positionV>
                <wp:extent cx="59436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78.6pt" to="1070.95pt,678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01700</wp:posOffset>
                </wp:positionH>
                <wp:positionV relativeFrom="paragraph">
                  <wp:posOffset>1981200</wp:posOffset>
                </wp:positionV>
                <wp:extent cx="0" cy="6637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36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156pt" to="1071pt,678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06pt;margin-top:429pt;width:125.95pt;height:23.35pt;mso-wrap-style:none;v-text-anchor:middle" type="_x0000_t136">
            <v:path textpathok="t"/>
            <v:textpath on="t" fitshape="t" string="中心通告" style="font-family:&quot;华文新魏&quot;;font-size:20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45pt;margin-top:546pt;width:179.95pt;height:23.35pt;mso-wrap-style:none;v-text-anchor:middle" type="_x0000_t136">
            <v:path textpathok="t"/>
            <v:textpath on="t" fitshape="t" string="一月下旬法语沙龙节目安排" style="font-family:&quot;方正舒体&quot;;font-size:18pt"/>
            <v:fill o:detectmouseclick="t" type="solid" color2="#ffff7f" opacity="0.5"/>
            <v:stroke color="navy" weight="12600" joinstyle="miter" endcap="flat"/>
            <w10:wrap type="none"/>
          </v:shape>
        </w:pict>
        <w:pict>
          <v:shape id="shape_0" fillcolor="#ff6600" stroked="t" o:allowincell="f" style="position:absolute;margin-left:-157.75pt;margin-top:277.1pt;width:382.15pt;height:30.7pt;mso-wrap-style:none;v-text-anchor:middle;rotation:90" type="_x0000_t136">
            <v:path textpathok="t"/>
            <v:textpath on="t" fitshape="t" string="欢聚庆圣诞 融融叙真情 和谐迎发展" style="font-family:&quot;华文行楷&quot;;font-size:20pt"/>
            <v:fill o:detectmouseclick="t" type="solid" color2="#0099ff" opacity="0.5"/>
            <v:stroke color="maroon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-84.05pt;margin-top:286.2pt;width:291.7pt;height:15.7pt;mso-wrap-style:none;v-text-anchor:middle;rotation:90" type="_x0000_t136">
            <v:path textpathok="t"/>
            <v:textpath on="t" fitshape="t" string="—— 黄钢副院长参加庆圣诞法语沙龙活动" style="font-family:&quot;宋体&quot;;font-size:16pt"/>
            <v:fill o:detectmouseclick="t" type="solid" color2="#4d4d4d" opacity="0.5"/>
            <v:stroke color="#3333cc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3070860</wp:posOffset>
                </wp:positionV>
                <wp:extent cx="2743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1.8pt" to="476.95pt,241.8pt" stroked="t" o:allowincell="f" style="position:absolute">
                <v:stroke color="#969696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534924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21.2pt" to="476.95pt,421.2pt" stroked="t" o:allowincell="f" style="position:absolute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5250180</wp:posOffset>
                </wp:positionV>
                <wp:extent cx="0" cy="15849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13.4pt" to="261pt,538.15pt" stroked="t" o:allowincell="f" style="position:absolute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476.95pt,54.6pt" stroked="t" o:allowincell="f" style="position:absolute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0" cy="6141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pt,538.15pt" stroked="t" o:allowincell="f" style="position:absolute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693420</wp:posOffset>
                </wp:positionV>
                <wp:extent cx="0" cy="46558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4.6pt" to="477pt,421.15pt" stroked="t" o:allowincell="f" style="position:absolute;flip:y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683514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38.2pt" to="260.95pt,538.2pt" stroked="t" o:allowincell="f" style="position:absolute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693420</wp:posOffset>
                </wp:positionV>
                <wp:extent cx="0" cy="4556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4.6pt" to="261pt,413.35pt" stroked="t" o:allowincell="f" style="position:absolute;flip:y">
                <v:stroke color="#969696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776.25pt;margin-top:335.4pt;width:134.95pt;height:15.55pt;mso-wrap-style:none;v-text-anchor:middle" type="_x0000_t136">
            <v:path textpathok="t"/>
            <v:textpath on="t" fitshape="t" string="12月28日现场咨询活动现场" style="font-family:&quot;仿宋_GB2312&quot;;font-size:9pt"/>
            <v:fill o:detectmouseclick="t" type="solid" color2="black"/>
            <v:stroke color="white" weight="9360" joinstyle="miter" endcap="flat"/>
            <w10:wrap type="none"/>
          </v:shape>
        </w:pict>
        <w:t>▼▼</w:t>
      </w:r>
      <w:r>
        <w:rPr>
          <w:rFonts w:cs="楷体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6172200" cy="0"/>
                <wp:effectExtent l="635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1079.95pt,10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0" cy="8122920"/>
                <wp:effectExtent l="19685" t="0" r="196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0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9.2pt" to="1080pt,6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594360</wp:posOffset>
                </wp:positionV>
                <wp:extent cx="0" cy="8122920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.8pt" to="486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61722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6.4pt" to="485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6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594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717280</wp:posOffset>
                </wp:positionV>
                <wp:extent cx="6172200" cy="0"/>
                <wp:effectExtent l="635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86.4pt" to="1079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楷体_GB2312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25555</wp:posOffset>
                </wp:positionH>
                <wp:positionV relativeFrom="paragraph">
                  <wp:posOffset>490855</wp:posOffset>
                </wp:positionV>
                <wp:extent cx="2180590" cy="9004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主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仇晓春    责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赵  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E-mail:tsg2@shsmu.edu.cn E-mail:zhaolan@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话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×776485, 80050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传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6467974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宋体;SimSun" w:hAnsi="宋体;SimSun" w:eastAsia="宋体;SimSun" w:cs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0.9pt;mso-wrap-distance-left:9.05pt;mso-wrap-distance-right:9.05pt;mso-wrap-distance-top:0pt;mso-wrap-distance-bottom:0pt;margin-top:38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主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仇晓春    责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赵  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ascii="宋体;SimSun" w:hAnsi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E-mail:tsg2@shsmu.edu.cn E-mail:zhaolan@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话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>63846590×776485, 80050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传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>: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6467974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宋体;SimSun" w:hAnsi="宋体;SimSun" w:eastAsia="宋体;SimSun" w:cs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9355</wp:posOffset>
                </wp:positionH>
                <wp:positionV relativeFrom="paragraph">
                  <wp:posOffset>490855</wp:posOffset>
                </wp:positionV>
                <wp:extent cx="3552190" cy="3060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Information and network 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>center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黑体;SimHei" w:hAnsi="黑体;SimHei" w:eastAsia="黑体;SimHei"/>
                                <w:position w:val="10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楷体_GB2312"/>
                                <w:position w:val="1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http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//www.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4.1pt;mso-wrap-distance-left:9.05pt;mso-wrap-distance-right:9.05pt;mso-wrap-distance-top:0pt;mso-wrap-distance-bottom:0pt;margin-top:3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position w:val="10"/>
                          <w:sz w:val="21"/>
                        </w:rPr>
                      </w:pP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Information and network 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>center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黑体;SimHei" w:hAnsi="黑体;SimHei" w:eastAsia="黑体;SimHei"/>
                          <w:position w:val="10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楷体_GB2312"/>
                          <w:position w:val="1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http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//www.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788035</wp:posOffset>
                </wp:positionV>
                <wp:extent cx="3666490" cy="5041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上海交通大学医学院信息资源中心主办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月报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)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//www.shsm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9.7pt;mso-wrap-distance-left:9.05pt;mso-wrap-distance-right:9.05pt;mso-wrap-distance-top:0pt;mso-wrap-distance-bottom:0pt;margin-top:6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上海交通大学医学院信息资源中心主办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>(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月报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)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b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：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//www.shsm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96520</wp:posOffset>
                </wp:positionV>
                <wp:extent cx="4580890" cy="4051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综    合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（ 本报四版 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4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1.9pt;mso-wrap-distance-left:9.05pt;mso-wrap-distance-right:9.05pt;mso-wrap-distance-top:0pt;mso-wrap-distance-bottom:0pt;margin-top:7.6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综    合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>（ 本报四版 ）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4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5443855</wp:posOffset>
                </wp:positionV>
                <wp:extent cx="2637790" cy="268351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8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0"/>
                              </w:rPr>
                              <w:t>上海交通大学图书馆开通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0"/>
                              </w:rPr>
                              <w:t>图书通还服务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>从即日起，凡在交大闵行、徐汇、七宝校区图书馆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>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>阅的图书都可在本馆办理还书手续。请大家相互转告。</w:t>
                            </w:r>
                          </w:p>
                          <w:p>
                            <w:pPr>
                              <w:pStyle w:val="Normal"/>
                              <w:ind w:left="179" w:firstLine="241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z w:val="24"/>
                              </w:rPr>
                              <w:t>办理一卡通拍照时间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z w:val="24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应广大读者要求，办理一卡通拍照时间现改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每周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0——1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firstLine="447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pacing w:val="-4"/>
                                <w:sz w:val="24"/>
                              </w:rPr>
                              <w:t>部分国外数据库暂不能访问</w:t>
                            </w:r>
                          </w:p>
                          <w:p>
                            <w:pPr>
                              <w:pStyle w:val="2"/>
                              <w:ind w:firstLine="360"/>
                              <w:rPr/>
                            </w:pPr>
                            <w:r>
                              <w:rPr/>
                              <w:t>因为最近部分海底电缆损坏，造成国际出口带宽降低，导致部分国外数据库访问不正常，尽量用国内的镜像连接。请大家谅解。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211.3pt;mso-wrap-distance-left:9.05pt;mso-wrap-distance-right:9.05pt;mso-wrap-distance-top:0pt;mso-wrap-distance-bottom:0pt;margin-top:42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3"/>
                        <w:rPr>
                          <w:rFonts w:ascii="宋体;SimSun" w:hAnsi="宋体;SimSun" w:eastAsia="宋体;SimSun"/>
                          <w:b/>
                          <w:b/>
                          <w:bCs/>
                          <w:color w:val="000000"/>
                          <w:sz w:val="24"/>
                          <w:szCs w:val="20"/>
                        </w:rPr>
                      </w:pPr>
                      <w:r>
                        <w:rPr>
                          <w:rFonts w:eastAsia="宋体;SimSun" w:ascii="宋体;SimSun" w:hAnsi="宋体;SimSun"/>
                          <w:b/>
                          <w:bCs/>
                          <w:color w:val="00000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8"/>
                          <w:sz w:val="24"/>
                          <w:szCs w:val="20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color w:val="000000"/>
                          <w:spacing w:val="-8"/>
                          <w:sz w:val="24"/>
                          <w:szCs w:val="20"/>
                        </w:rPr>
                        <w:t>上海交通大学图书馆开通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color w:val="000000"/>
                          <w:spacing w:val="-8"/>
                          <w:sz w:val="24"/>
                          <w:szCs w:val="20"/>
                        </w:rPr>
                        <w:t>图书通还服务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</w:rPr>
                        <w:t>从即日起，凡在交大闵行、徐汇、七宝校区图书馆</w:t>
                      </w:r>
                      <w:r>
                        <w:rPr>
                          <w:color w:val="000000"/>
                          <w:sz w:val="18"/>
                          <w:szCs w:val="20"/>
                        </w:rPr>
                        <w:t>借</w:t>
                      </w:r>
                      <w:r>
                        <w:rPr>
                          <w:color w:val="000000"/>
                          <w:sz w:val="18"/>
                          <w:szCs w:val="20"/>
                        </w:rPr>
                        <w:t>阅的图书都可在本馆办理还书手续。请大家相互转告。</w:t>
                      </w:r>
                    </w:p>
                    <w:p>
                      <w:pPr>
                        <w:pStyle w:val="Normal"/>
                        <w:ind w:left="179" w:firstLine="241"/>
                        <w:jc w:val="left"/>
                        <w:rPr/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sz w:val="24"/>
                        </w:rPr>
                        <w:t>办理一卡通拍照时间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sz w:val="24"/>
                        </w:rPr>
                        <w:t>通知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应广大读者要求，办理一卡通拍照时间现改为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每周二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0——1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0</w:t>
                      </w:r>
                    </w:p>
                    <w:p>
                      <w:pPr>
                        <w:pStyle w:val="Normal"/>
                        <w:ind w:firstLine="447"/>
                        <w:rPr>
                          <w:rFonts w:ascii="宋体;SimSun" w:hAnsi="宋体;SimSun" w:eastAsia="宋体;SimSun"/>
                          <w:b/>
                          <w:b/>
                          <w:bCs/>
                          <w:spacing w:val="-4"/>
                          <w:sz w:val="24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bCs/>
                          <w:spacing w:val="-4"/>
                          <w:sz w:val="24"/>
                        </w:rPr>
                        <w:t>部分国外数据库暂不能访问</w:t>
                      </w:r>
                    </w:p>
                    <w:p>
                      <w:pPr>
                        <w:pStyle w:val="2"/>
                        <w:ind w:firstLine="360"/>
                        <w:rPr/>
                      </w:pPr>
                      <w:r>
                        <w:rPr/>
                        <w:t>因为最近部分海底电缆损坏，造成国际出口带宽降低，导致部分国外数据库访问不正常，尽量用国内的镜像连接。请大家谅解。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3655</wp:posOffset>
                </wp:positionH>
                <wp:positionV relativeFrom="paragraph">
                  <wp:posOffset>4453255</wp:posOffset>
                </wp:positionV>
                <wp:extent cx="5952490" cy="41694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6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一．提高认识、广泛宣传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为保证宣传月活动的开展，中心专门成立了以中心主任张文浩为组长的宣传月活动领导小组，制定了宣传月活动方案、由专人负责方案的安排及落实，在活动形式选择、时间安排、宣传方式等方面做了大量的前期准备工作，为活动的顺利开展奠定了基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7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自宣传月活动开始，中心在图书馆大楼门口悬挂本次宣传月活动的宣传横幅；大厅内张贴宣传主题画；在校园网和图书情报中心网上设立滚动栏目；在校园内张贴宣传活动告示等，以多种形式进行积极有效的舆论宣传，扩大了活动的宣传力度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二．形式多样、效果明显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在宣传月活动期间，按计划开展了丰富多采的活动：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召开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学生代表参加的校园网应用座谈会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中心副主任汪洋连续两天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在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肥路学生公寓进行校园网使用情况现场走访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详细了解学生上网情况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。对学生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反映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部分问题当场给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了技术和管理方面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答复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和指导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．召开学生管理委员会成员参加的图书馆服务现状座谈会，听取了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学生代表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提出有关图书馆的书报订阅、阅览室功能发挥、热门书外借等问题的意见和建议，对存在的问题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进行了解释和说明并对建议予以了充分的重视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．中心馆员作了题为“馆藏数据库介绍”讲座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全面介绍了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馆藏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数据库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概况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使听众对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馆藏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数据库有了更深一步的了解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为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医教研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提供了强有力的文献资源支撑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．进行为期一周的视频教育资源库演示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给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观众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一个全新的视觉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感受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满足了不同学生群体的学习要求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．开展现场咨询活动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，由张文浩、汪洋、刘逸菲三位主任带队，中心各部门负责人等共同参与。现场气氛活跃，前来咨询的有教师、本科生、研究生、行政部门工作人员等逾百人。咨询员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认真倾听并回答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用户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的问题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，介绍中心对外服务情况，并发放了宣传资料，很多人当场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填写了校园网运行维护征询意见表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8"/>
                                <w:vertAlign w:val="baseline"/>
                              </w:rPr>
                              <w:t>图书馆服务情况调查表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此次宣传月活动的有效开展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进一步推进了信息资源中心与用户的沟通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获得了不少反馈信息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增强了相互间的理解与配合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在促进中心精神文明建设、提高广大员工的积极性、增强服务意识等方面都有着积极而重要的意义。今后，中心将继续深化开展此项活动，为创建文明中心做出贡献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本报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125730" tIns="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328.3pt;mso-wrap-distance-left:9.05pt;mso-wrap-distance-right:9.05pt;mso-wrap-distance-top:0pt;mso-wrap-distance-bottom:0pt;margin-top:350.65pt;mso-position-vertical-relative:text;margin-left:602.65pt;mso-position-horizontal-relative:text">
                <v:textbox inset="0.1375in,0in,0.137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一．提高认识、广泛宣传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Times New Roman"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为保证宣传月活动的开展，中心专门成立了以中心主任张文浩为组长的宣传月活动领导小组，制定了宣传月活动方案、由专人负责方案的安排及落实，在活动形式选择、时间安排、宣传方式等方面做了大量的前期准备工作，为活动的顺利开展奠定了基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7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自宣传月活动开始，中心在图书馆大楼门口悬挂本次宣传月活动的宣传横幅；大厅内张贴宣传主题画；在校园网和图书情报中心网上设立滚动栏目；在校园内张贴宣传活动告示等，以多种形式进行积极有效的舆论宣传，扩大了活动的宣传力度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二．形式多样、效果明显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在宣传月活动期间，按计划开展了丰富多采的活动：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．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召开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学生代表参加的校园网应用座谈会，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中心副主任汪洋连续两天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在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肥路学生公寓进行校园网使用情况现场走访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详细了解学生上网情况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。对学生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反映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部分问题当场给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了技术和管理方面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答复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和指导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．召开学生管理委员会成员参加的图书馆服务现状座谈会，听取了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学生代表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提出有关图书馆的书报订阅、阅览室功能发挥、热门书外借等问题的意见和建议，对存在的问题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进行了解释和说明并对建议予以了充分的重视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．中心馆员作了题为“馆藏数据库介绍”讲座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全面介绍了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馆藏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数据库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概况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使听众对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馆藏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数据库有了更深一步的了解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为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医教研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提供了强有力的文献资源支撑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．进行为期一周的视频教育资源库演示，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给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观众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一个全新的视觉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感受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满足了不同学生群体的学习要求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．开展现场咨询活动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，由张文浩、汪洋、刘逸菲三位主任带队，中心各部门负责人等共同参与。现场气氛活跃，前来咨询的有教师、本科生、研究生、行政部门工作人员等逾百人。咨询员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认真倾听并回答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用户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的问题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，介绍中心对外服务情况，并发放了宣传资料，很多人当场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填写了校园网运行维护征询意见表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8"/>
                          <w:vertAlign w:val="baseline"/>
                        </w:rPr>
                        <w:t>图书馆服务情况调查表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此次宣传月活动的有效开展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进一步推进了信息资源中心与用户的沟通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获得了不少反馈信息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增强了相互间的理解与配合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在促进中心精神文明建设、提高广大员工的积极性、增强服务意识等方面都有着积极而重要的意义。今后，中心将继续深化开展此项活动，为创建文明中心做出贡献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本报讯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6830695</wp:posOffset>
                </wp:positionV>
                <wp:extent cx="3209290" cy="16929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92910"/>
                        </a:xfrm>
                        <a:prstGeom prst="rect"/>
                        <a:solidFill>
                          <a:srgbClr val="FF9900">
                            <a:alpha val="5000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54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4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4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星期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春节庆祝晚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指导教师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ne et Nicol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eastAsia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</w:rPr>
                              <w:t>考虑到同学们将进入复习考试阶段，我们取消了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</w:rPr>
                              <w:t>日的活动，请互相转告，感谢大家的支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62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国际交流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信息资源中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CC00" strokeweight="0pt" style="position:absolute;rotation:-0;width:252.7pt;height:133.3pt;mso-wrap-distance-left:9.05pt;mso-wrap-distance-right:9.05pt;mso-wrap-distance-top:0pt;mso-wrap-distance-bottom:0pt;margin-top:537.85pt;mso-position-vertical-relative:text;margin-left: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54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4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4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星期四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春节庆祝晚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指导教师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ne et Nicole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eastAsia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8"/>
                        </w:rPr>
                        <w:t>考虑到同学们将进入复习考试阶段，我们取消了</w:t>
                      </w:r>
                      <w:r>
                        <w:rPr>
                          <w:rFonts w:eastAsia="宋体;SimSun" w:cs="宋体;SimSun" w:ascii="宋体;SimSun" w:hAnsi="宋体;SimSun"/>
                          <w:sz w:val="18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z w:val="18"/>
                        </w:rPr>
                        <w:t>25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</w:rPr>
                        <w:t>日的活动，请互相转告，感谢大家的支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62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国际交流处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--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信息资源中心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Times New Roman"/>
                        </w:rPr>
                      </w:pPr>
                      <w:r>
                        <w:rPr>
                          <w:rFonts w:eastAsia="Times New Roman" w:ascii="Times New Roman" w:hAnsi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3655</wp:posOffset>
                </wp:positionH>
                <wp:positionV relativeFrom="paragraph">
                  <wp:posOffset>2075815</wp:posOffset>
                </wp:positionV>
                <wp:extent cx="1151890" cy="23863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006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信息资源中心举办了为期一月，主题为“共建、分享、和谐、创新”的宣传月活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为使广大师生更有效地利用信息资源中心的各种文献信息资源，更好地了解中心的各种服务功能，更多地</w:t>
                            </w:r>
                          </w:p>
                        </w:txbxContent>
                      </wps:txbx>
                      <wps:bodyPr anchor="t" lIns="12573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7.9pt;mso-wrap-distance-left:9.05pt;mso-wrap-distance-right:9.05pt;mso-wrap-distance-top:0pt;mso-wrap-distance-bottom:0pt;margin-top:163.45pt;mso-position-vertical-relative:text;margin-left:602.65pt;mso-position-horizontal-relative:text">
                <v:textbox inset="0.1375in,0.0118055555555556in,0.0590277777777778in,0.0118055555555556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2006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月信息资源中心举办了为期一月，主题为“共建、分享、和谐、创新”的宣传月活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为使广大师生更有效地利用信息资源中心的各种文献信息资源，更好地了解中心的各种服务功能，更多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54255</wp:posOffset>
                </wp:positionH>
                <wp:positionV relativeFrom="paragraph">
                  <wp:posOffset>2075815</wp:posOffset>
                </wp:positionV>
                <wp:extent cx="1151890" cy="23863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参与中心的建设与发展，同时提高中心工作人员服务意识，为广大用户提供优质服务。中心紧紧围绕“共建、分享、和谐、创新”这一主题制定了宣传月活动的具体实施方案，并开展了一系列推广宣传活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53975" tIns="10795" rIns="12573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7.9pt;mso-wrap-distance-left:9.05pt;mso-wrap-distance-right:9.05pt;mso-wrap-distance-top:0pt;mso-wrap-distance-bottom:0pt;margin-top:163.45pt;mso-position-vertical-relative:text;margin-left:980.65pt;mso-position-horizontal-relative:text">
                <v:textbox inset="0.0590277777777778in,0.0118055555555556in,0.1375in,0.0118055555555556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参与中心的建设与发展，同时提高中心工作人员服务意识，为广大用户提供优质服务。中心紧紧围绕“共建、分享、和谐、创新”这一主题制定了宣传月活动的具体实施方案，并开展了一系列推广宣传活动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24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688975</wp:posOffset>
                </wp:positionV>
                <wp:extent cx="2752090" cy="238633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901825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黄钢副院长与法国巴斯德研究所所长，法国医学博士亲切交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87.9pt;mso-wrap-distance-left:9.05pt;mso-wrap-distance-right:9.05pt;mso-wrap-distance-top:0pt;mso-wrap-distance-bottom:0pt;margin-top:54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5870" cy="1901825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黄钢副院长与法国巴斯德研究所所长，法国医学博士亲切交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3066415</wp:posOffset>
                </wp:positionV>
                <wp:extent cx="2752090" cy="228727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887220"/>
                                  <wp:effectExtent l="0" t="0" r="0" b="0"/>
                                  <wp:docPr id="4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法籍辅导老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Ane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正与同学交流学习体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80.1pt;mso-wrap-distance-left:9.05pt;mso-wrap-distance-right:9.05pt;mso-wrap-distance-top:0pt;mso-wrap-distance-bottom:0pt;margin-top:241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5870" cy="1887220"/>
                            <wp:effectExtent l="0" t="0" r="0" b="0"/>
                            <wp:docPr id="4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法籍辅导老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Ane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正与同学交流学习体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1755</wp:posOffset>
                </wp:positionH>
                <wp:positionV relativeFrom="paragraph">
                  <wp:posOffset>8118475</wp:posOffset>
                </wp:positionV>
                <wp:extent cx="1723390" cy="40513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99CC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华文细黑" w:hAnsi="华文细黑" w:eastAsia="华文细黑"/>
                                <w:b/>
                                <w:b/>
                                <w:bCs/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eastAsia="华文细黑"/>
                                <w:b/>
                                <w:bCs/>
                                <w:position w:val="-6"/>
                                <w:sz w:val="24"/>
                              </w:rPr>
                              <w:t>寒假休刊，请见谅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5.7pt;height:31.9pt;mso-wrap-distance-left:9.05pt;mso-wrap-distance-right:9.05pt;mso-wrap-distance-top:0pt;mso-wrap-distance-bottom:0pt;margin-top:639.25pt;mso-position-vertical-relative:text;margin-left:305.65pt;mso-position-horizontal-relative:text">
                <v:fill opacity="32767.5f"/>
                <v:textbox inset="0.1in,0in">
                  <w:txbxContent>
                    <w:p>
                      <w:pPr>
                        <w:pStyle w:val="Normal"/>
                        <w:ind w:firstLine="240"/>
                        <w:rPr>
                          <w:rFonts w:ascii="华文细黑" w:hAnsi="华文细黑" w:eastAsia="华文细黑"/>
                          <w:b/>
                          <w:b/>
                          <w:bCs/>
                          <w:position w:val="-6"/>
                          <w:sz w:val="24"/>
                        </w:rPr>
                      </w:pPr>
                      <w:r>
                        <w:rPr>
                          <w:rFonts w:ascii="华文细黑" w:hAnsi="华文细黑" w:eastAsia="华文细黑"/>
                          <w:b/>
                          <w:bCs/>
                          <w:position w:val="-6"/>
                          <w:sz w:val="24"/>
                        </w:rPr>
                        <w:t>寒假休刊，请见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4255</wp:posOffset>
                </wp:positionH>
                <wp:positionV relativeFrom="paragraph">
                  <wp:posOffset>688975</wp:posOffset>
                </wp:positionV>
                <wp:extent cx="2294890" cy="615061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15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圣诞夜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法语信息中心的大厅内热气腾腾，一片喜庆。鲜红的圣诞花如火，多彩的圣诞树装饰似果，法语班的同学们满怀感恩之情，从医院，从教室，从宿舍来到了这里，一个声音——我们学法语的条件越来越好，我们真幸福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的，我们真幸福！医学院黄钢副院长来参加我们的法语沙龙活动了；是的，我们真幸福，张勇，姜叙诚，陈桂林，张文浩等处长都来参加我们的法语沙龙活动了；是的，我们真幸福，法语沙龙的中法籍辅导老师们不厌其繁，不辞辛劳地为我们工作着；是的，我们真幸福，邱公南主任虽因故没能来，但他却为我们准备了可口的圣诞礼物，刘翠鹅老师虽然身体不好，却还坚持来参加圣诞活动的教室布置。是的，我们真的好幸福、、、、、、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这就是法语沙龙信息中心的大厅内所传递的一股暖流，所呈现的和谐一幕。师生们一堆一堆地交流着，尤其是黄钢副院长，他不仅仔细地向师生们了解了法语沙龙的活动情况和法语教育情况，还不断地鼓励老师和同学们克服困难，共同努力，开创法语教育的新篇章。为了加强与师生们的沟通，黄钢副院长还不时地把自己的名片一一留给了在场的老师，这张普通的名片架起了院领导与师生之间的沟通、理解与信任的桥梁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天晚了，人散了，但师生们的的激情却象圣诞花一样开得红火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欢聚庆圣诞，融融叙真情，和谐必发展。大家明白，我们的明天会更好，我们的收获一定比圣诞果更多彩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0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信息研究部    高境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cs="楷体_GB2312"/>
                                <w:sz w:val="18"/>
                              </w:rPr>
                            </w:pP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cs="楷体_GB2312"/>
                                <w:sz w:val="18"/>
                              </w:rPr>
                            </w:pP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9017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484.3pt;mso-wrap-distance-left:9.05pt;mso-wrap-distance-right:9.05pt;mso-wrap-distance-top:0pt;mso-wrap-distance-bottom:0pt;margin-top:54.25pt;mso-position-vertical-relative:text;margin-left:80.65pt;mso-position-horizontal-relative:text">
                <v:textbox inset="0.0986111111111111in">
                  <w:txbxContent>
                    <w:p>
                      <w:pPr>
                        <w:pStyle w:val="Normal"/>
                        <w:spacing w:lineRule="exact" w:line="280"/>
                        <w:ind w:firstLine="36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圣诞夜</w:t>
                      </w:r>
                      <w:r>
                        <w:rPr>
                          <w:b/>
                          <w:bCs/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法语信息中心的大厅内热气腾腾，一片喜庆。鲜红的圣诞花如火，多彩的圣诞树装饰似果，法语班的同学们满怀感恩之情，从医院，从教室，从宿舍来到了这里，一个声音——我们学法语的条件越来越好，我们真幸福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的，我们真幸福！医学院黄钢副院长来参加我们的法语沙龙活动了；是的，我们真幸福，张勇，姜叙诚，陈桂林，张文浩等处长都来参加我们的法语沙龙活动了；是的，我们真幸福，法语沙龙的中法籍辅导老师们不厌其繁，不辞辛劳地为我们工作着；是的，我们真幸福，邱公南主任虽因故没能来，但他却为我们准备了可口的圣诞礼物，刘翠鹅老师虽然身体不好，却还坚持来参加圣诞活动的教室布置。是的，我们真的好幸福、、、、、、。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这就是法语沙龙信息中心的大厅内所传递的一股暖流，所呈现的和谐一幕。师生们一堆一堆地交流着，尤其是黄钢副院长，他不仅仔细地向师生们了解了法语沙龙的活动情况和法语教育情况，还不断地鼓励老师和同学们克服困难，共同努力，开创法语教育的新篇章。为了加强与师生们的沟通，黄钢副院长还不时地把自己的名片一一留给了在场的老师，这张普通的名片架起了院领导与师生之间的沟通、理解与信任的桥梁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天晚了，人散了，但师生们的的激情却象圣诞花一样开得红火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欢聚庆圣诞，融融叙真情，和谐必发展。大家明白，我们的明天会更好，我们的收获一定比圣诞果更多彩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0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信息研究部    高境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cs="楷体_GB2312"/>
                          <w:sz w:val="18"/>
                        </w:rPr>
                      </w:pPr>
                      <w:r>
                        <w:rPr>
                          <w:rFonts w:cs="楷体_GB2312"/>
                          <w:sz w:val="1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cs="楷体_GB2312"/>
                          <w:sz w:val="18"/>
                        </w:rPr>
                      </w:pPr>
                      <w:r>
                        <w:rPr>
                          <w:rFonts w:cs="楷体_GB2312"/>
                          <w:sz w:val="18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44280</wp:posOffset>
                </wp:positionH>
                <wp:positionV relativeFrom="paragraph">
                  <wp:posOffset>2075815</wp:posOffset>
                </wp:positionV>
                <wp:extent cx="3675380" cy="253238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253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2815" cy="2421890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2815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pt;height:199.4pt;mso-wrap-distance-left:9.05pt;mso-wrap-distance-right:9.05pt;mso-wrap-distance-top:0pt;mso-wrap-distance-bottom:0pt;margin-top:163.45pt;mso-position-vertical-relative:text;margin-left:6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2815" cy="2421890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2815" cy="242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01"/>
    <w:family w:val="roman"/>
    <w:pitch w:val="default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style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2">
    <w:name w:val="批注框文本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Style151">
    <w:name w:val="style15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2">
    <w:name w:val="正文文本缩进 2"/>
    <w:basedOn w:val="Normal"/>
    <w:qFormat/>
    <w:pPr>
      <w:ind w:firstLine="538"/>
    </w:pPr>
    <w:rPr>
      <w:sz w:val="18"/>
    </w:rPr>
  </w:style>
  <w:style w:type="paragraph" w:styleId="3">
    <w:name w:val="正文文本缩进 3"/>
    <w:basedOn w:val="Normal"/>
    <w:qFormat/>
    <w:pPr>
      <w:spacing w:lineRule="atLeast" w:line="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14:00Z</dcterms:created>
  <dc:creator>deng</dc:creator>
  <dc:description/>
  <cp:keywords/>
  <dc:language>en-US</dc:language>
  <cp:lastModifiedBy>User</cp:lastModifiedBy>
  <dcterms:modified xsi:type="dcterms:W3CDTF">2011-09-29T06:18:00Z</dcterms:modified>
  <cp:revision>42</cp:revision>
  <dc:subject/>
  <dc:title> </dc:title>
</cp:coreProperties>
</file>