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楷体_GB231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066290" cy="9004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354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84"/>
                              </w:rPr>
                              <w:t>简 讯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0.9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354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84"/>
                        </w:rPr>
                        <w:t>简 讯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39355</wp:posOffset>
                </wp:positionH>
                <wp:positionV relativeFrom="paragraph">
                  <wp:posOffset>-4445</wp:posOffset>
                </wp:positionV>
                <wp:extent cx="1951990" cy="900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354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84"/>
                              </w:rPr>
                              <w:t>简 讯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70.9pt;mso-wrap-distance-left:9.05pt;mso-wrap-distance-right:9.05pt;mso-wrap-distance-top:0pt;mso-wrap-distance-bottom:0pt;margin-top:-0.3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354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84"/>
                        </w:rPr>
                        <w:t>简 讯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94360</wp:posOffset>
                </wp:positionV>
                <wp:extent cx="6172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.8pt" to="485.95pt,46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43800</wp:posOffset>
                </wp:positionH>
                <wp:positionV relativeFrom="paragraph">
                  <wp:posOffset>128778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1.4pt" to="594pt,1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8655</wp:posOffset>
                </wp:positionH>
                <wp:positionV relativeFrom="paragraph">
                  <wp:posOffset>96520</wp:posOffset>
                </wp:positionV>
                <wp:extent cx="4237990" cy="4051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723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最新动态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44"/>
                                <w:sz w:val="44"/>
                                <w:vertAlign w:val="baselin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  <w:t xml:space="preserve">   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2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7pt;height:31.9pt;mso-wrap-distance-left:9.05pt;mso-wrap-distance-right:9.05pt;mso-wrap-distance-top:0pt;mso-wrap-distance-bottom:0pt;margin-top:7.6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723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最新动态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44"/>
                          <w:sz w:val="44"/>
                          <w:vertAlign w:val="baseline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24"/>
                          <w:sz w:val="24"/>
                          <w:vertAlign w:val="baseline"/>
                        </w:rPr>
                        <w:t xml:space="preserve">         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2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82455</wp:posOffset>
                </wp:positionH>
                <wp:positionV relativeFrom="paragraph">
                  <wp:posOffset>96520</wp:posOffset>
                </wp:positionV>
                <wp:extent cx="4237990" cy="4051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361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最新动态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44"/>
                                <w:sz w:val="44"/>
                                <w:vertAlign w:val="baseline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44"/>
                                <w:sz w:val="44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 xml:space="preserve"> 3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7pt;height:31.9pt;mso-wrap-distance-left:9.05pt;mso-wrap-distance-right:9.05pt;mso-wrap-distance-top:0pt;mso-wrap-distance-bottom:0pt;margin-top:7.6pt;mso-position-vertical-relative:text;margin-left:746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361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最新动态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44"/>
                          <w:sz w:val="44"/>
                          <w:vertAlign w:val="baseline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21"/>
                          <w:sz w:val="21"/>
                          <w:vertAlign w:val="baseline"/>
                        </w:rPr>
                        <w:t xml:space="preserve">           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44"/>
                          <w:sz w:val="44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24"/>
                          <w:sz w:val="24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 xml:space="preserve"> 3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43800</wp:posOffset>
                </wp:positionH>
                <wp:positionV relativeFrom="paragraph">
                  <wp:posOffset>396240</wp:posOffset>
                </wp:positionV>
                <wp:extent cx="6172200" cy="0"/>
                <wp:effectExtent l="635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1.2pt" to="1079.95pt,31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43800</wp:posOffset>
                </wp:positionH>
                <wp:positionV relativeFrom="paragraph">
                  <wp:posOffset>396240</wp:posOffset>
                </wp:positionV>
                <wp:extent cx="6172200" cy="0"/>
                <wp:effectExtent l="635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1.2pt" to="1079.95pt,31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0" cy="8023860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0pt,66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2200</wp:posOffset>
                </wp:positionH>
                <wp:positionV relativeFrom="paragraph">
                  <wp:posOffset>396240</wp:posOffset>
                </wp:positionV>
                <wp:extent cx="0" cy="8023860"/>
                <wp:effectExtent l="19050" t="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1.2pt" to="486pt,66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420100</wp:posOffset>
                </wp:positionV>
                <wp:extent cx="61722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63pt" to="485.95pt,66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43800</wp:posOffset>
                </wp:positionH>
                <wp:positionV relativeFrom="paragraph">
                  <wp:posOffset>8420100</wp:posOffset>
                </wp:positionV>
                <wp:extent cx="6172200" cy="0"/>
                <wp:effectExtent l="635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663pt" to="1079.95pt,66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0</wp:posOffset>
                </wp:positionH>
                <wp:positionV relativeFrom="paragraph">
                  <wp:posOffset>396240</wp:posOffset>
                </wp:positionV>
                <wp:extent cx="0" cy="8023860"/>
                <wp:effectExtent l="19050" t="0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0pt,31.2pt" to="1080pt,66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43800</wp:posOffset>
                </wp:positionH>
                <wp:positionV relativeFrom="paragraph">
                  <wp:posOffset>76835</wp:posOffset>
                </wp:positionV>
                <wp:extent cx="0" cy="8023860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6.05pt" to="594pt,637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610" w:leader="none"/>
        </w:tabs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2pt;margin-top:6.05pt;width:263.2pt;height:23.35pt;mso-wrap-style:none;v-text-anchor:middle" type="_x0000_t136">
            <v:path textpathok="t"/>
            <v:textpath on="t" fitshape="t" string="中心互动培训交流之一、二：" style="font-family:&quot;华文新魏&quot;;font-size:20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729pt;margin-top:37.25pt;width:197.95pt;height:15.55pt;mso-wrap-style:none;v-text-anchor:middle" type="_x0000_t136">
            <v:path textpathok="t"/>
            <v:textpath on="t" fitshape="t" string="——数码光影技术与WEB2.0--AJAX" style="font-family:&quot;宋体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582.9pt;margin-top:494.2pt;width:95.95pt;height:55.65pt;mso-wrap-style:none;v-text-anchor:middle;rotation:93" type="_x0000_t172">
            <v:path textpathok="t"/>
            <v:textpath on="t" fitshape="t" string="回  音  壁" style="font-family:&quot;华文新魏&quot;;font-size:24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72400</wp:posOffset>
                </wp:positionH>
                <wp:positionV relativeFrom="paragraph">
                  <wp:posOffset>5327015</wp:posOffset>
                </wp:positionV>
                <wp:extent cx="5715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419.45pt" to="1061.95pt,419.4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b2b2b2" stroked="t" o:allowincell="f" style="position:absolute;margin-left:45pt;margin-top:6.05pt;width:170.95pt;height:22.45pt;mso-wrap-style:none;v-text-anchor:middle" type="_x0000_t136">
            <v:path textpathok="t"/>
            <v:textpath on="t" fitshape="t" string="医学院图书馆文摘类数据库" style="font-family:&quot;华文细黑&quot;;font-size:20pt"/>
            <v:fill o:detectmouseclick="t" type="solid" color2="#4d4d4d" opacity="0.5"/>
            <v:stroke color="#3333cc" weight="12600" joinstyle="miter" endcap="flat"/>
            <w10:wrap type="none"/>
          </v:shape>
        </w:pict>
        <w:pict>
          <v:shape id="shape_0" fillcolor="#b2b2b2" stroked="t" o:allowincell="f" style="position:absolute;margin-left:288pt;margin-top:6.05pt;width:170.95pt;height:22.45pt;mso-wrap-style:none;v-text-anchor:middle" type="_x0000_t136">
            <v:path textpathok="t"/>
            <v:textpath on="t" fitshape="t" string="医学院图书馆循证医学类数据库" style="font-family:&quot;华文细黑&quot;;font-size:20pt"/>
            <v:fill o:detectmouseclick="t" type="solid" color2="#4d4d4d" opacity="0.5"/>
            <v:stroke color="#3333cc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76835</wp:posOffset>
                </wp:positionV>
                <wp:extent cx="0" cy="76276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05pt" to="261pt,606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53655</wp:posOffset>
                </wp:positionH>
                <wp:positionV relativeFrom="paragraph">
                  <wp:posOffset>765810</wp:posOffset>
                </wp:positionV>
                <wp:extent cx="5952490" cy="25844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58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1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 xml:space="preserve">25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日下午，中心副主任汪洋为中心馆员作了一次别开生面的讲座：《数码光影技术》。继工会举办摄影比赛，将中心的摄影兴趣爱好发展推向了又一个高潮。</w:t>
                            </w:r>
                            <w:r>
                              <w:rPr>
                                <w:sz w:val="18"/>
                              </w:rPr>
                              <w:t>医学院摄影协会的张旦昕老师和郑耀坤老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点评了中心馆员们的参赛摄影作品，为馆员摄影技术的进一步发展提供了学习的方向与依据。汪老师用大量的照片素材，深入浅出地将高深莫测的摄影技术与原理讲解得通俗易懂，并融入了大量他个人的摄影创新见解与体会，令大家聆听得乐而忘返，引发了馆员们对摄影技术学习探讨的浓厚兴趣。会后，馆员们仍意犹未尽地互相交流各自的摄影心得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1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日下午，在中心四楼会议室内，中心馆员赵春民继汪洋副主任的《数码摄影技术》讲座之后又一个馆员互动性的学习交流讲座。赵老师的主讲课题为：《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WEB2.0--AJAX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技术》，讲解了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W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从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.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到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3.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的发展过程及各自的优缺点，并列举了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AJAX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技术作为演示实例，将他平日中所积累的知识与新发现，联系具体的网页、软件的演示，与大家分享了他的工作心得：技术的发展是靠思维来推动的，但求变的思维是靠相应的技术与知识来实现的，二者缺一不可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这两次讲座开启了“中心互动培训交流”的先河，鼓励中心馆员走上讲台，面对同仁，将自己工作、所学、特长与大家作一个交流互动，对中心馆员的自主学习将起到推波助澜的作用，相信新一波的学习思潮将涌入馆员的工作与生活中。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王圣斐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134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203.5pt;mso-wrap-distance-left:9.05pt;mso-wrap-distance-right:9.05pt;mso-wrap-distance-top:0pt;mso-wrap-distance-bottom:0pt;margin-top:60.3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36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11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 xml:space="preserve">25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日下午，中心副主任汪洋为中心馆员作了一次别开生面的讲座：《数码光影技术》。继工会举办摄影比赛，将中心的摄影兴趣爱好发展推向了又一个高潮。</w:t>
                      </w:r>
                      <w:r>
                        <w:rPr>
                          <w:sz w:val="18"/>
                        </w:rPr>
                        <w:t>医学院摄影协会的张旦昕老师和郑耀坤老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点评了中心馆员们的参赛摄影作品，为馆员摄影技术的进一步发展提供了学习的方向与依据。汪老师用大量的照片素材，深入浅出地将高深莫测的摄影技术与原理讲解得通俗易懂，并融入了大量他个人的摄影创新见解与体会，令大家聆听得乐而忘返，引发了馆员们对摄影技术学习探讨的浓厚兴趣。会后，馆员们仍意犹未尽地互相交流各自的摄影心得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12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1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日下午，在中心四楼会议室内，中心馆员赵春民继汪洋副主任的《数码摄影技术》讲座之后又一个馆员互动性的学习交流讲座。赵老师的主讲课题为：《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WEB2.0--AJAX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技术》，讲解了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W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b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从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.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到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3.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的发展过程及各自的优缺点，并列举了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AJAX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技术作为演示实例，将他平日中所积累的知识与新发现，联系具体的网页、软件的演示，与大家分享了他的工作心得：技术的发展是靠思维来推动的，但求变的思维是靠相应的技术与知识来实现的，二者缺一不可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这两次讲座开启了“中心互动培训交流”的先河，鼓励中心馆员走上讲台，面对同仁，将自己工作、所学、特长与大家作一个交流互动，对中心馆员的自主学习将起到推波助澜的作用，相信新一波的学习思潮将涌入馆员的工作与生活中。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                                          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王圣斐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1134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82255</wp:posOffset>
                </wp:positionH>
                <wp:positionV relativeFrom="paragraph">
                  <wp:posOffset>3242310</wp:posOffset>
                </wp:positionV>
                <wp:extent cx="2715895" cy="196977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895" cy="196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5870" cy="1858010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5870" cy="1858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85pt;height:155.1pt;mso-wrap-distance-left:9.05pt;mso-wrap-distance-right:9.05pt;mso-wrap-distance-top:0pt;mso-wrap-distance-bottom:0pt;margin-top:255.3pt;mso-position-vertical-relative:text;margin-left:6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5870" cy="1858010"/>
                            <wp:effectExtent l="0" t="0" r="0" b="0"/>
                            <wp:docPr id="2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5870" cy="1858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39455</wp:posOffset>
                </wp:positionH>
                <wp:positionV relativeFrom="paragraph">
                  <wp:posOffset>5421630</wp:posOffset>
                </wp:positionV>
                <wp:extent cx="5266690" cy="238633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540" w:hanging="54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问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题：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我是在图书馆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楼的电脑上的，但是打开所有的数据库，都要求“欢迎使用本宽带接入系统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账户密码”，请问如何获得该账户和密码，我是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04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级本科同学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540" w:hanging="54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答案：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账户的获得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请先到图书馆大堂进行预注册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然后带身份证学生证到四楼网络中心正式注册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就这么简单呀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!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540" w:hanging="540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问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题：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请问图书馆有馆藏这本杂志吗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？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International Journal of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539" w:hanging="0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Oncology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我想找一篇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001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年的文章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Int. J. Oncol 18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539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(2001)221-226 th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540" w:hanging="54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答案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你好！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International Journal of Oncology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这本杂志我馆未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539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收藏。你要找的是否是这篇文献？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http://www.ncbi. nlm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539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nih.gov/pubmed/11172585?ordinalpos=5&amp;itool=Entrez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539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System2.PEntrez.Pubmed.Pubmed_ResultsPanel. Pubmed_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53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DefaultReportPanel.Pubmed_RVDocSum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徐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蕾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郑一宁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4.7pt;height:187.9pt;mso-wrap-distance-left:9.05pt;mso-wrap-distance-right:9.05pt;mso-wrap-distance-top:0pt;mso-wrap-distance-bottom:0pt;margin-top:426.9pt;mso-position-vertical-relative:text;margin-left:656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ind w:left="540" w:hanging="540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  <w:u w:val="single"/>
                        </w:rPr>
                        <w:t>问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  <w:u w:val="single"/>
                        </w:rPr>
                        <w:t>题：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我是在图书馆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楼的电脑上的，但是打开所有的数据库，都要求“欢迎使用本宽带接入系统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账户密码”，请问如何获得该账户和密码，我是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04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级本科同学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/>
                        <w:ind w:left="540" w:hanging="54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  <w:u w:val="single"/>
                        </w:rPr>
                        <w:t>答案：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账户的获得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请先到图书馆大堂进行预注册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然后带身份证学生证到四楼网络中心正式注册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就这么简单呀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!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left="540" w:hanging="540"/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  <w:u w:val="single"/>
                        </w:rPr>
                        <w:t>问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  <w:u w:val="single"/>
                        </w:rPr>
                        <w:t>题：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请问图书馆有馆藏这本杂志吗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？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International Journal of </w:t>
                      </w:r>
                    </w:p>
                    <w:p>
                      <w:pPr>
                        <w:pStyle w:val="Normal"/>
                        <w:spacing w:lineRule="exact" w:line="300"/>
                        <w:ind w:left="539" w:hanging="0"/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Oncology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我想找一篇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2001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年的文章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Int. J. Oncol 18</w:t>
                      </w:r>
                    </w:p>
                    <w:p>
                      <w:pPr>
                        <w:pStyle w:val="Normal"/>
                        <w:spacing w:lineRule="exact" w:line="300"/>
                        <w:ind w:left="539" w:hanging="0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(2001)221-226 th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/>
                        <w:ind w:left="540" w:hanging="540"/>
                        <w:jc w:val="left"/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  <w:u w:val="single"/>
                        </w:rPr>
                        <w:t>答案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  <w:u w:val="single"/>
                        </w:rPr>
                        <w:t>：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你好！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International Journal of Oncology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这本杂志我馆未</w:t>
                      </w:r>
                    </w:p>
                    <w:p>
                      <w:pPr>
                        <w:pStyle w:val="Normal"/>
                        <w:spacing w:lineRule="exact" w:line="300"/>
                        <w:ind w:left="539" w:hanging="0"/>
                        <w:jc w:val="left"/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收藏。你要找的是否是这篇文献？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http://www.ncbi. nlm.</w:t>
                      </w:r>
                    </w:p>
                    <w:p>
                      <w:pPr>
                        <w:pStyle w:val="Normal"/>
                        <w:spacing w:lineRule="exact" w:line="300"/>
                        <w:ind w:left="539" w:hanging="0"/>
                        <w:jc w:val="left"/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nih.gov/pubmed/11172585?ordinalpos=5&amp;itool=Entrez</w:t>
                      </w:r>
                    </w:p>
                    <w:p>
                      <w:pPr>
                        <w:pStyle w:val="Normal"/>
                        <w:spacing w:lineRule="exact" w:line="300"/>
                        <w:ind w:left="539" w:hanging="0"/>
                        <w:jc w:val="left"/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System2.PEntrez.Pubmed.Pubmed_ResultsPanel. Pubmed_</w:t>
                      </w:r>
                    </w:p>
                    <w:p>
                      <w:pPr>
                        <w:pStyle w:val="Normal"/>
                        <w:spacing w:lineRule="exact" w:line="300"/>
                        <w:ind w:left="539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DefaultReportPanel.Pubmed_RVDocSum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                     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徐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蕾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郑一宁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br/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3"/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color w:val="000000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625455</wp:posOffset>
                </wp:positionH>
                <wp:positionV relativeFrom="paragraph">
                  <wp:posOffset>3242310</wp:posOffset>
                </wp:positionV>
                <wp:extent cx="2715895" cy="196977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895" cy="196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5870" cy="1858010"/>
                                  <wp:effectExtent l="0" t="0" r="0" b="0"/>
                                  <wp:docPr id="2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5870" cy="1858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85pt;height:155.1pt;mso-wrap-distance-left:9.05pt;mso-wrap-distance-right:9.05pt;mso-wrap-distance-top:0pt;mso-wrap-distance-bottom:0pt;margin-top:255.3pt;mso-position-vertical-relative:text;margin-left:83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5870" cy="1858010"/>
                            <wp:effectExtent l="0" t="0" r="0" b="0"/>
                            <wp:docPr id="2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5870" cy="1858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654155</wp:posOffset>
                </wp:positionH>
                <wp:positionV relativeFrom="paragraph">
                  <wp:posOffset>6115050</wp:posOffset>
                </wp:positionV>
                <wp:extent cx="1696720" cy="139573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1395730"/>
                        </a:xfrm>
                        <a:prstGeom prst="rect"/>
                        <a:solidFill>
                          <a:srgbClr val="FFCC00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4790" cy="1228725"/>
                                  <wp:effectExtent l="0" t="0" r="0" b="0"/>
                                  <wp:docPr id="3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1" t="-35" r="-3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4790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FFFFFF" strokeweight="0pt" style="position:absolute;rotation:-0;width:133.6pt;height:109.9pt;mso-wrap-distance-left:9.05pt;mso-wrap-distance-right:9.05pt;mso-wrap-distance-top:0pt;mso-wrap-distance-bottom:0pt;margin-top:481.5pt;mso-position-vertical-relative:text;margin-left:917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4790" cy="1228725"/>
                            <wp:effectExtent l="0" t="0" r="0" b="0"/>
                            <wp:docPr id="3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1" t="-35" r="-3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4790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4555</wp:posOffset>
                </wp:positionH>
                <wp:positionV relativeFrom="paragraph">
                  <wp:posOffset>468630</wp:posOffset>
                </wp:positionV>
                <wp:extent cx="2637790" cy="733933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339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Dconsult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由世界最大的三家英文医学出版商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 xml:space="preserve">Mosby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 xml:space="preserve">Lippincott Williams &amp; Wilkins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W.B. Saunders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联合创建，由世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大出版社之一的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 xml:space="preserve">Elsevier Science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出版发行，每月提供超过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0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万条信息，以及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70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万页的临床资料。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MD Consult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是唯一专为内科医生提供权威临床信息的网站，仅对付费订购用户开放。它从世界上最重要的医学期刊、医学教科书、医学会议中收集最新信息，并以实用、便捷的方式，为广大医务工作者提供最新的医学全文信息、药物信息、行医指南等网上临床医学信息服务，是医生探讨临床热点问题、进行自我考查、继续教育、了解学科发展动态的有用的医学信息浏览工具和忠实顾问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  <w:shd w:fill="D8D8D8" w:val="clear"/>
                              </w:rPr>
                              <w:t>Dyname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  <w:shd w:fill="D8D8D8" w:val="clear"/>
                              </w:rPr>
                              <w:t>（试用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 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该库主要内容包括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.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应用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Cochrane Database of Systematic Reviews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及其它实证医学相关文献，每日更新。提供医师最佳参考信息，进而进行诊疗上的判断与决策。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2.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收录约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80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多项医学临床课题，其中包括：一般及异常的疾病及症状、特定的议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如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 xml:space="preserve">SARS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及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禽流感…等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、正在发展中的最新研究及范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如新陈代谢症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(metabolic syndrome)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等。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3.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提供大量的期刊评论服务，超过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40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种医学专业期刊最新内容。 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4.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为方便读者快速有效地浏览和检索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 xml:space="preserve">DynaMed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还提供了英文字母排序和目录检索的功能。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linical Evidence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由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BMJ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出版集团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出版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提供病症的概述，以及用于该病症的预防和治疗干预手段的优缺点；它强调支持特定干预手段的最佳可得实证，重在为患者带来最佳结果，涵盖了治疗和护理中所见到的最常见病症的实证资源。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ICROMEDEX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临床暨循证医药学数据库提供实时且正确的药物信息、疾病信息、毒物信息、传统医学信息，以及对患者的卫生教育信息等，广受全球九十多个国家，九千多个医疗组织机构医疗人员的信赖。</w:t>
                            </w:r>
                          </w:p>
                        </w:txbxContent>
                      </wps:txbx>
                      <wps:bodyPr anchor="t" lIns="5397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577.9pt;mso-wrap-distance-left:9.05pt;mso-wrap-distance-right:9.05pt;mso-wrap-distance-top:0pt;mso-wrap-distance-bottom:0pt;margin-top:36.9pt;mso-position-vertical-relative:text;margin-left:269.65pt;mso-position-horizontal-relative:text">
                <v:textbox inset="0.0590277777777778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Dconsult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由世界最大的三家英文医学出版商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 xml:space="preserve">Mosby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 xml:space="preserve">Lippincott Williams &amp; Wilkins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W.B. Saunders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联合创建，由世界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5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大出版社之一的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 xml:space="preserve">Elsevier Science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出版发行，每月提供超过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0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万条信息，以及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70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万页的临床资料。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MD Consult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是唯一专为内科医生提供权威临床信息的网站，仅对付费订购用户开放。它从世界上最重要的医学期刊、医学教科书、医学会议中收集最新信息，并以实用、便捷的方式，为广大医务工作者提供最新的医学全文信息、药物信息、行医指南等网上临床医学信息服务，是医生探讨临床热点问题、进行自我考查、继续教育、了解学科发展动态的有用的医学信息浏览工具和忠实顾问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b/>
                          <w:b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18"/>
                          <w:shd w:fill="D8D8D8" w:val="clear"/>
                        </w:rPr>
                        <w:t>Dynamed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  <w:shd w:fill="D8D8D8" w:val="clear"/>
                        </w:rPr>
                        <w:t>（试用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 </w:t>
                      </w:r>
                      <w:r>
                        <w:rPr>
                          <w:rFonts w:eastAsia="Times New Roman" w:ascii="Times New Roman" w:hAnsi="Times New Roman"/>
                          <w:sz w:val="18"/>
                        </w:rPr>
                        <w:t xml:space="preserve">  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该库主要内容包括：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.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应用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Cochrane Database of Systematic Reviews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及其它实证医学相关文献，每日更新。提供医师最佳参考信息，进而进行诊疗上的判断与决策。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2.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收录约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80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多项医学临床课题，其中包括：一般及异常的疾病及症状、特定的议题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如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 xml:space="preserve">SARS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及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禽流感…等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、正在发展中的最新研究及范畴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如新陈代谢症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(metabolic syndrome)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等。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3.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提供大量的期刊评论服务，超过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40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种医学专业期刊最新内容。 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4.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为方便读者快速有效地浏览和检索，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 xml:space="preserve">DynaMed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还提供了英文字母排序和目录检索的功能。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Clinical Evidence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由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BMJ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出版集团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出版，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提供病症的概述，以及用于该病症的预防和治疗干预手段的优缺点；它强调支持特定干预手段的最佳可得实证，重在为患者带来最佳结果，涵盖了治疗和护理中所见到的最常见病症的实证资源。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MICROMEDEX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临床暨循证医药学数据库提供实时且正确的药物信息、疾病信息、毒物信息、传统医学信息，以及对患者的卫生教育信息等，广受全球九十多个国家，九千多个医疗组织机构医疗人员的信赖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468630</wp:posOffset>
                </wp:positionV>
                <wp:extent cx="3094990" cy="733933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7339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18"/>
                                <w:szCs w:val="18"/>
                                <w:shd w:fill="D8D8D8" w:val="clear"/>
                              </w:rPr>
                              <w:t>中国生物医学文献数据库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  <w:bCs/>
                                <w:sz w:val="18"/>
                                <w:szCs w:val="18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18"/>
                                <w:szCs w:val="18"/>
                                <w:shd w:fill="D8D8D8" w:val="clear"/>
                              </w:rPr>
                              <w:t>(CBM)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由中国医学科学院医学信息研究所开发研制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收录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了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 xml:space="preserve">1978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年以来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160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多种中国生物医学期刊，以及汇编、会议论文的文献题录，年增长量约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余万篇，数据总量达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35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余万篇。学科范围涉及基础医学、临床医学、预防医学、药学、口腔医学、中医学及中药学等生物医学的各个领域。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CBM2005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浏览器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具有检索入口多，检索方式灵活，以及主题、分类、期刊、作者等多种词表辅助查询功能，可满足简单检索和复杂检索的需求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可获得良好的查全率和查准率。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2007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年起我馆还订购了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CBM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与维普全文数据库的链接，这样通过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CBM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的检索可直接获得维普的全文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18"/>
                                <w:shd w:fill="D8D8D8" w:val="clear"/>
                              </w:rPr>
                              <w:t>EMBASE.COM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一个整合了《荷兰医学文摘》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EM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）与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MEDLIN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的数据库。世界上著名的生物医学与药理学文献数据库，收录了世界上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7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多个国家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地区出版的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500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多种期刊，特别是涵盖大量的欧洲和亚洲的医学刊物。目前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EMBASE.com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包括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EMBAS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收录的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974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年以来的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90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多万条记录，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MEDLIN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收录的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966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年以来的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60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多万条记录，并以每年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6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多万条记录的速度递增。所有文章均提供全文链接，若是本馆已订购的全文，可直接获得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18"/>
                                <w:shd w:fill="D8D8D8" w:val="clear"/>
                              </w:rPr>
                              <w:t>Biosis Preivew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BP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是由美国生物科学信息服务社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(BIOSIS)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生产的世界上最大的有关生命科学的文摘和索引数据库。该数据库对应的出版物是《生物学文摘》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(Biological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Abstracts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969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至今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 xml:space="preserve">),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《生物学文摘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综述、报告、会议》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 xml:space="preserve">Biological Abstracts/RRM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 xml:space="preserve">1980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至今）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和《生物研究索引》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 xml:space="preserve">BioResearch Index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 xml:space="preserve">1969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至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979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）。该数据库收录世界上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0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多个国家和地区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550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多种期刊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65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多个会议的会议录和报告，每年大约增加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5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万条记录。报导的学科范围广泛，涵盖所有生命科学内容，其中包括（不局限这些学科）：空间生物学、农业、解剖学、细菌学、行为科学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Behavioral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Sciences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）、生物化学、生物工程、生物物理、生物技术、植物学、细胞生物学、临床医学、环境生物学、实验医学、遗传学、免疫学、微生物学、营养学、职业健康、寄生虫学、病理学、药理学、生理学、公共健康、放射生物学、系统生物学、毒理学、兽医学、病毒学、动物学。内容偏重于基础和理论方法的研究。我馆提供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OVID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Web of Knowledg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两个平台的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BP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检索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577.9pt;mso-wrap-distance-left:9.05pt;mso-wrap-distance-right:9.05pt;mso-wrap-distance-top:0pt;mso-wrap-distance-bottom:0pt;margin-top:36.9pt;mso-position-vertical-relative:text;margin-left:8.65pt;mso-position-horizontal-relative:text">
                <v:textbox inset="0.1in,0.05in,0.0590277777777778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sz w:val="18"/>
                          <w:szCs w:val="18"/>
                          <w:shd w:fill="D8D8D8" w:val="clear"/>
                        </w:rPr>
                        <w:t>中国生物医学文献数据库</w:t>
                      </w:r>
                      <w:r>
                        <w:rPr>
                          <w:rFonts w:ascii="Times New Roman" w:hAnsi="Times New Roman" w:eastAsia="Times New Roman"/>
                          <w:b/>
                          <w:bCs/>
                          <w:sz w:val="18"/>
                          <w:szCs w:val="18"/>
                          <w:shd w:fill="D8D8D8" w:val="clear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18"/>
                          <w:szCs w:val="18"/>
                          <w:shd w:fill="D8D8D8" w:val="clear"/>
                        </w:rPr>
                        <w:t>(CBM)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由中国医学科学院医学信息研究所开发研制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收录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了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 xml:space="preserve">1978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年以来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1600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多种中国生物医学期刊，以及汇编、会议论文的文献题录，年增长量约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40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余万篇，数据总量达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350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余万篇。学科范围涉及基础医学、临床医学、预防医学、药学、口腔医学、中医学及中药学等生物医学的各个领域。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CBM2005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浏览器版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具有检索入口多，检索方式灵活，以及主题、分类、期刊、作者等多种词表辅助查询功能，可满足简单检索和复杂检索的需求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可获得良好的查全率和查准率。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2007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年起我馆还订购了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CBM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与维普全文数据库的链接，这样通过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CBM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的检索可直接获得维普的全文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sz w:val="18"/>
                          <w:shd w:fill="D8D8D8" w:val="clear"/>
                        </w:rPr>
                        <w:t>EMBASE.COM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一个整合了《荷兰医学文摘》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EM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）与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MEDLINE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的数据库。世界上著名的生物医学与药理学文献数据库，收录了世界上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7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多个国家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/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地区出版的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500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多种期刊，特别是涵盖大量的欧洲和亚洲的医学刊物。目前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EMBASE.com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包括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EMBASE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收录的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974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年以来的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90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多万条记录，和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MEDLINE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收录的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966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年以来的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60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多万条记录，并以每年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6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多万条记录的速度递增。所有文章均提供全文链接，若是本馆已订购的全文，可直接获得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sz w:val="18"/>
                          <w:shd w:fill="D8D8D8" w:val="clear"/>
                        </w:rPr>
                        <w:t>Biosis Preivews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BP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是由美国生物科学信息服务社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(BIOSIS)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生产的世界上最大的有关生命科学的文摘和索引数据库。该数据库对应的出版物是《生物学文摘》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(Biological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Abstracts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，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969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至今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 xml:space="preserve">),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《生物学文摘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-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综述、报告、会议》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 xml:space="preserve">Biological Abstracts/RRM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，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 xml:space="preserve">1980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至今）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和《生物研究索引》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 xml:space="preserve">BioResearch Index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，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 xml:space="preserve">1969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至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979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）。该数据库收录世界上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0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多个国家和地区的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550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多种期刊和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65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多个会议的会议录和报告，每年大约增加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5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万条记录。报导的学科范围广泛，涵盖所有生命科学内容，其中包括（不局限这些学科）：空间生物学、农业、解剖学、细菌学、行为科学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Behavioral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Sciences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）、生物化学、生物工程、生物物理、生物技术、植物学、细胞生物学、临床医学、环境生物学、实验医学、遗传学、免疫学、微生物学、营养学、职业健康、寄生虫学、病理学、药理学、生理学、公共健康、放射生物学、系统生物学、毒理学、兽医学、病毒学、动物学。内容偏重于基础和理论方法的研究。我馆提供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OVID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和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Web of Knowledge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两个平台的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BP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检索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080" w:right="1134" w:gutter="0" w:header="0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舒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13"/>
      <w:szCs w:val="24"/>
      <w:vertAlign w:val="superscript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outlineLvl w:val="0"/>
    </w:pPr>
    <w:rPr>
      <w:rFonts w:ascii="Times New Roman" w:hAnsi="Times New Roman"/>
      <w:b/>
      <w:sz w:val="18"/>
      <w:shd w:fill="D8D8D8" w:val="clear"/>
    </w:rPr>
  </w:style>
  <w:style w:type="character" w:styleId="WW8Num1z0">
    <w:name w:val="WW8Num1z0"/>
    <w:qFormat/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rFonts w:ascii="楷体_GB2312" w:hAnsi="楷体_GB2312" w:eastAsia="楷体_GB2312"/>
      <w:kern w:val="2"/>
      <w:sz w:val="18"/>
      <w:szCs w:val="18"/>
      <w:vertAlign w:val="superscript"/>
    </w:rPr>
  </w:style>
  <w:style w:type="character" w:styleId="Char1">
    <w:name w:val="页脚 Char"/>
    <w:basedOn w:val="Style13"/>
    <w:qFormat/>
    <w:rPr>
      <w:rFonts w:ascii="楷体_GB2312" w:hAnsi="楷体_GB2312" w:eastAsia="楷体_GB2312"/>
      <w:kern w:val="2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ind w:right="16" w:hanging="0"/>
      <w:jc w:val="center"/>
    </w:pPr>
    <w:rPr>
      <w:rFonts w:ascii="Times New Roman" w:hAnsi="Times New Roman" w:eastAsia="华文彩云"/>
      <w:sz w:val="32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left="359" w:firstLine="150"/>
    </w:pPr>
    <w:rPr>
      <w:sz w:val="15"/>
    </w:rPr>
  </w:style>
  <w:style w:type="paragraph" w:styleId="2">
    <w:name w:val="正文文本 2"/>
    <w:basedOn w:val="Normal"/>
    <w:qFormat/>
    <w:pPr>
      <w:spacing w:lineRule="atLeast" w:line="0"/>
      <w:ind w:right="16" w:hanging="0"/>
    </w:pPr>
    <w:rPr>
      <w:rFonts w:ascii="黑体;SimHei" w:hAnsi="黑体;SimHei" w:eastAsia="黑体;SimHei"/>
      <w:sz w:val="15"/>
      <w:u w:val="single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position w:val="0"/>
      <w:sz w:val="24"/>
      <w:sz w:val="24"/>
      <w:vertAlign w:val="baseline"/>
    </w:rPr>
  </w:style>
  <w:style w:type="paragraph" w:styleId="3">
    <w:name w:val="正文文本 3"/>
    <w:basedOn w:val="Normal"/>
    <w:qFormat/>
    <w:pPr>
      <w:spacing w:lineRule="exact" w:line="300"/>
    </w:pPr>
    <w:rPr>
      <w:rFonts w:ascii="Times New Roman" w:hAnsi="Times New Roman"/>
      <w:color w:val="FF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0:10:00Z</dcterms:created>
  <dc:creator>deng</dc:creator>
  <dc:description/>
  <cp:keywords/>
  <dc:language>en-US</dc:language>
  <cp:lastModifiedBy>User</cp:lastModifiedBy>
  <cp:lastPrinted>2002-01-01T01:16:00Z</cp:lastPrinted>
  <dcterms:modified xsi:type="dcterms:W3CDTF">2011-09-29T01:33:00Z</dcterms:modified>
  <cp:revision>16</cp:revision>
  <dc:subject/>
  <dc:title> </dc:title>
</cp:coreProperties>
</file>