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 xml:space="preserve">5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20"/>
                                <w:sz w:val="36"/>
                                <w:shd w:fill="D8D8D8" w:val="clear"/>
                              </w:rPr>
                              <w:t xml:space="preserve">综    合 </w:t>
                            </w:r>
                            <w:r>
                              <w:rPr>
                                <w:position w:val="20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position w:val="2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position w:val="20"/>
                                <w:sz w:val="21"/>
                              </w:rPr>
                              <w:t xml:space="preserve"> 本报四版 ）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20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/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  <w:r>
                        <w:rPr>
                          <w:position w:val="20"/>
                          <w:sz w:val="30"/>
                        </w:rPr>
                        <w:t>第</w:t>
                      </w:r>
                      <w:r>
                        <w:rPr>
                          <w:position w:val="20"/>
                          <w:sz w:val="30"/>
                        </w:rPr>
                        <w:t xml:space="preserve">5 </w:t>
                      </w:r>
                      <w:r>
                        <w:rPr>
                          <w:position w:val="20"/>
                          <w:sz w:val="30"/>
                        </w:rPr>
                        <w:t>期</w:t>
                      </w:r>
                      <w:r>
                        <w:rPr>
                          <w:position w:val="20"/>
                          <w:sz w:val="32"/>
                        </w:rPr>
                        <w:t xml:space="preserve">  </w:t>
                      </w:r>
                      <w:r>
                        <w:rPr>
                          <w:position w:val="20"/>
                          <w:sz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20"/>
                          <w:sz w:val="36"/>
                          <w:shd w:fill="D8D8D8" w:val="clear"/>
                        </w:rPr>
                        <w:t xml:space="preserve">综    合 </w:t>
                      </w:r>
                      <w:r>
                        <w:rPr>
                          <w:position w:val="20"/>
                          <w:sz w:val="44"/>
                        </w:rPr>
                        <w:t xml:space="preserve">    </w:t>
                      </w:r>
                      <w:r>
                        <w:rPr>
                          <w:position w:val="20"/>
                          <w:sz w:val="18"/>
                        </w:rPr>
                        <w:t>（</w:t>
                      </w:r>
                      <w:r>
                        <w:rPr>
                          <w:position w:val="20"/>
                          <w:sz w:val="21"/>
                        </w:rPr>
                        <w:t xml:space="preserve"> 本报四版 ）</w:t>
                      </w:r>
                      <w:r>
                        <w:rPr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20"/>
                          <w:sz w:val="32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61810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16"/>
                                <w:sz w:val="48"/>
                              </w:rPr>
                              <w:t>信息资源中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48"/>
                                <w:sz w:val="48"/>
                                <w:vertAlign w:val="baseline"/>
                              </w:rPr>
                              <w:t>心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84"/>
                                <w:sz w:val="84"/>
                                <w:vertAlign w:val="baseline"/>
                              </w:rPr>
                              <w:t>简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84"/>
                              </w:rPr>
                              <w:t xml:space="preserve">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3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 xml:space="preserve">11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楷体_GB2312"/>
                                <w:sz w:val="24"/>
                              </w:rPr>
                            </w:pPr>
                            <w:r>
                              <w:rPr>
                                <w:rFonts w:cs="楷体_GB2312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117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16"/>
                          <w:sz w:val="48"/>
                        </w:rPr>
                        <w:t>信息资源中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48"/>
                          <w:sz w:val="48"/>
                          <w:vertAlign w:val="baseline"/>
                        </w:rPr>
                        <w:t>心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52"/>
                          <w:sz w:val="52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84"/>
                          <w:sz w:val="84"/>
                          <w:vertAlign w:val="baseline"/>
                        </w:rPr>
                        <w:t>简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84"/>
                        </w:rPr>
                        <w:t xml:space="preserve">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44"/>
                        </w:rPr>
                        <w:t>3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期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2008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 xml:space="preserve">11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楷体_GB2312"/>
                          <w:sz w:val="24"/>
                        </w:rPr>
                      </w:pPr>
                      <w:r>
                        <w:rPr>
                          <w:rFonts w:cs="楷体_GB2312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108pt;margin-top:468pt;width:233.95pt;height:23.35pt;mso-wrap-style:none;v-text-anchor:middle" type="_x0000_t136">
            <v:path textpathok="t"/>
            <v:textpath on="t" fitshape="t" string="文献采编部(一楼西侧)指南" style="font-family:&quot;华文中宋&quot;;font-size:18pt"/>
            <v:fill o:detectmouseclick="t" type="solid" color2="#cc9966"/>
            <v:stroke color="#333399" weight="9360" joinstyle="miter" endcap="flat"/>
            <w10:wrap type="none"/>
          </v:shape>
        </w:pict>
        <w:pict>
          <v:shape id="shape_0" fillcolor="maroon" stroked="t" o:allowincell="f" style="position:absolute;margin-left:297pt;margin-top:195pt;width:98.95pt;height:15.55pt;mso-wrap-style:none;v-text-anchor:middle" type="_x0000_t136">
            <v:path textpathok="t"/>
            <v:textpath on="t" fitshape="t" string="英语角" style="font-family:&quot;隶书&quot;;font-size:20pt"/>
            <v:fill o:detectmouseclick="t" type="solid" color2="#7fffff"/>
            <v:stroke color="#eaeaea" weight="12600" joinstyle="miter" endcap="flat"/>
            <w10:wrap type="none"/>
          </v:shape>
        </w:pict>
        <w:pict>
          <v:shape id="shape_0" fillcolor="white" stroked="t" o:allowincell="f" style="position:absolute;margin-left:525.3pt;margin-top:515.7pt;width:218.35pt;height:44.95pt;mso-wrap-style:none;v-text-anchor:middle;rotation:90" type="_x0000_t136">
            <v:path textpathok="t"/>
            <v:textpath on="t" fitshape="t" string="2008 长三角地区医院图书馆&#10; 服务会议在我中心召开" style="font-family:&quot;华文新魏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f" o:allowincell="f" style="position:absolute;margin-left:648pt;margin-top:124.8pt;width:368.95pt;height:21.55pt;mso-wrap-style:none;v-text-anchor:middle" type="_x0000_t136">
            <v:path textpathok="t"/>
            <v:textpath on="t" fitshape="t" string="“上海市自然科学领域文献计量学研究”项目通过市科委评审" style="font-family:&quot;黑体&quot;;font-size:18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0</wp:posOffset>
                </wp:positionH>
                <wp:positionV relativeFrom="paragraph">
                  <wp:posOffset>5052060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97.8pt" to="1061.95pt,39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8445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0.2pt" to="467.95pt,460.2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6600" stroked="t" o:allowincell="f" style="position:absolute;margin-left:72pt;margin-top:62.4pt;width:107.95pt;height:21.7pt;mso-wrap-style:none;v-text-anchor:middle" type="_x0000_t136">
            <v:path textpathok="t"/>
            <v:textpath on="t" fitshape="t" string="拜访南浔" style="font-family:&quot;华文行楷&quot;;font-size:20pt"/>
            <v:fill o:detectmouseclick="t" type="solid" color2="#0099ff" opacity="0.5"/>
            <v:stroke color="maroon" weight="12600" joinstyle="miter" endcap="flat"/>
            <w10:wrap type="none"/>
          </v:shape>
        </w:pict>
        <w:pict>
          <v:shape id="shape_0" fillcolor="navy" stroked="t" o:allowincell="f" style="position:absolute;margin-left:270pt;margin-top:62.4pt;width:170.95pt;height:15.55pt;mso-wrap-style:none;v-text-anchor:middle" type="_x0000_t136">
            <v:path textpathok="t"/>
            <v:textpath on="t" fitshape="t" string="11月下旬法语沙龙活动预告" style="font-family:&quot;宋体&quot;;font-size:16pt"/>
            <v:fill o:detectmouseclick="t" type="solid" color2="#ffff7f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2377440</wp:posOffset>
                </wp:positionV>
                <wp:extent cx="2857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7.2pt" to="467.95pt,18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617220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1079.95pt,10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0" cy="8122920"/>
                <wp:effectExtent l="19685" t="0" r="196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0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9.2pt" to="1080pt,6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594360</wp:posOffset>
                </wp:positionV>
                <wp:extent cx="0" cy="812292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.8pt" to="486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61722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6.4pt" to="485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594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717280</wp:posOffset>
                </wp:positionV>
                <wp:extent cx="6172200" cy="0"/>
                <wp:effectExtent l="635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86.4pt" to="1079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▼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25555</wp:posOffset>
                </wp:positionH>
                <wp:positionV relativeFrom="paragraph">
                  <wp:posOffset>490855</wp:posOffset>
                </wp:positionV>
                <wp:extent cx="2180590" cy="90043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主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仇晓春    责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赵  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E-mail:tsg2@shsmu.edu.cn E-mail:zhaolan@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话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×776485, 80050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传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6467974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宋体;SimSun" w:hAnsi="宋体;SimSun" w:eastAsia="宋体;SimSun" w:cs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0.9pt;mso-wrap-distance-left:9.05pt;mso-wrap-distance-right:9.05pt;mso-wrap-distance-top:0pt;mso-wrap-distance-bottom:0pt;margin-top:38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主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仇晓春    责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赵  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ascii="宋体;SimSun" w:hAnsi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E-mail:tsg2@shsmu.edu.cn E-mail:zhaolan@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话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>63846590×776485, 80050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传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>: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6467974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宋体;SimSun" w:hAnsi="宋体;SimSun" w:eastAsia="宋体;SimSun" w:cs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9355</wp:posOffset>
                </wp:positionH>
                <wp:positionV relativeFrom="paragraph">
                  <wp:posOffset>490855</wp:posOffset>
                </wp:positionV>
                <wp:extent cx="3552190" cy="30607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Information and network 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>center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黑体;SimHei" w:hAnsi="黑体;SimHei" w:eastAsia="黑体;SimHei"/>
                                <w:position w:val="10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楷体_GB2312"/>
                                <w:position w:val="1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http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//www.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4.1pt;mso-wrap-distance-left:9.05pt;mso-wrap-distance-right:9.05pt;mso-wrap-distance-top:0pt;mso-wrap-distance-bottom:0pt;margin-top:3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position w:val="10"/>
                          <w:sz w:val="21"/>
                        </w:rPr>
                      </w:pP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Information and network 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>center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黑体;SimHei" w:hAnsi="黑体;SimHei" w:eastAsia="黑体;SimHei"/>
                          <w:position w:val="10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楷体_GB2312"/>
                          <w:position w:val="1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http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//www.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788035</wp:posOffset>
                </wp:positionV>
                <wp:extent cx="3666490" cy="5041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上海交通大学医学院信息资源中心主办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月报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)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//www.shsm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9.7pt;mso-wrap-distance-left:9.05pt;mso-wrap-distance-right:9.05pt;mso-wrap-distance-top:0pt;mso-wrap-distance-bottom:0pt;margin-top:6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上海交通大学医学院信息资源中心主办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>(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月报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)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b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：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//www.shsm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96520</wp:posOffset>
                </wp:positionV>
                <wp:extent cx="4580890" cy="40513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综    合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（ 本报四版 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4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1.9pt;mso-wrap-distance-left:9.05pt;mso-wrap-distance-right:9.05pt;mso-wrap-distance-top:0pt;mso-wrap-distance-bottom:0pt;margin-top:7.6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综    合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>（ 本报四版 ）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4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39455</wp:posOffset>
                </wp:positionH>
                <wp:positionV relativeFrom="paragraph">
                  <wp:posOffset>5146675</wp:posOffset>
                </wp:positionV>
                <wp:extent cx="2839720" cy="22929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228219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228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6pt;height:180.55pt;mso-wrap-distance-left:9.05pt;mso-wrap-distance-right:9.05pt;mso-wrap-distance-top:0pt;mso-wrap-distance-bottom:0pt;margin-top:405.2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345" cy="228219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228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3655</wp:posOffset>
                </wp:positionH>
                <wp:positionV relativeFrom="paragraph">
                  <wp:posOffset>1877695</wp:posOffset>
                </wp:positionV>
                <wp:extent cx="3094990" cy="31788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17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color w:val="545454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日，上海市科委组织专家对由我中心牵头，中科院有机所、上海科技情报所共同承担的“上海市自然科学领域文献计量学研究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(06ZR14005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项目进行验收。医学院信息资源中心主任助理仇晓春代表课题组作了项目汇报。来自本市信息领域的专家听取了汇报并审阅了相关文献。经认真讨论，最后一致认为该课题完成了项目任务书规定的各项考核指标，通过验收。上海市科委领导、交通大学图书馆馆长陈进、医学院信息资源中心主任张文浩参加了评审会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该项目研究主要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Web of knowledg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收入我国主要科研省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SC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论文为研究对象，完整采集数据，采用文献计量学方法，按作者省市、学科、引文、年代等进行系统定量分析；对比研究上海市自然科学各领域在国内的发展状况，揭示上海市科学领域近年来的国内领先学科；同时也反映对比省市的优势学科分布情况；研究还提供了上海地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SC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发文最高的科研机构、期刊及学科综合影响因子情况，总结得出进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TOP3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子学科状况；推荐上海市自然学科领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spacing w:lineRule="exact" w:line="280"/>
                              <w:ind w:firstLine="5940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spacing w:lineRule="exact" w:line="280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50.3pt;mso-wrap-distance-left:9.05pt;mso-wrap-distance-right:9.05pt;mso-wrap-distance-top:0pt;mso-wrap-distance-bottom:0pt;margin-top:147.8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spacing w:lineRule="exact" w:line="280"/>
                        <w:ind w:firstLine="360"/>
                        <w:rPr>
                          <w:rFonts w:ascii="Times New Roman" w:hAnsi="Times New Roman"/>
                          <w:color w:val="545454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日，上海市科委组织专家对由我中心牵头，中科院有机所、上海科技情报所共同承担的“上海市自然科学领域文献计量学研究”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(06ZR14005)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项目进行验收。医学院信息资源中心主任助理仇晓春代表课题组作了项目汇报。来自本市信息领域的专家听取了汇报并审阅了相关文献。经认真讨论，最后一致认为该课题完成了项目任务书规定的各项考核指标，通过验收。上海市科委领导、交通大学图书馆馆长陈进、医学院信息资源中心主任张文浩参加了评审会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spacing w:lineRule="exact" w:line="280"/>
                        <w:ind w:firstLine="360"/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该项目研究主要以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Web of knowledg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收入我国主要科研省市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SCI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论文为研究对象，完整采集数据，采用文献计量学方法，按作者省市、学科、引文、年代等进行系统定量分析；对比研究上海市自然科学各领域在国内的发展状况，揭示上海市科学领域近年来的国内领先学科；同时也反映对比省市的优势学科分布情况；研究还提供了上海地区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SCI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发文最高的科研机构、期刊及学科综合影响因子情况，总结得出进入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TOP3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子学科状况；推荐上海市自然学科领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spacing w:lineRule="exact" w:line="280"/>
                        <w:ind w:firstLine="5940"/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spacing w:lineRule="exact" w:line="280"/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pPr>
                      <w:r>
                        <w:rPr>
                          <w:rFonts w:ascii="Times New Roman" w:hAnsi="Times New Roman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39755</wp:posOffset>
                </wp:positionH>
                <wp:positionV relativeFrom="paragraph">
                  <wp:posOffset>1877695</wp:posOffset>
                </wp:positionV>
                <wp:extent cx="2839720" cy="21882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98945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6pt;height:172.3pt;mso-wrap-distance-left:9.05pt;mso-wrap-distance-right:9.05pt;mso-wrap-distance-top:0pt;mso-wrap-distance-bottom:0pt;margin-top:147.85pt;mso-position-vertical-relative:text;margin-left:8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345" cy="198945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7550</wp:posOffset>
                </wp:positionH>
                <wp:positionV relativeFrom="paragraph">
                  <wp:posOffset>7028815</wp:posOffset>
                </wp:positionV>
                <wp:extent cx="2866390" cy="15938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为加强江、浙、沪三地医院图书馆数据库资源合作，促进长三角区域的协调发展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lsevie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数据库公司在我中心召开了长三角地区医院图书馆服务会议。来自长三角地区以及我院各附属医院图书馆的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余位相关负责人参加了会议。</w:t>
                            </w:r>
                          </w:p>
                          <w:p>
                            <w:pPr>
                              <w:pStyle w:val="TextBody"/>
                              <w:spacing w:lineRule="exact" w:line="290"/>
                              <w:ind w:firstLine="360"/>
                              <w:rPr/>
                            </w:pPr>
                            <w:r>
                              <w:rPr/>
                              <w:t>大家表示要充分利用数据库资源为医院医疗，教学，科研和管理等提供信息，做好信息提供服务工作，努力成为医院高质量的信息知识服务中心、高水平的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699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25.5pt;mso-wrap-distance-left:9.05pt;mso-wrap-distance-right:9.05pt;mso-wrap-distance-top:0pt;mso-wrap-distance-bottom:0pt;margin-top:553.45pt;mso-position-vertical-relative:text;margin-left:656.5pt;mso-position-horizontal-relative:text">
                <v:textbox inset="0.1in,0.0513888888888889in,0.1375in">
                  <w:txbxContent>
                    <w:p>
                      <w:pPr>
                        <w:pStyle w:val="Normal"/>
                        <w:spacing w:lineRule="exact" w:line="29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为加强江、浙、沪三地医院图书馆数据库资源合作，促进长三角区域的协调发展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，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lsevier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数据库公司在我中心召开了长三角地区医院图书馆服务会议。来自长三角地区以及我院各附属医院图书馆的近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余位相关负责人参加了会议。</w:t>
                      </w:r>
                    </w:p>
                    <w:p>
                      <w:pPr>
                        <w:pStyle w:val="TextBody"/>
                        <w:spacing w:lineRule="exact" w:line="290"/>
                        <w:ind w:firstLine="360"/>
                        <w:rPr/>
                      </w:pPr>
                      <w:r>
                        <w:rPr/>
                        <w:t>大家表示要充分利用数据库资源为医院医疗，教学，科研和管理等提供信息，做好信息提供服务工作，努力成为医院高质量的信息知识服务中心、高水平的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96955</wp:posOffset>
                </wp:positionH>
                <wp:positionV relativeFrom="paragraph">
                  <wp:posOffset>5146675</wp:posOffset>
                </wp:positionV>
                <wp:extent cx="2409190" cy="27825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82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日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医学院信息资源中心主任助理仇晓春赴京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WH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出版社就我中心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WH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建立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WHO e-Library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事宜进行商讨，并达成进一步合作的一致意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在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日落下帷幕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年交大医学院教职工“和谐之声”卡拉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OK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大赛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上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经过初、复赛两场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角逐以及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专业人士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比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我中心杨薇薇老师的一曲《人间》获得非专业组银奖；严迪平和汪洋老师分获专业组和非专业组铜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日上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Karger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出版公司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Monish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先生访问了我中心，据悉目前我校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Karger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数据库的访问量列中国用户第一、世界排名前十位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189.7pt;height:219.1pt;mso-wrap-distance-left:9.05pt;mso-wrap-distance-right:9.05pt;mso-wrap-distance-top:0pt;mso-wrap-distance-bottom:0pt;margin-top:405.25pt;mso-position-vertical-relative:text;margin-left:881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*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日，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医学院信息资源中心主任助理仇晓春赴京与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WHO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出版社就我中心与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WHO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建立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WHO e-Library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事宜进行商讨，并达成进一步合作的一致意见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*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在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4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日落下帷幕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2008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年交大医学院教职工“和谐之声”卡拉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OK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大赛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上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经过初、复赛两场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角逐以及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专业人士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比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我中心杨薇薇老师的一曲《人间》获得非专业组银奖；严迪平和汪洋老师分获专业组和非专业组铜奖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*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日上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Karger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出版公司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Monish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先生访问了我中心，据悉目前我校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Karger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数据库的访问量列中国用户第一、世界排名前十位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2670175</wp:posOffset>
                </wp:positionV>
                <wp:extent cx="3094990" cy="30797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语言是具有生命力的、开放的系统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；听说能力在语言应用水平中具有核心地位。作为图书馆的特色活动之一，“英语角”于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学生会联合创办，一年来以其多样性、知识性、娱乐性的形式呈现，深受学生的欢迎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迄今为止，“英语角”共举办了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期，计有：苏式月饼的制作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、圣诞晚会、单身节、留学生活、童年游戏（与留学生交流）、中外学生联谊、电影与电视、在美国如何看病等等。更丰富的话题、更多彩的交流将在今后的学习生活中由你、我共同创造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假如你正为了自己的“哑巴英语”而彷徨不知所措，请加入我们；假如你想不出国门而全面、直观地了解西方文化，请成为我们之中的一员；假如你有更新颖的话题、更别致的想法就直接成为英语角的组织者，以锻炼你的才干、发展你的潜力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请联系我们（图书馆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509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室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－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776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485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：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position w:val="0"/>
                                  <w:sz w:val="18"/>
                                  <w:sz w:val="18"/>
                                  <w:vertAlign w:val="baseline"/>
                                </w:rPr>
                                <w:t>liuhy@shsmu.edu.cn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刘老师）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62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学科部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图书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42.5pt;mso-wrap-distance-left:9.05pt;mso-wrap-distance-right:9.05pt;mso-wrap-distance-top:0pt;mso-wrap-distance-bottom:0pt;margin-top:210.25pt;mso-position-vertical-relative:text;margin-left:233.6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语言是具有生命力的、开放的系统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；听说能力在语言应用水平中具有核心地位。作为图书馆的特色活动之一，“英语角”于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2007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月与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学生会联合创办，一年来以其多样性、知识性、娱乐性的形式呈现，深受学生的欢迎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迄今为止，“英语角”共举办了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期，计有：苏式月饼的制作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、圣诞晚会、单身节、留学生活、童年游戏（与留学生交流）、中外学生联谊、电影与电视、在美国如何看病等等。更丰富的话题、更多彩的交流将在今后的学习生活中由你、我共同创造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假如你正为了自己的“哑巴英语”而彷徨不知所措，请加入我们；假如你想不出国门而全面、直观地了解西方文化，请成为我们之中的一员；假如你有更新颖的话题、更别致的想法就直接成为英语角的组织者，以锻炼你的才干、发展你的潜力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请联系我们（图书馆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509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室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6384659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－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776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485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Email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：</w:t>
                      </w:r>
                      <w:hyperlink r:id="rId7">
                        <w:r>
                          <w:rPr>
                            <w:rStyle w:val="InternetLink"/>
                            <w:rFonts w:ascii="Times New Roman" w:hAnsi="Times New Roman"/>
                            <w:position w:val="0"/>
                            <w:sz w:val="18"/>
                            <w:sz w:val="18"/>
                            <w:vertAlign w:val="baseline"/>
                          </w:rPr>
                          <w:t>liuhy@shsmu.edu.cn</w:t>
                        </w:r>
                      </w:hyperlink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--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刘老师）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62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学科部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图书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6236335</wp:posOffset>
                </wp:positionV>
                <wp:extent cx="2980690" cy="23863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356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文献采编部是书刊定购、编目的内务工作部门，有关文献编目的查询可到本部门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eastAsia="宋体;SimSun"/>
                                <w:b/>
                                <w:b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eastAsia="宋体;SimSun"/>
                                <w:b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书刊订购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中心每年书刊采购经费约占全中心总经费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0%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左右。为提高图书和期刊的利用率，所订书刊更具有针对性，适合教研室，重点学科和临床的实际需要，我们特推出读者推荐新书服务，在期刊和图书阅览室服务台均置有中外文书刊读者意见征求表，并实行集体采购（由学生管理委员会的同学定期参加），同时在每年书刊订购前都会给各教研室发出征求意见表，读者可以填写推荐单，将填好的征求意见表及时返回文献采编部，按联系方式与周漪老师联系便可；电话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-77648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或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7649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另外还可以进入图书网上主页进行推荐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期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87.9pt;mso-wrap-distance-left:9.05pt;mso-wrap-distance-right:9.05pt;mso-wrap-distance-top:0pt;mso-wrap-distance-bottom:0pt;margin-top:49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firstLine="356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文献采编部是书刊定购、编目的内务工作部门，有关文献编目的查询可到本部门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 w:eastAsia="宋体;SimSun"/>
                          <w:b/>
                          <w:b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</w:pPr>
                      <w:r>
                        <w:rPr>
                          <w:rFonts w:ascii="Times New Roman" w:hAnsi="Times New Roman" w:eastAsia="宋体;SimSun"/>
                          <w:b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书刊订购：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中心每年书刊采购经费约占全中心总经费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0%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左右。为提高图书和期刊的利用率，所订书刊更具有针对性，适合教研室，重点学科和临床的实际需要，我们特推出读者推荐新书服务，在期刊和图书阅览室服务台均置有中外文书刊读者意见征求表，并实行集体采购（由学生管理委员会的同学定期参加），同时在每年书刊订购前都会给各教研室发出征求意见表，读者可以填写推荐单，将填好的征求意见表及时返回文献采编部，按联系方式与周漪老师联系便可；电话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-77648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或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7649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另外还可以进入图书网上主页进行推荐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期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39755</wp:posOffset>
                </wp:positionH>
                <wp:positionV relativeFrom="paragraph">
                  <wp:posOffset>3858895</wp:posOffset>
                </wp:positionV>
                <wp:extent cx="2866390" cy="11976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二级学科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TOP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期刊。该项目研究揭示了细胞生物学、肿瘤学等一些优势学科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专家组认为该项目立足上海，研究方法科学，定量分析严谨，研究成果可供各级科研人员和科研管理人员作定量参考，为上海今后的学科发展布局提供科学依据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寇建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4.3pt;mso-wrap-distance-left:9.05pt;mso-wrap-distance-right:9.05pt;mso-wrap-distance-top:0pt;mso-wrap-distance-bottom:0pt;margin-top:303.85pt;mso-position-vertical-relative:text;margin-left:84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spacing w:lineRule="exact" w:line="28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二级学科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TOP10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期刊。该项目研究揭示了细胞生物学、肿瘤学等一些优势学科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spacing w:lineRule="exact" w:line="280"/>
                        <w:ind w:firstLine="360"/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专家组认为该项目立足上海，研究方法科学，定量分析严谨，研究成果可供各级科研人员和科研管理人员作定量参考，为上海今后的学科发展布局提供科学依据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 xml:space="preserve">    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寇建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688975</wp:posOffset>
                </wp:positionV>
                <wp:extent cx="2866390" cy="31788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17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80" w:before="0" w:after="0"/>
                              <w:ind w:firstLine="360"/>
                              <w:jc w:val="both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eb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80" w:before="0" w:after="0"/>
                              <w:ind w:firstLine="360"/>
                              <w:jc w:val="both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eb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80" w:before="0" w:after="0"/>
                              <w:ind w:firstLine="360"/>
                              <w:jc w:val="both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1"/>
                              </w:rPr>
                              <w:t>日，信息资源中心党支部全体党员及入党积极分子来到水乡古镇——崇文重教的南浔。</w:t>
                            </w:r>
                          </w:p>
                          <w:p>
                            <w:pPr>
                              <w:pStyle w:val="Web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80" w:before="0" w:after="0"/>
                              <w:ind w:firstLine="200"/>
                              <w:jc w:val="both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1"/>
                              </w:rPr>
                              <w:t>　南浔地处苏杭嘉湖的中心点上，南宋以来已是“水陆冲要之地”；“耕桑之富，甲于浙右”；原因浔溪河而名浔溪。后来由于浔溪之南商贾云集，屋宇林立，而名南林。至淳佑季年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  <w:t>1252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1"/>
                              </w:rPr>
                              <w:t>）建镇，南林、浔溪两名各取首字，改称南浔。明万历至清中叶为南浔经济繁荣鼎盛时期，民间有“湖州一个城，不及南得半个镇”之说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18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eb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80" w:before="0" w:after="0"/>
                              <w:ind w:firstLine="200"/>
                              <w:jc w:val="both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000000"/>
                                <w:sz w:val="18"/>
                                <w:szCs w:val="21"/>
                              </w:rPr>
                              <w:t>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1"/>
                              </w:rPr>
                              <w:t>南浔镇文化悠久，人才辈出，风景优美。镇上名园古迹甚多，历史上最盛时期有大小园林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1"/>
                              </w:rPr>
                              <w:t>余座，现存有小莲庄、颖园和嘉业堂藏书楼等，清代张石铭和张静江故居别有情致。江南水乡的南浔不单外美，而且内秀，富有浓郁的文化气息。通过参观大家对祖国的传统文化有了进一步的认识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18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1"/>
                              </w:rPr>
                              <w:t>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1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1"/>
                              </w:rPr>
                              <w:t>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50.3pt;mso-wrap-distance-left:9.05pt;mso-wrap-distance-right:9.05pt;mso-wrap-distance-top:0pt;mso-wrap-distance-bottom:0pt;margin-top:54.25pt;mso-position-vertical-relative:text;margin-left:8.65pt;mso-position-horizontal-relative:text">
                <v:textbox>
                  <w:txbxContent>
                    <w:p>
                      <w:pPr>
                        <w:pStyle w:val="Web"/>
                        <w:tabs>
                          <w:tab w:val="clear" w:pos="420"/>
                          <w:tab w:val="left" w:pos="1980" w:leader="none"/>
                        </w:tabs>
                        <w:spacing w:lineRule="exact" w:line="280" w:before="0" w:after="0"/>
                        <w:ind w:firstLine="360"/>
                        <w:jc w:val="both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Web"/>
                        <w:tabs>
                          <w:tab w:val="clear" w:pos="420"/>
                          <w:tab w:val="left" w:pos="1980" w:leader="none"/>
                        </w:tabs>
                        <w:spacing w:lineRule="exact" w:line="280" w:before="0" w:after="0"/>
                        <w:ind w:firstLine="360"/>
                        <w:jc w:val="both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Web"/>
                        <w:tabs>
                          <w:tab w:val="clear" w:pos="420"/>
                          <w:tab w:val="left" w:pos="1980" w:leader="none"/>
                        </w:tabs>
                        <w:spacing w:lineRule="exact" w:line="280" w:before="0" w:after="0"/>
                        <w:ind w:firstLine="360"/>
                        <w:jc w:val="both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1"/>
                        </w:rPr>
                        <w:t>11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1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1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1"/>
                        </w:rPr>
                        <w:t>日，信息资源中心党支部全体党员及入党积极分子来到水乡古镇——崇文重教的南浔。</w:t>
                      </w:r>
                    </w:p>
                    <w:p>
                      <w:pPr>
                        <w:pStyle w:val="Web"/>
                        <w:tabs>
                          <w:tab w:val="clear" w:pos="420"/>
                          <w:tab w:val="left" w:pos="1980" w:leader="none"/>
                        </w:tabs>
                        <w:spacing w:lineRule="exact" w:line="280" w:before="0" w:after="0"/>
                        <w:ind w:firstLine="200"/>
                        <w:jc w:val="both"/>
                        <w:rPr>
                          <w:rFonts w:eastAsia="楷体_GB2312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1"/>
                        </w:rPr>
                        <w:t>　南浔地处苏杭嘉湖的中心点上，南宋以来已是“水陆冲要之地”；“耕桑之富，甲于浙右”；原因浔溪河而名浔溪。后来由于浔溪之南商贾云集，屋宇林立，而名南林。至淳佑季年（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1"/>
                        </w:rPr>
                        <w:t>1252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1"/>
                        </w:rPr>
                        <w:t>）建镇，南林、浔溪两名各取首字，改称南浔。明万历至清中叶为南浔经济繁荣鼎盛时期，民间有“湖州一个城，不及南得半个镇”之说。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18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Web"/>
                        <w:tabs>
                          <w:tab w:val="clear" w:pos="420"/>
                          <w:tab w:val="left" w:pos="1980" w:leader="none"/>
                        </w:tabs>
                        <w:spacing w:lineRule="exact" w:line="280" w:before="0" w:after="0"/>
                        <w:ind w:firstLine="200"/>
                        <w:jc w:val="both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color w:val="000000"/>
                          <w:sz w:val="18"/>
                          <w:szCs w:val="21"/>
                        </w:rPr>
                        <w:t>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1"/>
                        </w:rPr>
                        <w:t>南浔镇文化悠久，人才辈出，风景优美。镇上名园古迹甚多，历史上最盛时期有大小园林</w:t>
                      </w: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1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1"/>
                        </w:rPr>
                        <w:t>余座，现存有小莲庄、颖园和嘉业堂藏书楼等，清代张石铭和张静江故居别有情致。江南水乡的南浔不单外美，而且内秀，富有浓郁的文化气息。通过参观大家对祖国的传统文化有了进一步的认识。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18"/>
                          <w:szCs w:val="21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1"/>
                        </w:rPr>
                        <w:t>徐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18"/>
                          <w:szCs w:val="21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1"/>
                        </w:rPr>
                        <w:t>蕾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3957955</wp:posOffset>
                </wp:positionV>
                <wp:extent cx="2382520" cy="179578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79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130" cy="1685925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7.6pt;height:141.4pt;mso-wrap-distance-left:9.05pt;mso-wrap-distance-right:9.05pt;mso-wrap-distance-top:0pt;mso-wrap-distance-bottom:0pt;margin-top:31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130" cy="1685925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168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1655</wp:posOffset>
                </wp:positionH>
                <wp:positionV relativeFrom="paragraph">
                  <wp:posOffset>6236335</wp:posOffset>
                </wp:positionV>
                <wp:extent cx="2980690" cy="238633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订购时间：外文为每年上半年，中文为每年下半年，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书全年均可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。您的推荐一旦经审核采用后，我们将及时通知您，图书并可与以优先使用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0"/>
                              <w:rPr>
                                <w:rFonts w:ascii="Times New Roman" w:hAnsi="Times New Roman" w:eastAsia="宋体;SimSu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eastAsia="宋体;SimSun"/>
                                <w:b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您对期刊有好的建议吗？</w:t>
                            </w:r>
                          </w:p>
                          <w:p>
                            <w:pPr>
                              <w:pStyle w:val="2"/>
                              <w:spacing w:lineRule="exact" w:line="280"/>
                              <w:ind w:firstLine="360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18"/>
                                <w:vertAlign w:val="baseline"/>
                              </w:rPr>
                              <w:t>为使所订的期刊更具有针对性，适应各教研室重点学科和临床的实际应用，校信息资源中心（图书馆）不仅在阅览室服务台置有中外文期刊读者意见征求表，而且在每年订购前都会给各部室发出征求意见表。读者可将填好的征求意见表及时返回期刊阅览室或期刊工作室。专业馆员将会根据具体情况作订购考虑。如决定订购后，会将信息反馈给您。（期刊订购时间：外文为每年上半年，中文为每年下半年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联系部门：文献采编部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联系电话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</w:rPr>
                              <w:t>63846590-776498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87.9pt;mso-wrap-distance-left:9.05pt;mso-wrap-distance-right:9.05pt;mso-wrap-distance-top:0pt;mso-wrap-distance-bottom:0pt;margin-top:491.05pt;mso-position-vertical-relative:text;margin-left:242.65pt;mso-position-horizontal-relative:text">
                <v:textbox inset="0.1in,0.0118055555555556in">
                  <w:txbxContent>
                    <w:p>
                      <w:pPr>
                        <w:pStyle w:val="Normal"/>
                        <w:spacing w:lineRule="exact" w:line="280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  <w:t>订购时间：外文为每年上半年，中文为每年下半年，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书全年均可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。您的推荐一旦经审核采用后，我们将及时通知您，图书并可与以优先使用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0"/>
                        <w:rPr>
                          <w:rFonts w:ascii="Times New Roman" w:hAnsi="Times New Roman" w:eastAsia="宋体;SimSun"/>
                          <w:b/>
                          <w:b/>
                          <w:bCs/>
                          <w:color w:val="000000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</w:pPr>
                      <w:r>
                        <w:rPr>
                          <w:rFonts w:ascii="Times New Roman" w:hAnsi="Times New Roman" w:eastAsia="宋体;SimSun"/>
                          <w:b/>
                          <w:bCs/>
                          <w:color w:val="000000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您对期刊有好的建议吗？</w:t>
                      </w:r>
                    </w:p>
                    <w:p>
                      <w:pPr>
                        <w:pStyle w:val="2"/>
                        <w:spacing w:lineRule="exact" w:line="280"/>
                        <w:ind w:firstLine="360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18"/>
                          <w:vertAlign w:val="baseline"/>
                        </w:rPr>
                        <w:t>为使所订的期刊更具有针对性，适应各教研室重点学科和临床的实际应用，校信息资源中心（图书馆）不仅在阅览室服务台置有中外文期刊读者意见征求表，而且在每年订购前都会给各部室发出征求意见表。读者可将填好的征求意见表及时返回期刊阅览室或期刊工作室。专业馆员将会根据具体情况作订购考虑。如决定订购后，会将信息反馈给您。（期刊订购时间：外文为每年上半年，中文为每年下半年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联系部门：文献采编部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联系电话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1"/>
                          <w:vertAlign w:val="baseline"/>
                        </w:rPr>
                        <w:t>63846590-776498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7355</wp:posOffset>
                </wp:positionH>
                <wp:positionV relativeFrom="paragraph">
                  <wp:posOffset>986155</wp:posOffset>
                </wp:positionV>
                <wp:extent cx="3094990" cy="139573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日星期四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点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异域见闻：《法语国家介绍：美丽的非洲岛国――科摩罗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主讲人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Mr Nizar</w:t>
                            </w:r>
                          </w:p>
                          <w:p>
                            <w:pPr>
                              <w:pStyle w:val="Web"/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日星期四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点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  <w:t xml:space="preserve">  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法国电影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《奥林匹克运动中的阿斯泰里克斯》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年新片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导看教师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Laurent</w:t>
                            </w:r>
                          </w:p>
                          <w:p>
                            <w:pPr>
                              <w:pStyle w:val="Web"/>
                              <w:spacing w:lineRule="exact" w:line="280" w:before="0" w:after="0"/>
                              <w:ind w:firstLine="1980"/>
                              <w:jc w:val="both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color w:val="000000"/>
                                <w:sz w:val="18"/>
                                <w:szCs w:val="20"/>
                              </w:rPr>
                              <w:t>国际交流处 信息资源中心</w:t>
                            </w:r>
                            <w:r>
                              <w:rPr>
                                <w:rFonts w:eastAsia="楷体_GB2312" w:cs="Times New Roman" w:ascii="楷体_GB2312" w:hAnsi="楷体_GB2312"/>
                                <w:color w:val="000000"/>
                                <w:sz w:val="18"/>
                                <w:szCs w:val="20"/>
                              </w:rPr>
                              <w:br/>
                              <w:t xml:space="preserve">   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09.9pt;mso-wrap-distance-left:9.05pt;mso-wrap-distance-right:9.05pt;mso-wrap-distance-top:0pt;mso-wrap-distance-bottom:0pt;margin-top:77.65pt;mso-position-vertical-relative:text;margin-left:233.65pt;mso-position-horizontal-relative:text">
                <v:textbox>
                  <w:txbxContent>
                    <w:p>
                      <w:pPr>
                        <w:pStyle w:val="Web"/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．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1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日星期四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点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分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  <w:t xml:space="preserve">   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异域见闻：《法语国家介绍：美丽的非洲岛国――科摩罗》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主讲人：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Mr Nizar</w:t>
                      </w:r>
                    </w:p>
                    <w:p>
                      <w:pPr>
                        <w:pStyle w:val="Web"/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．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1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27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日星期四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点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分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  <w:t xml:space="preserve">   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法国电影：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《奥林匹克运动中的阿斯泰里克斯》（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2008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年新片）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导看教师：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Laurent</w:t>
                      </w:r>
                    </w:p>
                    <w:p>
                      <w:pPr>
                        <w:pStyle w:val="Web"/>
                        <w:spacing w:lineRule="exact" w:line="280" w:before="0" w:after="0"/>
                        <w:ind w:firstLine="1980"/>
                        <w:jc w:val="both"/>
                        <w:rPr/>
                      </w:pPr>
                      <w:r>
                        <w:rPr>
                          <w:rFonts w:ascii="楷体_GB2312" w:hAnsi="楷体_GB2312" w:eastAsia="楷体_GB2312"/>
                          <w:color w:val="000000"/>
                          <w:sz w:val="18"/>
                          <w:szCs w:val="20"/>
                        </w:rPr>
                        <w:t>国际交流处 信息资源中心</w:t>
                      </w:r>
                      <w:r>
                        <w:rPr>
                          <w:rFonts w:eastAsia="楷体_GB2312" w:cs="Times New Roman" w:ascii="楷体_GB2312" w:hAnsi="楷体_GB2312"/>
                          <w:color w:val="000000"/>
                          <w:sz w:val="18"/>
                          <w:szCs w:val="20"/>
                        </w:rPr>
                        <w:br/>
                        <w:t xml:space="preserve">   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96955</wp:posOffset>
                </wp:positionH>
                <wp:positionV relativeFrom="paragraph">
                  <wp:posOffset>7920355</wp:posOffset>
                </wp:positionV>
                <wp:extent cx="2409190" cy="7023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sz w:val="18"/>
                              </w:rPr>
                              <w:t>信息咨询中心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会议由医学院信息资源中心主任助理仇晓春主持，中心主任张文浩到会祝贺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本报讯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5.3pt;mso-wrap-distance-left:9.05pt;mso-wrap-distance-right:9.05pt;mso-wrap-distance-top:0pt;mso-wrap-distance-bottom:0pt;margin-top:623.65pt;mso-position-vertical-relative:text;margin-left:881.65pt;mso-position-horizontal-relative:text">
                <v:textbox inset="0.1in,0.0784722222222222in">
                  <w:txbxContent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>
                          <w:sz w:val="18"/>
                        </w:rPr>
                        <w:t>信息咨询中心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会议由医学院信息资源中心主任助理仇晓春主持，中心主任张文浩到会祝贺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本报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rFonts w:ascii="Wingdings" w:hAnsi="Wingdings" w:eastAsia="楷体_GB2312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style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300"/>
    </w:pPr>
    <w:rPr>
      <w:rFonts w:ascii="Times New Roman" w:hAnsi="Times New Roman"/>
      <w:color w:val="00000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Style151">
    <w:name w:val="style15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Style16">
    <w:name w:val="引文目录标题"/>
    <w:basedOn w:val="Heading"/>
    <w:next w:val="Normal"/>
    <w:qFormat/>
    <w:pPr>
      <w:spacing w:before="120" w:after="60"/>
    </w:pPr>
    <w:rPr>
      <w:rFonts w:eastAsia="华文新魏"/>
      <w:b w:val="false"/>
      <w:bCs w:val="false"/>
      <w:color w:val="000000"/>
      <w:kern w:val="2"/>
      <w:position w:val="0"/>
      <w:sz w:val="24"/>
      <w:sz w:val="24"/>
      <w:szCs w:val="24"/>
      <w:vertAlign w:val="baseline"/>
    </w:rPr>
  </w:style>
  <w:style w:type="paragraph" w:styleId="2">
    <w:name w:val="正文文字缩进 2"/>
    <w:basedOn w:val="Normal"/>
    <w:qFormat/>
    <w:pPr>
      <w:shd w:fill="FFFFFF" w:val="clear"/>
      <w:spacing w:lineRule="exact" w:line="300"/>
      <w:ind w:firstLine="408"/>
    </w:pPr>
    <w:rPr>
      <w:rFonts w:ascii="Times New Roman" w:hAnsi="Times New Roman"/>
      <w:spacing w:val="12"/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liuhy@shsmu.edu.cn" TargetMode="External"/><Relationship Id="rId7" Type="http://schemas.openxmlformats.org/officeDocument/2006/relationships/hyperlink" Target="mailto:liuhy@shsmu.edu.cn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2:00:00Z</dcterms:created>
  <dc:creator>deng</dc:creator>
  <dc:description/>
  <dc:language>en-US</dc:language>
  <cp:lastModifiedBy>JHY</cp:lastModifiedBy>
  <cp:lastPrinted>2008-11-10T16:52:00Z</cp:lastPrinted>
  <dcterms:modified xsi:type="dcterms:W3CDTF">2008-11-10T09:01:00Z</dcterms:modified>
  <cp:revision>18</cp:revision>
  <dc:subject/>
  <dc:title> </dc:title>
</cp:coreProperties>
</file>