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66290" cy="900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0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195199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70.9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3800</wp:posOffset>
                </wp:positionH>
                <wp:positionV relativeFrom="paragraph">
                  <wp:posOffset>12877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1.4pt" to="594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2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824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61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3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746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61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3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.2pt" to="486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1722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485.95pt,66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8420100</wp:posOffset>
                </wp:positionV>
                <wp:extent cx="6172200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63pt" to="1079.95pt,66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31.2pt" to="108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76835</wp:posOffset>
                </wp:positionV>
                <wp:extent cx="0" cy="802386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.05pt" to="594pt,63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72700</wp:posOffset>
                </wp:positionH>
                <wp:positionV relativeFrom="paragraph">
                  <wp:posOffset>2850515</wp:posOffset>
                </wp:positionV>
                <wp:extent cx="1600200" cy="693420"/>
                <wp:effectExtent l="231775" t="358140" r="2305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9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36"/>
                                <w:spacing w:val="1"/>
                                <w:sz w:val="21"/>
                                <w:rFonts w:ascii="华文中宋" w:hAnsi="华文中宋" w:eastAsia="华文中宋" w:cs="华文中宋"/>
                                <w:lang w:bidi="hi-IN"/>
                              </w:rPr>
                              <w:t>回音壁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801pt;margin-top:224.45pt;width:125.95pt;height:54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vertAlign w:val="baseline"/>
                          <w:position w:val="0"/>
                          <w:sz w:val="36"/>
                          <w:spacing w:val="1"/>
                          <w:sz w:val="21"/>
                          <w:rFonts w:ascii="华文中宋" w:hAnsi="华文中宋" w:eastAsia="华文中宋" w:cs="华文中宋"/>
                          <w:lang w:bidi="hi-IN"/>
                        </w:rPr>
                        <w:t>回音壁</w:t>
                      </w:r>
                    </w:p>
                  </w:txbxContent>
                </v:textbox>
                <v:path textpathok="t"/>
                <v:textpath on="t" fitshape="t" string="回音壁" style="font-family:&quot;华文中宋&quot;;font-size:18pt"/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maroon" stroked="t" o:allowincell="f" style="position:absolute;margin-left:647.95pt;margin-top:4.85pt;width:233.95pt;height:45.5pt;mso-wrap-style:none;v-text-anchor:middle;rotation:5" type="_x0000_t172">
            <v:path textpathok="t"/>
            <v:textpath on="t" fitshape="t" string="最新开通：SMART医学影像数据库" style="font-family:&quot;Arial&quot;;font-size:20pt"/>
            <v:fill o:detectmouseclick="t" type="solid" color2="#7fffff"/>
            <v:stroke color="maroon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0</wp:posOffset>
                </wp:positionH>
                <wp:positionV relativeFrom="paragraph">
                  <wp:posOffset>2355215</wp:posOffset>
                </wp:positionV>
                <wp:extent cx="5715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85.45pt" to="1061.95pt,185.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44200</wp:posOffset>
                </wp:positionH>
                <wp:positionV relativeFrom="paragraph">
                  <wp:posOffset>3543935</wp:posOffset>
                </wp:positionV>
                <wp:extent cx="0" cy="41605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pt,279.05pt" to="846pt,606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87100</wp:posOffset>
                </wp:positionH>
                <wp:positionV relativeFrom="paragraph">
                  <wp:posOffset>5426075</wp:posOffset>
                </wp:positionV>
                <wp:extent cx="2286000" cy="337185"/>
                <wp:effectExtent l="11430" t="6985" r="120015" b="1143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3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36"/>
                                <w:spacing w:val="1"/>
                                <w:sz w:val="21"/>
                                <w:rFonts w:ascii="方正舒体" w:hAnsi="方正舒体" w:eastAsia="方正舒体" w:cs="方正舒体"/>
                                <w:lang w:bidi="hi-IN"/>
                              </w:rPr>
                              <w:t>校园网用户在线服务系统正式启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3366ff" stroked="t" o:allowincell="f" style="position:absolute;margin-left:873pt;margin-top:427.25pt;width:179.95pt;height:26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vertAlign w:val="baseline"/>
                          <w:position w:val="0"/>
                          <w:sz w:val="36"/>
                          <w:spacing w:val="1"/>
                          <w:sz w:val="21"/>
                          <w:rFonts w:ascii="方正舒体" w:hAnsi="方正舒体" w:eastAsia="方正舒体" w:cs="方正舒体"/>
                          <w:lang w:bidi="hi-IN"/>
                        </w:rPr>
                        <w:t>校园网用户在线服务系统正式启用</w:t>
                      </w:r>
                    </w:p>
                  </w:txbxContent>
                </v:textbox>
                <v:path textpathok="t"/>
                <v:textpath on="t" fitshape="t" string="校园网用户在线服务系统正式启用" style="font-family:&quot;方正舒体&quot;;font-size:18pt"/>
                <v:fill o:detectmouseclick="t" type="solid" color2="#cc9900"/>
                <v:stroke color="blue" weight="12600" joinstyle="miter" endcap="flat"/>
                <v:shadow on="t" obscured="f" color="#875b0d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98.95pt;margin-top:6pt;width:269.95pt;height:28pt;mso-wrap-style:none;v-text-anchor:middle;rotation:0" type="_x0000_t136">
            <v:path textpathok="t"/>
            <v:textpath on="t" fitshape="t" string="MD Consult  综合医学信息平台" style="font-family:&quot;华文中宋&quot;;font-size:18pt"/>
            <v:fill o:detectmouseclick="t" type="solid" color2="#ffff7f" opacity="0.5"/>
            <v:stroke color="navy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473075</wp:posOffset>
                </wp:positionV>
                <wp:extent cx="59436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7.25pt" to="476.95pt,37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57900</wp:posOffset>
                </wp:positionH>
                <wp:positionV relativeFrom="paragraph">
                  <wp:posOffset>473075</wp:posOffset>
                </wp:positionV>
                <wp:extent cx="0" cy="7330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7.25pt" to="477pt,614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7803515</wp:posOffset>
                </wp:positionV>
                <wp:extent cx="59436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14.45pt" to="476.95pt,614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473075</wp:posOffset>
                </wp:positionV>
                <wp:extent cx="0" cy="7330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7.25pt" to="9pt,614.4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567690</wp:posOffset>
                </wp:positionV>
                <wp:extent cx="2980690" cy="72402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24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8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MD Consult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的概况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MD Consul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由世界最大的三家英文医学出版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Mosby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Lippincott Williams &amp; Wilkins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W.B. Saunder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联合创建，由世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大出版社之一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Elsevier Scienc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出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版发行，每月提供超过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100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万条信息，以及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7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万页的临床资料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MD Consult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是唯一专为内科医生提供权威临床信息的网站，仅对付费订购用户开放。它从世界上最重要的医学期刊、医学教科书、医学会议中收集最新信息，并以实用、便捷的方式，为广大医务工作者提供最新的医学全文信息、药物信息、行医指南等网上临床医学信息服务，是医生探讨临床热点问题、进行自我考查、继续教育、了解学科发展动态的有用的医学信息浏览工具和忠实顾问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MD Consul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的信息资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36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MD Consult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拥有近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套完整的权威医学参考书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种专业期刊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0,00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种药物指南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60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种临床实证指南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,00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种患者参考资料，近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0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种医学进修课程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(CME, Continuing Medical Education)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，并且在不断增加中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  <w:t>MD Consult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引用资料包括：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宋体;SimSun" w:ascii="Wingdings" w:hAnsi="Wingding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</w:t>
                            </w:r>
                            <w:r>
                              <w:rPr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  <w:t>     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《西塞尔内科学》，《尼尔森儿科学》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4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本权威专著。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Wingdings" w:hAnsi="Wingding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</w:t>
                            </w:r>
                            <w:r>
                              <w:rPr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  <w:t>      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个北美临床医疗机构的最新权威资讯。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宋体;SimSun" w:ascii="Wingdings" w:hAnsi="Wingding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</w:t>
                            </w:r>
                            <w:r>
                              <w:rPr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  <w:t>     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American Journal of Emergency Medicin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等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种专业期刊。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宋体;SimSun" w:ascii="Wingdings" w:hAnsi="Wingding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</w:t>
                            </w:r>
                            <w:r>
                              <w:rPr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  <w:t>      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来自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多个医疗专业协会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6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种临床实践指南。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宋体;SimSun" w:ascii="Wingdings" w:hAnsi="Wingding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</w:t>
                            </w:r>
                            <w:r>
                              <w:rPr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  <w:t>     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,0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种病人教育资料，并提供对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Nidus Information Servic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的便捷链接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宋体;SimSun" w:ascii="Wingdings" w:hAnsi="Wingding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</w:t>
                            </w:r>
                            <w:r>
                              <w:rPr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  <w:t>   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  <w:t>   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涉及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个医学专科的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0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项医学继续教育课程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。由阿尔伯特•爱因斯坦医学院支持和管理的病例讨论活动。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宋体;SimSun" w:ascii="Wingdings" w:hAnsi="Wingding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</w:t>
                            </w:r>
                            <w:r>
                              <w:rPr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  <w:t>     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权威的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Mosby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药物指南，提供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0,00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多种药物的参考资料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宋体;SimSun" w:ascii="Wingdings" w:hAnsi="Wingding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</w:t>
                            </w:r>
                            <w:r>
                              <w:rPr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  <w:t>    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  <w:t>  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种临床医学分支的系统年鉴，包括各领域专家对当前医学发展的最新综述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3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MD Consul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的系统特点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  <w:t xml:space="preserve">    MD Consult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以其丰富的、高质量的全文信息资源、快捷方便的检索功能和实用性等特点深受医学研究人员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喜爱。它有以下特点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cs="宋体;SimSun" w:ascii="Wingdings" w:hAnsi="Wingding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</w:t>
                            </w:r>
                            <w:r>
                              <w:rPr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  <w:t>      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资讯丰富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一次点击完成对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MEDLIN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AIDSLIN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HealthSTAR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CANCERLIT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四大数据库的检索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 w:before="280" w:after="280"/>
                              <w:ind w:left="43" w:hanging="153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 w:before="280" w:after="280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70.1pt;mso-wrap-distance-left:9.05pt;mso-wrap-distance-right:9.05pt;mso-wrap-distance-top:0pt;mso-wrap-distance-bottom:0pt;margin-top:44.7pt;mso-position-vertical-relative:text;margin-left:8.65pt;mso-position-horizontal-relative:text">
                <v:textbox inset="0.1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80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>MD Consult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>的概况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MD Consult</w:t>
                      </w:r>
                      <w:r>
                        <w:rPr>
                          <w:sz w:val="18"/>
                          <w:szCs w:val="18"/>
                        </w:rPr>
                        <w:t>由世界最大的三家英文医学出版商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Mosby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Lippincott Williams &amp; Wilkins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W.B. Saunders</w:t>
                      </w:r>
                      <w:r>
                        <w:rPr>
                          <w:sz w:val="18"/>
                          <w:szCs w:val="18"/>
                        </w:rPr>
                        <w:t>联合创建，由世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大出版社之一的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Elsevier Science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出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版发行，每月提供超过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100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万条信息，以及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70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万页的临床资料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MD Consult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是唯一专为内科医生提供权威临床信息的网站，仅对付费订购用户开放。它从世界上最重要的医学期刊、医学教科书、医学会议中收集最新信息，并以实用、便捷的方式，为广大医务工作者提供最新的医学全文信息、药物信息、行医指南等网上临床医学信息服务，是医生探讨临床热点问题、进行自我考查、继续教育、了解学科发展动态的有用的医学信息浏览工具和忠实顾问。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jc w:val="left"/>
                        <w:rPr>
                          <w:rFonts w:ascii="Times New Roman" w:hAnsi="Times New Roman"/>
                          <w:b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 xml:space="preserve">2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>MD Consult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>的信息资源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36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MD Consult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拥有近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套完整的权威医学参考书，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种专业期刊，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30,000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种药物指南，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600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种临床实证指南，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3,000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种患者参考资料，近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200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种医学进修课程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(CME, Continuing Medical Education)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，并且在不断增加中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  <w:t>MD Consult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引用资料包括：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宋体;SimSun" w:ascii="Wingdings" w:hAnsi="Wingdings"/>
                          <w:color w:val="000000"/>
                          <w:kern w:val="0"/>
                          <w:sz w:val="18"/>
                          <w:szCs w:val="18"/>
                        </w:rPr>
                        <w:t></w:t>
                      </w:r>
                      <w:r>
                        <w:rPr>
                          <w:color w:val="000000"/>
                          <w:kern w:val="0"/>
                          <w:sz w:val="14"/>
                          <w:szCs w:val="14"/>
                        </w:rPr>
                        <w:t>     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《西塞尔内科学》，《尼尔森儿科学》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  <w:t>4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本权威专著。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jc w:val="left"/>
                        <w:rPr>
                          <w:b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Wingdings" w:hAnsi="Wingdings"/>
                          <w:color w:val="000000"/>
                          <w:kern w:val="0"/>
                          <w:sz w:val="18"/>
                          <w:szCs w:val="18"/>
                        </w:rPr>
                        <w:t></w:t>
                      </w:r>
                      <w:r>
                        <w:rPr>
                          <w:color w:val="000000"/>
                          <w:kern w:val="0"/>
                          <w:sz w:val="14"/>
                          <w:szCs w:val="14"/>
                        </w:rPr>
                        <w:t>      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近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个北美临床医疗机构的最新权威资讯。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宋体;SimSun" w:ascii="Wingdings" w:hAnsi="Wingdings"/>
                          <w:color w:val="000000"/>
                          <w:kern w:val="0"/>
                          <w:sz w:val="18"/>
                          <w:szCs w:val="18"/>
                        </w:rPr>
                        <w:t></w:t>
                      </w:r>
                      <w:r>
                        <w:rPr>
                          <w:color w:val="000000"/>
                          <w:kern w:val="0"/>
                          <w:sz w:val="14"/>
                          <w:szCs w:val="14"/>
                        </w:rPr>
                        <w:t>     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4"/>
                          <w:szCs w:val="14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American Journal of Emergency Medicine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等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7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种专业期刊。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宋体;SimSun" w:ascii="Wingdings" w:hAnsi="Wingdings"/>
                          <w:color w:val="000000"/>
                          <w:kern w:val="0"/>
                          <w:sz w:val="18"/>
                          <w:szCs w:val="18"/>
                        </w:rPr>
                        <w:t></w:t>
                      </w:r>
                      <w:r>
                        <w:rPr>
                          <w:color w:val="000000"/>
                          <w:kern w:val="0"/>
                          <w:sz w:val="14"/>
                          <w:szCs w:val="14"/>
                        </w:rPr>
                        <w:t>      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来自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多个医疗专业协会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  <w:t>6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种临床实践指南。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宋体;SimSun" w:ascii="Wingdings" w:hAnsi="Wingdings"/>
                          <w:color w:val="000000"/>
                          <w:kern w:val="0"/>
                          <w:sz w:val="18"/>
                          <w:szCs w:val="18"/>
                        </w:rPr>
                        <w:t></w:t>
                      </w:r>
                      <w:r>
                        <w:rPr>
                          <w:color w:val="000000"/>
                          <w:kern w:val="0"/>
                          <w:sz w:val="14"/>
                          <w:szCs w:val="14"/>
                        </w:rPr>
                        <w:t>      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  <w:t>3,0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种病人教育资料，并提供对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Nidus Information Service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的便捷链接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宋体;SimSun" w:ascii="Wingdings" w:hAnsi="Wingdings"/>
                          <w:color w:val="000000"/>
                          <w:kern w:val="0"/>
                          <w:sz w:val="18"/>
                          <w:szCs w:val="18"/>
                        </w:rPr>
                        <w:t></w:t>
                      </w:r>
                      <w:r>
                        <w:rPr>
                          <w:color w:val="000000"/>
                          <w:kern w:val="0"/>
                          <w:sz w:val="14"/>
                          <w:szCs w:val="14"/>
                        </w:rPr>
                        <w:t>   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4"/>
                          <w:szCs w:val="14"/>
                        </w:rPr>
                        <w:t>   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涉及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个医学专科的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200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项医学继续教育课程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。由阿尔伯特•爱因斯坦医学院支持和管理的病例讨论活动。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宋体;SimSun" w:ascii="Wingdings" w:hAnsi="Wingdings"/>
                          <w:color w:val="000000"/>
                          <w:kern w:val="0"/>
                          <w:sz w:val="18"/>
                          <w:szCs w:val="18"/>
                        </w:rPr>
                        <w:t></w:t>
                      </w:r>
                      <w:r>
                        <w:rPr>
                          <w:color w:val="000000"/>
                          <w:kern w:val="0"/>
                          <w:sz w:val="14"/>
                          <w:szCs w:val="14"/>
                        </w:rPr>
                        <w:t>     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4"/>
                          <w:szCs w:val="14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权威的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Mosby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药物指南，提供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30,000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多种药物的参考资料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宋体;SimSun" w:ascii="Wingdings" w:hAnsi="Wingdings"/>
                          <w:color w:val="000000"/>
                          <w:kern w:val="0"/>
                          <w:sz w:val="18"/>
                          <w:szCs w:val="18"/>
                        </w:rPr>
                        <w:t></w:t>
                      </w:r>
                      <w:r>
                        <w:rPr>
                          <w:color w:val="000000"/>
                          <w:kern w:val="0"/>
                          <w:sz w:val="14"/>
                          <w:szCs w:val="14"/>
                        </w:rPr>
                        <w:t>    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4"/>
                          <w:szCs w:val="14"/>
                        </w:rPr>
                        <w:t>  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种临床医学分支的系统年鉴，包括各领域专家对当前医学发展的最新综述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 xml:space="preserve">3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>MD Consult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>的系统特点</w:t>
                      </w:r>
                      <w:r>
                        <w:rPr>
                          <w:rFonts w:ascii="Times New Roman" w:hAnsi="Times New Roman" w:eastAsia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  <w:t xml:space="preserve">    MD Consult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以其丰富的、高质量的全文信息资源、快捷方便的检索功能和实用性等特点深受医学研究人员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喜爱。它有以下特点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  <w:t xml:space="preserve">: </w:t>
                        <w:br/>
                      </w:r>
                      <w:r>
                        <w:rPr>
                          <w:rFonts w:cs="宋体;SimSun" w:ascii="Wingdings" w:hAnsi="Wingdings"/>
                          <w:color w:val="000000"/>
                          <w:kern w:val="0"/>
                          <w:sz w:val="18"/>
                          <w:szCs w:val="18"/>
                        </w:rPr>
                        <w:t></w:t>
                      </w:r>
                      <w:r>
                        <w:rPr>
                          <w:color w:val="000000"/>
                          <w:kern w:val="0"/>
                          <w:sz w:val="14"/>
                          <w:szCs w:val="14"/>
                        </w:rPr>
                        <w:t>      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资讯丰富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一次点击完成对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MEDLINE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AIDSLINE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HealthSTAR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CANCERLIT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四大数据库的检索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color w:val="000000"/>
                          <w:kern w:val="0"/>
                          <w:sz w:val="18"/>
                          <w:szCs w:val="18"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280" w:before="280" w:after="280"/>
                        <w:ind w:left="43" w:hanging="153"/>
                        <w:jc w:val="center"/>
                        <w:rPr>
                          <w:b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80" w:before="280" w:after="280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jc w:val="left"/>
                        <w:rPr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53655</wp:posOffset>
                </wp:positionH>
                <wp:positionV relativeFrom="paragraph">
                  <wp:posOffset>666750</wp:posOffset>
                </wp:positionV>
                <wp:extent cx="5952490" cy="169291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The Scientific &amp; Medical ART Imagebase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数据库是由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Nucleus Medical Art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制作。该数据库是一个可以下载医学图例与动画的综合数据库，对于从事解剖学，生物学，和其它生命科学的学生和老师来讲是非常理想的工具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SMART Imagebas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包含了医学的图例、动画、以及互动的多媒体，它包括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个人体系统及区域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19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个医学领域。该数据库关于解剖学、生理学、外科、病理学、疾病、外伤、胚胎学、组织学等的图例与动画会在不停增加，目前已经有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0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张高质量的图片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其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内容都是经过研究水平的医学插图专家以及内科专家评审过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请访问医学院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图书馆主页其它数据库栏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SMART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医学影像数据库的链接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或直接访问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  <w:szCs w:val="18"/>
                                </w:rPr>
                                <w:t>http://search.ebscohost.com/login.aspx?profile=scitrial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信息研究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仇晓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133.3pt;mso-wrap-distance-left:9.05pt;mso-wrap-distance-right:9.05pt;mso-wrap-distance-top:0pt;mso-wrap-distance-bottom:0pt;margin-top:52.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The Scientific &amp; Medical ART Imagebase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数据库是由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Nucleus Medical Art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制作。该数据库是一个可以下载医学图例与动画的综合数据库，对于从事解剖学，生物学，和其它生命科学的学生和老师来讲是非常理想的工具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SMART Imagebas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包含了医学的图例、动画、以及互动的多媒体，它包括了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个人体系统及区域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19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个医学领域。该数据库关于解剖学、生理学、外科、病理学、疾病、外伤、胚胎学、组织学等的图例与动画会在不停增加，目前已经有了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00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张高质量的图片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其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内容都是经过研究水平的医学插图专家以及内科专家评审过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请访问医学院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图书馆主页其它数据库栏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SMART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医学影像数据库的链接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或直接访问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</w:r>
                      <w:hyperlink r:id="rId3"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  <w:szCs w:val="18"/>
                          </w:rPr>
                          <w:t>http://search.ebscohost.com/login.aspx?profile=scitrial</w:t>
                        </w:r>
                      </w:hyperlink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                                             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信息研究部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     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仇晓春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54055</wp:posOffset>
                </wp:positionH>
                <wp:positionV relativeFrom="paragraph">
                  <wp:posOffset>3440430</wp:posOffset>
                </wp:positionV>
                <wp:extent cx="2752090" cy="17919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肤科医师看得最多的杂志。但是我们图书馆却都没有电子版，给我们阅读这些重要文献造成了极大不方便，希望图书馆尽快增订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你好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Journal of investigative dermatology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在图书馆期刊库中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EBSCO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数据库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Natur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周刊有全文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Archives of dermatology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在图书馆期刊库中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Ovid MEDLIN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有全文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journal of american academy of dermatology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在图书馆试用数据库中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MDconsult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数据库有全文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1" w:leader="none"/>
                              </w:tabs>
                              <w:spacing w:lineRule="exact" w:line="280"/>
                              <w:ind w:left="360" w:hanging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信息研究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邓佩雯、郑一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41.1pt;mso-wrap-distance-left:9.05pt;mso-wrap-distance-right:9.05pt;mso-wrap-distance-top:0pt;mso-wrap-distance-bottom:0pt;margin-top:270.9pt;mso-position-vertical-relative:text;margin-left:854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肤科医师看得最多的杂志。但是我们图书馆却都没有电子版，给我们阅读这些重要文献造成了极大不方便，希望图书馆尽快增订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你好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Journal of investigative dermatology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在图书馆期刊库中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EBSCO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数据库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Nature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周刊有全文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Archives of dermatology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在图书馆期刊库中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Ovid MEDLINE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有全文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journal of american academy of dermatology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在图书馆试用数据库中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MDconsult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数据库有全文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1" w:leader="none"/>
                        </w:tabs>
                        <w:spacing w:lineRule="exact" w:line="280"/>
                        <w:ind w:left="360" w:hanging="360"/>
                        <w:rPr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     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信息研究部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邓佩雯、郑一宁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96955</wp:posOffset>
                </wp:positionH>
                <wp:positionV relativeFrom="paragraph">
                  <wp:posOffset>72390</wp:posOffset>
                </wp:positionV>
                <wp:extent cx="2039620" cy="5334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42291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4" r="-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42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6pt;height:42pt;mso-wrap-distance-left:9.05pt;mso-wrap-distance-right:9.05pt;mso-wrap-distance-top:0pt;mso-wrap-distance-bottom:0pt;margin-top:5.7pt;mso-position-vertical-relative:text;margin-left:8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0230" cy="42291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4" r="-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230" cy="422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3655</wp:posOffset>
                </wp:positionH>
                <wp:positionV relativeFrom="paragraph">
                  <wp:posOffset>3440430</wp:posOffset>
                </wp:positionV>
                <wp:extent cx="2980690" cy="436753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36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360" w:hanging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4" name="wr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wr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楷体_GB23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希望图书馆能增加整形外科方面的书籍，英语的太少，法语的仅三本还是</w:t>
                            </w:r>
                            <w:r>
                              <w:rPr>
                                <w:sz w:val="18"/>
                              </w:rPr>
                              <w:t>1977</w:t>
                            </w:r>
                            <w:r>
                              <w:rPr>
                                <w:sz w:val="18"/>
                              </w:rPr>
                              <w:t>年的，期刊也只有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种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60" w:hanging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楷体_GB23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如您有好的整形外科方面的图书推荐，请利用图书馆首页的“海外图书采选系统”来推荐。图书馆如有足够经费，会采纳您的推荐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60" w:hanging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老师：你好，请问我是二医的硕士研究生，我想请问我们学校有没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N Engl J Med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今年的电子版，有的话我在徐汇可以进行上网查询，若只知道文章的起至页码，如何查询？盼复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1" w:leader="none"/>
                              </w:tabs>
                              <w:spacing w:lineRule="exact" w:line="280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你好！你可以进入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www.pubmed.com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点击页面左侧栏的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Single Citation Matcher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输入杂志名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N Engl J Med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、出版年份、起始页码等你已有的书目信息，查找单篇文章。有些文章该数据库提供免费全文，有些不提供。如果不能查找到你要的免费全文，我们图书馆提供资源共享服务，为读者查找并复印所急需的生物、医学资料。联系处：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图书馆大楼二楼阅览室内资源共享办公室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接待时间：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星期一至星期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00—1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00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联系电话：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6467243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兼传真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63846590</w:t>
                            </w:r>
                            <w:r>
                              <w:rPr>
                                <w:rFonts w:cs="楷体_GB2312"/>
                                <w:sz w:val="18"/>
                              </w:rPr>
                              <w:t>—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776492</w:t>
                              <w:br/>
                              <w:t xml:space="preserve">E-mail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</w:rPr>
                                <w:t>ill@shsmu.edu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1" w:leader="none"/>
                              </w:tabs>
                              <w:spacing w:lineRule="exact" w:line="280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楷体_GB23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journal of investigative dermatology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是影响因子最高的皮肤科研究性杂志；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archives of dermatology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journal of american academy of dermatology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是影响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1" w:leader="none"/>
                              </w:tabs>
                              <w:spacing w:lineRule="exact" w:line="280"/>
                              <w:ind w:left="360" w:hanging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楷体_GB2312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子最高的两本皮肤科临床杂志。这三本都是我们皮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1" w:leader="none"/>
                              </w:tabs>
                              <w:spacing w:lineRule="exact" w:line="280"/>
                              <w:ind w:left="360" w:hanging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43.9pt;mso-wrap-distance-left:9.05pt;mso-wrap-distance-right:9.05pt;mso-wrap-distance-top:0pt;mso-wrap-distance-bottom:0pt;margin-top:270.9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ind w:left="360" w:hanging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39" name="wr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wr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楷体_GB231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希望图书馆能增加整形外科方面的书籍，英语的太少，法语的仅三本还是</w:t>
                      </w:r>
                      <w:r>
                        <w:rPr>
                          <w:sz w:val="18"/>
                        </w:rPr>
                        <w:t>1977</w:t>
                      </w:r>
                      <w:r>
                        <w:rPr>
                          <w:sz w:val="18"/>
                        </w:rPr>
                        <w:t>年的，期刊也只有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种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60" w:hanging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4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楷体_GB231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如您有好的整形外科方面的图书推荐，请利用图书馆首页的“海外图书采选系统”来推荐。图书馆如有足够经费，会采纳您的推荐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60" w:hanging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老师：你好，请问我是二医的硕士研究生，我想请问我们学校有没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N Engl J Med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今年的电子版，有的话我在徐汇可以进行上网查询，若只知道文章的起至页码，如何查询？盼复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1" w:leader="none"/>
                        </w:tabs>
                        <w:spacing w:lineRule="exact" w:line="280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4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你好！你可以进入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www.pubmed.com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点击页面左侧栏的“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Single Citation Matcher”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输入杂志名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N Engl J Med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、出版年份、起始页码等你已有的书目信息，查找单篇文章。有些文章该数据库提供免费全文，有些不提供。如果不能查找到你要的免费全文，我们图书馆提供资源共享服务，为读者查找并复印所急需的生物、医学资料。联系处：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图书馆大楼二楼阅览室内资源共享办公室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接待时间：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星期一至星期五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00—17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00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联系电话：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64672434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（兼传真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63846590</w:t>
                      </w:r>
                      <w:r>
                        <w:rPr>
                          <w:rFonts w:cs="楷体_GB2312"/>
                          <w:sz w:val="18"/>
                        </w:rPr>
                        <w:t>—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776492</w:t>
                        <w:br/>
                        <w:t xml:space="preserve">E-mail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hyperlink r:id="rId18"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</w:rPr>
                          <w:t>ill@shsmu.edu.cn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1" w:leader="none"/>
                        </w:tabs>
                        <w:spacing w:lineRule="exact" w:line="280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4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楷体_GB2312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journal of investigative dermatology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是影响因子最高的皮肤科研究性杂志；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archives of dermatology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journal of american academy of dermatology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是影响因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1" w:leader="none"/>
                        </w:tabs>
                        <w:spacing w:lineRule="exact" w:line="280"/>
                        <w:ind w:left="360" w:hanging="360"/>
                        <w:rPr>
                          <w:sz w:val="18"/>
                        </w:rPr>
                      </w:pPr>
                      <w:r>
                        <w:rPr>
                          <w:rFonts w:cs="楷体_GB2312"/>
                          <w:sz w:val="18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子最高的两本皮肤科临床杂志。这三本都是我们皮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1" w:leader="none"/>
                        </w:tabs>
                        <w:spacing w:lineRule="exact" w:line="280"/>
                        <w:ind w:left="360" w:hanging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96555</wp:posOffset>
                </wp:positionH>
                <wp:positionV relativeFrom="paragraph">
                  <wp:posOffset>2647950</wp:posOffset>
                </wp:positionV>
                <wp:extent cx="1835785" cy="60325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362585"/>
                                  <wp:effectExtent l="0" t="0" r="0" b="0"/>
                                  <wp:docPr id="4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46" r="-1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144.55pt;height:47.5pt;mso-wrap-distance-left:9.05pt;mso-wrap-distance-right:9.05pt;mso-wrap-distance-top:0pt;mso-wrap-distance-bottom:0pt;margin-top:208.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362585"/>
                            <wp:effectExtent l="0" t="0" r="0" b="0"/>
                            <wp:docPr id="4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46" r="-1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95955</wp:posOffset>
                </wp:positionH>
                <wp:positionV relativeFrom="paragraph">
                  <wp:posOffset>567690</wp:posOffset>
                </wp:positionV>
                <wp:extent cx="2866390" cy="724027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24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Wingdings" w:hAnsi="Wingding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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使用方便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  <w:t xml:space="preserve">   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搜索引擎分为快速检索和高级检索；浏览界面设置人性化；“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Print preview”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键方便打印；文件夹功能可以设置书签，便于下次浏览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Wingdings" w:hAnsi="Wingding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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  <w:t>  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个性化服务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  <w:t xml:space="preserve">   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临床医师参与病例分析，在线记录个人见解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宋体;SimSun" w:ascii="Wingdings" w:hAnsi="Wingding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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在线更新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  <w:t xml:space="preserve">   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医药资讯每日更新，做到与世界同步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cs="宋体;SimSun" w:ascii="Wingdings" w:hAnsi="Wingding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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  <w:t>  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医患互动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  <w:t xml:space="preserve">   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患者教育手册方便患者理解医师的治疗方案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MD Consul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的使用方法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58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主页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639695" cy="1292860"/>
                                  <wp:effectExtent l="0" t="0" r="0" b="0"/>
                                  <wp:docPr id="4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9695" cy="129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进入主页可以看到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MD Consult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的界面非常友好，内容一目了然。栏目条一共分为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个部分，依次是主页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Hom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，图书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Books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，期刊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Journals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，药品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Drugs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，新闻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News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，临床前沿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Current Practic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，患者教育手册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Patient Handouts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，学习中心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Learning Centr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，市场营销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Marketplaces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MDC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移动设备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MDC Mobil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36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点击进入各个栏目可查到更多的信息，临床前沿的下拉菜单可看到临床话题浏览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Clinical Topic Tours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，临床见解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Clinical Insight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和操作指南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Practice Guidelin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三个副栏；学习中心包括继续教育中心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CME Centr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和学生学习中心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Student Union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两个副栏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在主页上，可以浏览今日更新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What’s New Today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，每周医学报告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This week in medicin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，临床分析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Clinical Insights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，当周期刊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In this week’s Jouranals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）等栏目，以文献大纲的形式提供最新医学信息快速了解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361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M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Consul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的网址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23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b/>
                                  <w:bCs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www.mdconsult.com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，或访问医学院图书馆主页</w:t>
                            </w:r>
                            <w:hyperlink r:id="rId24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b/>
                                  <w:bCs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http//:lib.shsmu.edu.cn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，进入试用数据库栏。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73"/>
                              <w:jc w:val="left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信息研究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仇晓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36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53975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570.1pt;mso-wrap-distance-left:9.05pt;mso-wrap-distance-right:9.05pt;mso-wrap-distance-top:0pt;mso-wrap-distance-bottom:0pt;margin-top:44.7pt;mso-position-vertical-relative:text;margin-left:251.65pt;mso-position-horizontal-relative:text">
                <v:textbox inset="0.0590277777777778in,0in,0.1in,0in">
                  <w:txbxContent>
                    <w:p>
                      <w:pPr>
                        <w:pStyle w:val="Normal"/>
                        <w:widowControl/>
                        <w:spacing w:lineRule="exact" w:line="280"/>
                        <w:jc w:val="left"/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Wingdings" w:hAnsi="Wingdings"/>
                          <w:color w:val="000000"/>
                          <w:kern w:val="0"/>
                          <w:sz w:val="18"/>
                          <w:szCs w:val="18"/>
                        </w:rPr>
                        <w:t></w:t>
                      </w:r>
                      <w:r>
                        <w:rPr>
                          <w:rFonts w:eastAsia="Times New Roman"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使用方便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  <w:t xml:space="preserve">   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搜索引擎分为快速检索和高级检索；浏览界面设置人性化；“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Print preview”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键方便打印；文件夹功能可以设置书签，便于下次浏览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jc w:val="left"/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Wingdings" w:hAnsi="Wingdings"/>
                          <w:color w:val="000000"/>
                          <w:kern w:val="0"/>
                          <w:sz w:val="18"/>
                          <w:szCs w:val="18"/>
                        </w:rPr>
                        <w:t>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4"/>
                          <w:szCs w:val="14"/>
                        </w:rPr>
                        <w:t>  </w:t>
                      </w:r>
                      <w:r>
                        <w:rPr>
                          <w:rFonts w:eastAsia="Times New Roman" w:ascii="Times New Roman" w:hAnsi="Times New Roman"/>
                          <w:color w:val="000000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个性化服务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  <w:t xml:space="preserve">   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临床医师参与病例分析，在线记录个人见解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jc w:val="left"/>
                        <w:rPr>
                          <w:rFonts w:ascii="Times New Roman" w:hAnsi="Times New Roman"/>
                          <w:b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4"/>
                          <w:szCs w:val="14"/>
                        </w:rPr>
                        <w:t> </w:t>
                      </w:r>
                      <w:r>
                        <w:rPr>
                          <w:rFonts w:cs="宋体;SimSun" w:ascii="Wingdings" w:hAnsi="Wingdings"/>
                          <w:color w:val="000000"/>
                          <w:kern w:val="0"/>
                          <w:sz w:val="18"/>
                          <w:szCs w:val="18"/>
                        </w:rPr>
                        <w:t>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在线更新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  <w:t xml:space="preserve">   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医药资讯每日更新，做到与世界同步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4"/>
                          <w:szCs w:val="14"/>
                        </w:rPr>
                        <w:t> </w:t>
                      </w:r>
                      <w:r>
                        <w:rPr>
                          <w:rFonts w:cs="宋体;SimSun" w:ascii="Wingdings" w:hAnsi="Wingdings"/>
                          <w:color w:val="000000"/>
                          <w:kern w:val="0"/>
                          <w:sz w:val="18"/>
                          <w:szCs w:val="18"/>
                        </w:rPr>
                        <w:t>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4"/>
                          <w:szCs w:val="14"/>
                        </w:rPr>
                        <w:t>  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医患互动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  <w:t xml:space="preserve">   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患者教育手册方便患者理解医师的治疗方案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 w:eastAsia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>MD Consult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>的使用方法</w:t>
                      </w:r>
                      <w:r>
                        <w:rPr>
                          <w:rFonts w:ascii="Times New Roman" w:hAnsi="Times New Roman" w:eastAsia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58"/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>主页</w:t>
                      </w:r>
                      <w:r>
                        <w:rPr>
                          <w:rFonts w:ascii="Times New Roman" w:hAnsi="Times New Roman" w:eastAsia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639695" cy="1292860"/>
                            <wp:effectExtent l="0" t="0" r="0" b="0"/>
                            <wp:docPr id="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9695" cy="129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进入主页可以看到，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MD Consult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的界面非常友好，内容一目了然。栏目条一共分为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个部分，依次是主页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Home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，图书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Books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，期刊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Journals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，药品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Drugs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，新闻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News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，临床前沿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Current Practice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，患者教育手册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Patient Handouts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，学习中心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Learning Centre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，市场营销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Marketplaces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和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MDC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移动设备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MDC Mobile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360"/>
                        <w:jc w:val="left"/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点击进入各个栏目可查到更多的信息，临床前沿的下拉菜单可看到临床话题浏览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Clinical Topic Tours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，临床见解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Clinical Insight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和操作指南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Practice Guideline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三个副栏；学习中心包括继续教育中心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CME Centre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和学生学习中心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Student Union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两个副栏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在主页上，可以浏览今日更新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What’s New Today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，每周医学报告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This week in medicine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，临床分析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Clinical Insights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，当周期刊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In this week’s Jouranals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）等栏目，以文献大纲的形式提供最新医学信息快速了解。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361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>MD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 xml:space="preserve"> Consult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>的网址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 xml:space="preserve">: </w:t>
                      </w:r>
                      <w:hyperlink r:id="rId26">
                        <w:r>
                          <w:rPr>
                            <w:rStyle w:val="InternetLink"/>
                            <w:rFonts w:ascii="Times New Roman" w:hAnsi="Times New Roman"/>
                            <w:b/>
                            <w:bCs/>
                            <w:color w:val="000000"/>
                            <w:kern w:val="0"/>
                            <w:sz w:val="18"/>
                            <w:szCs w:val="18"/>
                          </w:rPr>
                          <w:t>www.mdconsult.com</w:t>
                        </w:r>
                      </w:hyperlink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>，或访问医学院图书馆主页</w:t>
                      </w:r>
                      <w:hyperlink r:id="rId27">
                        <w:r>
                          <w:rPr>
                            <w:rStyle w:val="InternetLink"/>
                            <w:rFonts w:ascii="Times New Roman" w:hAnsi="Times New Roman"/>
                            <w:b/>
                            <w:bCs/>
                            <w:color w:val="000000"/>
                            <w:kern w:val="0"/>
                            <w:sz w:val="18"/>
                            <w:szCs w:val="18"/>
                          </w:rPr>
                          <w:t>http//:lib.shsmu.edu.cn</w:t>
                        </w:r>
                      </w:hyperlink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>，进入试用数据库栏。</w:t>
                      </w:r>
                      <w:r>
                        <w:rPr>
                          <w:rFonts w:ascii="Times New Roman" w:hAnsi="Times New Roman" w:eastAsia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1073"/>
                        <w:jc w:val="left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信息研究部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仇晓春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360"/>
                        <w:jc w:val="left"/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54055</wp:posOffset>
                </wp:positionH>
                <wp:positionV relativeFrom="paragraph">
                  <wp:posOffset>5223510</wp:posOffset>
                </wp:positionV>
                <wp:extent cx="2752090" cy="248539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485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1134"/>
                              <w:jc w:val="left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134"/>
                              <w:jc w:val="left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  <w:t>校园网用户在线服务系统已正式启用。用户在校园网的任何一个终端，登录</w:t>
                            </w:r>
                            <w:hyperlink r:id="rId28">
                              <w:r>
                                <w:rPr>
                                  <w:rStyle w:val="InternetLink"/>
                                  <w:sz w:val="18"/>
                                  <w:szCs w:val="28"/>
                                </w:rPr>
                                <w:t>http://useronline.shsmu.edu.cn/</w:t>
                              </w:r>
                            </w:hyperlink>
                            <w:r>
                              <w:rPr>
                                <w:sz w:val="1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>就可访问该系统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jc w:val="left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  <w:t>用户可以在该系统完成校园网接入、校园网应用报修等申请，并可在网上查询上述申请的完成情况或不接受申请原因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jc w:val="left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  <w:t>目前，图书馆大楼一楼前台有一台计算机专供学生登录使用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1" w:leader="none"/>
                              </w:tabs>
                              <w:spacing w:lineRule="exact" w:line="280"/>
                              <w:ind w:left="359" w:firstLine="5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  <w:t>网络运维部     马晓明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318"/>
                              <w:jc w:val="left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134"/>
                              <w:jc w:val="left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53975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216.7pt;height:195.7pt;mso-wrap-distance-left:9.05pt;mso-wrap-distance-right:9.05pt;mso-wrap-distance-top:0pt;mso-wrap-distance-bottom:0pt;margin-top:411.3pt;mso-position-vertical-relative:text;margin-left:854.65pt;mso-position-horizontal-relative:text">
                <v:textbox inset="0.0590277777777778in,0in">
                  <w:txbxContent>
                    <w:p>
                      <w:pPr>
                        <w:pStyle w:val="Normal"/>
                        <w:spacing w:lineRule="exact" w:line="280"/>
                        <w:ind w:firstLine="1134"/>
                        <w:jc w:val="left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1134"/>
                        <w:jc w:val="left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jc w:val="left"/>
                        <w:rPr/>
                      </w:pPr>
                      <w:r>
                        <w:rPr>
                          <w:sz w:val="18"/>
                          <w:szCs w:val="28"/>
                        </w:rPr>
                        <w:t>校园网用户在线服务系统已正式启用。用户在校园网的任何一个终端，登录</w:t>
                      </w:r>
                      <w:hyperlink r:id="rId29">
                        <w:r>
                          <w:rPr>
                            <w:rStyle w:val="InternetLink"/>
                            <w:sz w:val="18"/>
                            <w:szCs w:val="28"/>
                          </w:rPr>
                          <w:t>http://useronline.shsmu.edu.cn/</w:t>
                        </w:r>
                      </w:hyperlink>
                      <w:r>
                        <w:rPr>
                          <w:sz w:val="18"/>
                          <w:szCs w:val="28"/>
                        </w:rPr>
                        <w:t xml:space="preserve"> </w:t>
                      </w:r>
                      <w:r>
                        <w:rPr>
                          <w:sz w:val="18"/>
                          <w:szCs w:val="28"/>
                        </w:rPr>
                        <w:t>就可访问该系统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jc w:val="left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  <w:t>用户可以在该系统完成校园网接入、校园网应用报修等申请，并可在网上查询上述申请的完成情况或不接受申请原因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jc w:val="left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  <w:t>目前，图书馆大楼一楼前台有一台计算机专供学生登录使用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1" w:leader="none"/>
                        </w:tabs>
                        <w:spacing w:lineRule="exact" w:line="280"/>
                        <w:ind w:left="359" w:firstLine="540"/>
                        <w:rPr>
                          <w:sz w:val="18"/>
                        </w:rPr>
                      </w:pPr>
                      <w:r>
                        <w:rPr>
                          <w:sz w:val="18"/>
                          <w:szCs w:val="28"/>
                        </w:rPr>
                        <w:t>网络运维部     马晓明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318"/>
                        <w:jc w:val="left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1134"/>
                        <w:jc w:val="left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华文中宋">
    <w:charset w:val="01"/>
    <w:family w:val="roman"/>
    <w:pitch w:val="default"/>
  </w:font>
  <w:font w:name="方正舒体">
    <w:charset w:val="01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right="16" w:hanging="0"/>
      <w:jc w:val="center"/>
    </w:pPr>
    <w:rPr>
      <w:rFonts w:ascii="Times New Roman" w:hAnsi="Times New Roman" w:eastAsia="华文彩云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2">
    <w:name w:val="正文文字 2"/>
    <w:basedOn w:val="Normal"/>
    <w:qFormat/>
    <w:pPr>
      <w:spacing w:lineRule="atLeast" w:line="0"/>
      <w:ind w:right="16" w:hanging="0"/>
    </w:pPr>
    <w:rPr>
      <w:rFonts w:ascii="黑体;SimHei" w:hAnsi="黑体;SimHei" w:eastAsia="黑体;SimHei"/>
      <w:sz w:val="15"/>
      <w:u w:val="single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position w:val="0"/>
      <w:sz w:val="24"/>
      <w:sz w:val="24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ebscohost.com/login.aspx?profile=scitrial" TargetMode="External"/><Relationship Id="rId3" Type="http://schemas.openxmlformats.org/officeDocument/2006/relationships/hyperlink" Target="http://search.ebscohost.com/login.aspx?profile=scitria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hyperlink" Target="mailto:ill@shsmu.edu.cn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hyperlink" Target="mailto:ill@shsmu.edu.cn" TargetMode="External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hyperlink" Target="http://www.mdconsult.com/" TargetMode="External"/><Relationship Id="rId24" Type="http://schemas.openxmlformats.org/officeDocument/2006/relationships/hyperlink" Target="http://lib.shsmu.edu.cn/" TargetMode="External"/><Relationship Id="rId25" Type="http://schemas.openxmlformats.org/officeDocument/2006/relationships/image" Target="media/image5.png"/><Relationship Id="rId26" Type="http://schemas.openxmlformats.org/officeDocument/2006/relationships/hyperlink" Target="http://www.mdconsult.com/" TargetMode="External"/><Relationship Id="rId27" Type="http://schemas.openxmlformats.org/officeDocument/2006/relationships/hyperlink" Target="http://lib.shsmu.edu.cn/" TargetMode="External"/><Relationship Id="rId28" Type="http://schemas.openxmlformats.org/officeDocument/2006/relationships/hyperlink" Target="http://useronline.shsmu.edu.cn/" TargetMode="External"/><Relationship Id="rId29" Type="http://schemas.openxmlformats.org/officeDocument/2006/relationships/hyperlink" Target="http://useronline.shsmu.edu.cn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18:00Z</dcterms:created>
  <dc:creator>deng</dc:creator>
  <dc:description/>
  <dc:language>en-US</dc:language>
  <cp:lastModifiedBy>JHY</cp:lastModifiedBy>
  <cp:lastPrinted>2007-04-12T11:54:00Z</cp:lastPrinted>
  <dcterms:modified xsi:type="dcterms:W3CDTF">2007-04-12T05:45:00Z</dcterms:modified>
  <cp:revision>16</cp:revision>
  <dc:subject/>
  <dc:title> </dc:title>
</cp:coreProperties>
</file>