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1810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10"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0"/>
                                <w:position w:val="10"/>
                                <w:sz w:val="4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10"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0"/>
                                <w:position w:val="10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10"/>
                                <w:position w:val="1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0"/>
                                <w:position w:val="10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10"/>
                                <w:position w:val="1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0"/>
                                <w:position w:val="1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"/>
                                <w:sz w:val="24"/>
                              </w:rPr>
                            </w:pPr>
                            <w:r>
                              <w:rPr>
                                <w:rFonts w:cs="楷体_GB2312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10"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0"/>
                          <w:position w:val="10"/>
                          <w:sz w:val="44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10"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0"/>
                          <w:position w:val="10"/>
                          <w:sz w:val="24"/>
                        </w:rPr>
                        <w:t>2008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10"/>
                          <w:position w:val="10"/>
                          <w:sz w:val="24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0"/>
                          <w:position w:val="10"/>
                          <w:sz w:val="24"/>
                        </w:rPr>
                        <w:t xml:space="preserve">4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10"/>
                          <w:position w:val="10"/>
                          <w:sz w:val="2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0"/>
                          <w:position w:val="10"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"/>
                          <w:sz w:val="24"/>
                        </w:rPr>
                      </w:pPr>
                      <w:r>
                        <w:rPr>
                          <w:rFonts w:cs="楷体_GB2312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47pt;margin-top:483.6pt;width:188.95pt;height:46.75pt;mso-wrap-style:none;v-text-anchor:middle" type="_x0000_t136">
            <v:path textpathok="t"/>
            <v:textpath on="t" fitshape="t" string="上海交通大学医学院系统图书馆&#10;文献信息资源共建共享工作会议召开" style="font-family:&quot;华文新魏&quot;;font-size:20pt"/>
            <v:fill o:detectmouseclick="t" type="solid" color2="aqua"/>
            <v:stroke color="maroon" weight="1260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aqua" stroked="t" o:allowincell="f" style="position:absolute;margin-left:6.6pt;margin-top:370.2pt;width:77.55pt;height:54.8pt;mso-wrap-style:none;v-text-anchor:middle;rotation:92" type="_x0000_t172">
            <v:path textpathok="t"/>
            <v:textpath on="t" fitshape="t" string="四月下旬法语&#10;沙龙活动预告" style="font-family:&quot;华文彩云&quot;;font-size:20pt"/>
            <v:fill o:detectmouseclick="t" type="solid" color2="red"/>
            <v:stroke color="navy" weight="9360" joinstyle="miter" endcap="flat"/>
            <w10:wrap type="none"/>
          </v:shape>
        </w:pict>
        <w:pict>
          <v:shape id="shape_0" fillcolor="blue" stroked="t" o:allowincell="f" style="position:absolute;margin-left:639pt;margin-top:117pt;width:386.95pt;height:46.75pt;mso-wrap-style:none;v-text-anchor:middle" type="_x0000_t136">
            <v:path textpathok="t"/>
            <v:textpath on="t" fitshape="t" string="“2008年法语医学院院长国际会议”&#10;暨“中国、东南亚地区法语教学医学院图书馆继续教育研讨会”隆重召开" style="font-family:&quot;华文中宋&quot;;font-size:18pt"/>
            <v:fill o:detectmouseclick="t" type="solid" color2="yellow" opacity="0.5"/>
            <v:stroke color="navy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0</wp:posOffset>
                </wp:positionH>
                <wp:positionV relativeFrom="paragraph">
                  <wp:posOffset>6042660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75.8pt" to="1061.95pt,475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2057400" cy="792480"/>
                <wp:effectExtent l="23495" t="10160" r="6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86200">
                          <a:off x="0" y="0"/>
                          <a:ext cx="2057400" cy="792360"/>
                        </a:xfrm>
                        <a:prstGeom prst="irregularSeal2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9900" stroked="t" o:allowincell="f" style="position:absolute;margin-left:135pt;margin-top:54.6pt;width:161.95pt;height:62.35pt;mso-wrap-style:none;v-text-anchor:middle;rotation:360" type="_x0000_t72">
                <v:fill o:detectmouseclick="t" type="solid" color2="#0066ff" opacity="0.5"/>
                <v:stroke color="#993300" weight="9360" joinstyle="miter" endcap="flat"/>
                <w10:wrap type="none"/>
              </v:shape>
            </w:pict>
          </mc:Fallback>
        </mc:AlternateContent>
        <w:pict>
          <v:shape id="shape_0" fillcolor="#ff6600" stroked="f" o:allowincell="f" style="position:absolute;margin-left:171pt;margin-top:78pt;width:71.95pt;height:15.55pt;mso-wrap-style:none;v-text-anchor:middle" type="_x0000_t136">
            <v:path textpathok="t"/>
            <v:textpath on="t" fitshape="t" string="校园一卡通" style="font-family:&quot;黑体&quot;;font-size:18pt"/>
            <v:fill o:detectmouseclick="t" type="solid" color2="#0099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0</wp:posOffset>
                </wp:positionV>
                <wp:extent cx="1257300" cy="297180"/>
                <wp:effectExtent l="6350" t="6985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rFonts w:ascii="华文彩云" w:hAnsi="华文彩云" w:eastAsia="华文彩云" w:cs="华文彩云"/>
                                <w:lang w:bidi="hi-IN"/>
                              </w:rPr>
                              <w:t>如何挂失校园卡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78pt;width:98.9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01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rFonts w:ascii="华文彩云" w:hAnsi="华文彩云" w:eastAsia="华文彩云" w:cs="华文彩云"/>
                          <w:lang w:bidi="hi-IN"/>
                        </w:rPr>
                        <w:t>如何挂失校园卡？</w:t>
                      </w:r>
                    </w:p>
                  </w:txbxContent>
                </v:textbox>
                <v:path textpathok="t"/>
                <v:textpath on="t" fitshape="t" string="如何挂失校园卡？" style="font-family:&quot;华文彩云&quot;;font-size:16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  <w:pict>
          <v:shape id="shape_0" fillcolor="maroon" stroked="f" o:allowincell="f" style="position:absolute;margin-left:36pt;margin-top:452.4pt;width:187.15pt;height:26.5pt;mso-wrap-style:none;v-text-anchor:middle" type="_x0000_t136">
            <v:path textpathok="t"/>
            <v:textpath on="t" fitshape="t" string="医学院法语沙龙合唱团活动通知" style="font-family:&quot;华文行楷&quot;;font-size:1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891540</wp:posOffset>
                </wp:positionV>
                <wp:extent cx="1943100" cy="339725"/>
                <wp:effectExtent l="6985" t="762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3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rFonts w:ascii="华文彩云" w:hAnsi="华文彩云" w:eastAsia="华文彩云" w:cs="华文彩云"/>
                                <w:lang w:bidi="hi-IN"/>
                              </w:rPr>
                              <w:t>查询密码、消费密码各有什么用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06pt;margin-top:70.2pt;width:152.95pt;height:2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01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rFonts w:ascii="华文彩云" w:hAnsi="华文彩云" w:eastAsia="华文彩云" w:cs="华文彩云"/>
                          <w:lang w:bidi="hi-IN"/>
                        </w:rPr>
                        <w:t>查询密码、消费密码各有什么用？</w:t>
                      </w:r>
                    </w:p>
                  </w:txbxContent>
                </v:textbox>
                <v:path textpathok="t"/>
                <v:textpath on="t" fitshape="t" string="查询密码、消费密码各有什么用？" style="font-family:&quot;华文彩云&quot;;font-size:16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4457700</wp:posOffset>
                </wp:positionV>
                <wp:extent cx="0" cy="40614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1pt" to="243pt,67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2743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1pt" to="233.95pt,35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5646420</wp:posOffset>
                </wp:positionV>
                <wp:extent cx="26289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4.6pt" to="224.95pt,44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▼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3666490" cy="5041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上海交通大学医学院信息资源中心主办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月报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)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//www.shsm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上海交通大学医学院信息资源中心主办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>(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月报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)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：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//www.shsm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2174875</wp:posOffset>
                </wp:positionV>
                <wp:extent cx="5952490" cy="37731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77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962"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日上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点，“法语医学院院长国际会议暨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中国、东南亚地区法语教学医学院图书馆继续教育研讨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”开幕式在上海交大医学院信息资源中心隆重举行。医学院副院长钱关祥致欢迎辞。来自法国图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尔医学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比内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克里斯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教授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布瓦西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埃里克博士等出席了会议。此次会议的主题是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提高医学院图书馆馆长的信息新技术和交流新技术知识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本次继续教育中，培训专家们就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CIDMEF Science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CISMEF</w:t>
                            </w:r>
                            <w:r>
                              <w:rPr>
                                <w:rFonts w:cs="楷体_GB2312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等数据库的使用进行介绍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来自越南、老挝等六个国家的二十余位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学员参加了培训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962"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会议期间，代表们分别参观了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医学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信息资源中心、上海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书馆，纷纷感叹于上海这座现代化城市的迅猛发展，对信息资源中心富有特色的服务与文化深表赞赏，并由衷希望加强与学院的多方面交流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会后，医学院副院长钱关祥会见了法方项目负责人，双方就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未来合作进行了探讨，法方代表们热情地希望今后能在本次会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的基础上，加强与医学院在人员互训、资源共建共享等方面的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一步合作与交流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法语医学院院长国际会议（</w:t>
                            </w:r>
                            <w:r>
                              <w:rPr>
                                <w:rStyle w:val="StrongEmphasis"/>
                                <w:rFonts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  <w:t>简称</w:t>
                            </w:r>
                            <w:r>
                              <w:rPr>
                                <w:rStyle w:val="StrongEmphasis"/>
                                <w:rFonts w:ascii="Times New Roman" w:hAnsi="Times New Roman" w:eastAsia="Times New Roman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  <w:t>C.I.D.M.E.F.</w:t>
                            </w:r>
                            <w:r>
                              <w:rPr>
                                <w:rStyle w:val="StrongEmphasis"/>
                                <w:rFonts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  <w:t>）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每两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织一次教育研讨会，轮训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非洲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中欧，东南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等地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所医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院的图书馆馆长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此次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研讨会把中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越南、泰国、老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柬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埔寨等其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它用法语教学的医学院纳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培训计划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4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医学院国际交流处、信息资源中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97.1pt;mso-wrap-distance-left:9.05pt;mso-wrap-distance-right:9.05pt;mso-wrap-distance-top:0pt;mso-wrap-distance-bottom:0pt;margin-top:171.25pt;mso-position-vertical-relative:text;margin-left:602.6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280"/>
                        <w:ind w:left="3962" w:firstLine="36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2008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3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日上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点，“法语医学院院长国际会议暨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中国、东南亚地区法语教学医学院图书馆继续教育研讨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”开幕式在上海交大医学院信息资源中心隆重举行。医学院副院长钱关祥致欢迎辞。来自法国图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尔医学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比内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克里斯蒂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教授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布瓦西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埃里克博士等出席了会议。此次会议的主题是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提高医学院图书馆馆长的信息新技术和交流新技术知识。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本次继续教育中，培训专家们就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CIDMEF Sciences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CISMEF</w:t>
                      </w:r>
                      <w:r>
                        <w:rPr>
                          <w:rFonts w:cs="楷体_GB2312"/>
                          <w:color w:val="000000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等数据库的使用进行介绍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来自越南、老挝等六个国家的二十余位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学员参加了培训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962" w:firstLine="36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会议期间，代表们分别参观了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医学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信息资源中心、上海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书馆，纷纷感叹于上海这座现代化城市的迅猛发展，对信息资源中心富有特色的服务与文化深表赞赏，并由衷希望加强与学院的多方面交流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会后，医学院副院长钱关祥会见了法方项目负责人，双方就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未来合作进行了探讨，法方代表们热情地希望今后能在本次会议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的基础上，加强与医学院在人员互训、资源共建共享等方面的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一步合作与交流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法语医学院院长国际会议（</w:t>
                      </w:r>
                      <w:r>
                        <w:rPr>
                          <w:rStyle w:val="StrongEmphasis"/>
                          <w:rFonts w:ascii="Times New Roman" w:hAnsi="Times New Roman"/>
                          <w:b w:val="false"/>
                          <w:bCs w:val="false"/>
                          <w:color w:val="000000"/>
                          <w:sz w:val="18"/>
                        </w:rPr>
                        <w:t>简称</w:t>
                      </w:r>
                      <w:r>
                        <w:rPr>
                          <w:rStyle w:val="StrongEmphasis"/>
                          <w:rFonts w:ascii="Times New Roman" w:hAnsi="Times New Roman" w:eastAsia="Times New Roman"/>
                          <w:b w:val="false"/>
                          <w:bCs w:val="false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Times New Roman" w:hAnsi="Times New Roman"/>
                          <w:b w:val="false"/>
                          <w:bCs w:val="false"/>
                          <w:color w:val="000000"/>
                          <w:sz w:val="18"/>
                        </w:rPr>
                        <w:t>C.I.D.M.E.F.</w:t>
                      </w:r>
                      <w:r>
                        <w:rPr>
                          <w:rStyle w:val="StrongEmphasis"/>
                          <w:rFonts w:ascii="Times New Roman" w:hAnsi="Times New Roman"/>
                          <w:b w:val="false"/>
                          <w:bCs w:val="false"/>
                          <w:color w:val="000000"/>
                          <w:sz w:val="18"/>
                        </w:rPr>
                        <w:t>）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每两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组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织一次教育研讨会，轮训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非洲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中欧，东南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等地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所医学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院的图书馆馆长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此次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研讨会把中国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越南、泰国、老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柬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埔寨等其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它用法语教学的医学院纳入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培训计划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44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医学院国际交流处、信息资源中心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 w:eastAsia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3655</wp:posOffset>
                </wp:positionH>
                <wp:positionV relativeFrom="paragraph">
                  <wp:posOffset>6137275</wp:posOffset>
                </wp:positionV>
                <wp:extent cx="1723390" cy="2485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35"/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为进一步加强我院信息资源的共建与共享工作，建立起符合我院发展需求的信息资源保障体系，本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日，“上海交通大学医学院系统图书馆文献信息资源共建共享工作会议”在我院信息资源中心召开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自我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家附属医院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30"/>
                              </w:rPr>
                              <w:t>医专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图书馆的负责人及信息资源中心的相关人员参加了本次会议，会议就医学院文献信息资源的整体规划、联合建设、合理共享，专业培训等问题进行了深入的探讨，并一致建议成立“上海</w:t>
                            </w:r>
                          </w:p>
                        </w:txbxContent>
                      </wps:txbx>
                      <wps:bodyPr anchor="t" lIns="91440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95.7pt;mso-wrap-distance-left:9.05pt;mso-wrap-distance-right:9.05pt;mso-wrap-distance-top:0pt;mso-wrap-distance-bottom:0pt;margin-top:483.25pt;mso-position-vertical-relative:text;margin-left:602.65pt;mso-position-horizontal-relative:text">
                <v:textbox inset="0.1in,0in,0.0590277777777778in">
                  <w:txbxContent>
                    <w:p>
                      <w:pPr>
                        <w:pStyle w:val="Normal"/>
                        <w:spacing w:lineRule="exact" w:line="280"/>
                        <w:ind w:firstLine="435"/>
                        <w:rPr>
                          <w:rFonts w:ascii="Times New Roman" w:hAnsi="Times New Roman"/>
                          <w:sz w:val="18"/>
                          <w:szCs w:val="30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为进一步加强我院信息资源的共建与共享工作，建立起符合我院发展需求的信息资源保障体系，本月</w:t>
                      </w: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日，“上海交通大学医学院系统图书馆文献信息资源共建共享工作会议”在我院信息资源中心召开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自我院</w:t>
                      </w: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家附属医院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30"/>
                        </w:rPr>
                        <w:t>医专</w:t>
                      </w: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图书馆的负责人及信息资源中心的相关人员参加了本次会议，会议就医学院文献信息资源的整体规划、联合建设、合理共享，专业培训等问题进行了深入的探讨，并一致建议成立“上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68155</wp:posOffset>
                </wp:positionH>
                <wp:positionV relativeFrom="paragraph">
                  <wp:posOffset>6731635</wp:posOffset>
                </wp:positionV>
                <wp:extent cx="2611120" cy="18999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89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413635" cy="178816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6pt;height:149.6pt;mso-wrap-distance-left:9.05pt;mso-wrap-distance-right:9.05pt;mso-wrap-distance-top:0pt;mso-wrap-distance-bottom:0pt;margin-top:530.05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413635" cy="178816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6137275</wp:posOffset>
                </wp:positionV>
                <wp:extent cx="2866390" cy="24853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/>
                              <w:ind w:firstLine="360"/>
                              <w:jc w:val="left"/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应法语班各年级同学们的多次要求，法语沙龙合唱团工作小组经讨论决定：为满足同学们丰富文化生活，提高综合文化素养的需要，法语沙龙合唱团将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日开始每周一次的学习训练活动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活动内容：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szCs w:val="20"/>
                              </w:rPr>
                              <w:t>学唱法语歌，乐理知识介绍普及，练唱，练声。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活动时间：每周四中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点至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分（周四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jc w:val="left"/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分法语沙龙活动照旧进行）。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活动地点：医学院图书馆法语沙龙活动室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请合唱团的同学们互相转告，准时参加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也欢迎法语歌唱爱好者积极参加。尚未报名参加法语沙龙合唱团的同学和老师仍可去图书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50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室高境桂老师办公室继续报名。也可电话报名。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ind w:left="860" w:hanging="86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  <w:szCs w:val="20"/>
                              </w:rPr>
                              <w:t>报名电话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63846590*77648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6384659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800523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ind w:firstLine="72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法语沙龙合唱团工作小组</w:t>
                            </w:r>
                          </w:p>
                        </w:txbxContent>
                      </wps:txbx>
                      <wps:bodyPr anchor="t" lIns="9144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95.7pt;mso-wrap-distance-left:9.05pt;mso-wrap-distance-right:9.05pt;mso-wrap-distance-top:0pt;mso-wrap-distance-bottom:0pt;margin-top:483.25pt;mso-position-vertical-relative:text;margin-left:8.65pt;mso-position-horizontal-relative:text">
                <v:textbox inset="0.1in,0.0118055555555556in,0.0590277777777778in,0.0118055555555556in">
                  <w:txbxContent>
                    <w:p>
                      <w:pPr>
                        <w:pStyle w:val="Normal"/>
                        <w:spacing w:lineRule="exact" w:line="276"/>
                        <w:ind w:firstLine="360"/>
                        <w:jc w:val="left"/>
                        <w:rPr>
                          <w:rFonts w:ascii="Times New Roman" w:hAnsi="Times New Roman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应法语班各年级同学们的多次要求，法语沙龙合唱团工作小组经讨论决定：为满足同学们丰富文化生活，提高综合文化素养的需要，法语沙龙合唱团将从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2008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日开始每周一次的学习训练活动。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活动内容：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szCs w:val="20"/>
                        </w:rPr>
                        <w:t>学唱法语歌，乐理知识介绍普及，练唱，练声。</w:t>
                      </w:r>
                      <w:r>
                        <w:rPr>
                          <w:rFonts w:ascii="Times New Roman" w:hAnsi="Times New Roman"/>
                          <w:spacing w:val="-8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活动时间：每周四中午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点至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点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分（周四晚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点</w:t>
                      </w:r>
                    </w:p>
                    <w:p>
                      <w:pPr>
                        <w:pStyle w:val="Normal"/>
                        <w:spacing w:lineRule="exact" w:line="276"/>
                        <w:jc w:val="left"/>
                        <w:rPr>
                          <w:rFonts w:ascii="Times New Roman" w:hAnsi="Times New Roman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分法语沙龙活动照旧进行）。</w:t>
                      </w:r>
                    </w:p>
                    <w:p>
                      <w:pPr>
                        <w:pStyle w:val="Normal"/>
                        <w:spacing w:lineRule="exact" w:line="276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活动地点：医学院图书馆法语沙龙活动室。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br/>
                        <w:t xml:space="preserve">    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请合唱团的同学们互相转告，准时参加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也欢迎法语歌唱爱好者积极参加。尚未报名参加法语沙龙合唱团的同学和老师仍可去图书馆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509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室高境桂老师办公室继续报名。也可电话报名。</w:t>
                      </w:r>
                    </w:p>
                    <w:p>
                      <w:pPr>
                        <w:pStyle w:val="Normal"/>
                        <w:spacing w:lineRule="exact" w:line="276"/>
                        <w:ind w:left="860" w:hanging="86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pacing w:val="-4"/>
                          <w:sz w:val="18"/>
                          <w:szCs w:val="20"/>
                        </w:rPr>
                        <w:t>报名电话：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63846590*776485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63846590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*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800523</w:t>
                      </w:r>
                    </w:p>
                    <w:p>
                      <w:pPr>
                        <w:pStyle w:val="Normal"/>
                        <w:spacing w:lineRule="exact" w:line="276"/>
                        <w:ind w:firstLine="72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20"/>
                        </w:rPr>
                        <w:t>法语沙龙合唱团工作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2180590" cy="119761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-2880" w:leader="none"/>
                              </w:tabs>
                              <w:spacing w:lineRule="exact" w:line="280" w:before="0" w:after="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日星期四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点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分</w:t>
                            </w:r>
                          </w:p>
                          <w:p>
                            <w:pPr>
                              <w:pStyle w:val="Style16"/>
                              <w:spacing w:lineRule="exact" w:line="280" w:before="0" w:after="0"/>
                              <w:ind w:left="420" w:hanging="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发现与探索：《法国上维埃纳省城市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 xml:space="preserve"> Limoges et le Limousin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exact" w:line="280" w:before="0" w:after="0"/>
                              <w:ind w:left="420" w:hanging="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主 讲 人：  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Jean Charle Lefrage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exact" w:line="280" w:before="0" w:after="0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日星期四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电影晚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pacing w:val="-6"/>
                                <w:sz w:val="18"/>
                                <w:szCs w:val="20"/>
                              </w:rPr>
                              <w:t>《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20"/>
                              </w:rPr>
                              <w:t>Bienvenu chez le CHITI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pacing w:val="-6"/>
                                <w:sz w:val="18"/>
                                <w:szCs w:val="20"/>
                              </w:rPr>
                              <w:t>》</w:t>
                            </w:r>
                          </w:p>
                          <w:p>
                            <w:pPr>
                              <w:pStyle w:val="Style16"/>
                              <w:spacing w:lineRule="exact" w:line="280" w:before="0" w:after="0"/>
                              <w:ind w:left="1080" w:hanging="0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94.3pt;mso-wrap-distance-left:9.05pt;mso-wrap-distance-right:9.05pt;mso-wrap-distance-top:0pt;mso-wrap-distance-bottom:0pt;margin-top:350.65pt;mso-position-vertical-relative:text;margin-left:62.65pt;mso-position-horizontal-relative:text">
                <v:textbox inset="0.1in,0.05in,0.1in,0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-2880" w:leader="none"/>
                        </w:tabs>
                        <w:spacing w:lineRule="exact" w:line="280" w:before="0" w:after="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日星期四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点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分</w:t>
                      </w:r>
                    </w:p>
                    <w:p>
                      <w:pPr>
                        <w:pStyle w:val="Style16"/>
                        <w:spacing w:lineRule="exact" w:line="280" w:before="0" w:after="0"/>
                        <w:ind w:left="420" w:hanging="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发现与探索：《法国上维埃纳省城市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 xml:space="preserve"> Limoges et le Limousin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》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exact" w:line="280" w:before="0" w:after="0"/>
                        <w:ind w:left="420" w:hanging="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主 讲 人：  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Jean Charle Lefrage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exact" w:line="280" w:before="0" w:after="0"/>
                        <w:rPr>
                          <w:rFonts w:ascii="Times New Roman" w:hAnsi="Times New Roman" w:eastAsia="楷体_GB2312" w:cs="Times New Roman"/>
                          <w:b/>
                          <w:b/>
                          <w:bCs/>
                          <w:color w:val="000000"/>
                          <w:spacing w:val="-6"/>
                          <w:sz w:val="18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日星期四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电影晚会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pacing w:val="-6"/>
                          <w:sz w:val="18"/>
                          <w:szCs w:val="20"/>
                        </w:rPr>
                        <w:t>《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pacing w:val="-6"/>
                          <w:sz w:val="18"/>
                          <w:szCs w:val="20"/>
                        </w:rPr>
                        <w:t>Bienvenu chez le CHITI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pacing w:val="-6"/>
                          <w:sz w:val="18"/>
                          <w:szCs w:val="20"/>
                        </w:rPr>
                        <w:t>》</w:t>
                      </w:r>
                    </w:p>
                    <w:p>
                      <w:pPr>
                        <w:pStyle w:val="Style16"/>
                        <w:spacing w:lineRule="exact" w:line="280" w:before="0" w:after="0"/>
                        <w:ind w:left="1080" w:hanging="0"/>
                        <w:rPr>
                          <w:rFonts w:ascii="Times New Roman" w:hAnsi="Times New Roman" w:eastAsia="楷体_GB2312" w:cs="Times New Roman"/>
                          <w:b/>
                          <w:b/>
                          <w:bCs/>
                          <w:color w:val="000000"/>
                          <w:spacing w:val="-6"/>
                          <w:sz w:val="18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68355</wp:posOffset>
                </wp:positionH>
                <wp:positionV relativeFrom="paragraph">
                  <wp:posOffset>4255135</wp:posOffset>
                </wp:positionV>
                <wp:extent cx="2565400" cy="16929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72593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pt;height:133.3pt;mso-wrap-distance-left:9.05pt;mso-wrap-distance-right:9.05pt;mso-wrap-distance-top:0pt;mso-wrap-distance-bottom:0pt;margin-top:335.05pt;mso-position-vertical-relative:text;margin-left:863.65pt;mso-position-horizontal-relative:text">
                <v:textbox inset="0.1in,0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8715" cy="172593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67955</wp:posOffset>
                </wp:positionH>
                <wp:positionV relativeFrom="paragraph">
                  <wp:posOffset>2174875</wp:posOffset>
                </wp:positionV>
                <wp:extent cx="2508885" cy="17500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175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68211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55pt;height:137.8pt;mso-wrap-distance-left:9.05pt;mso-wrap-distance-right:9.05pt;mso-wrap-distance-top:0pt;mso-wrap-distance-bottom:0pt;margin-top:171.25pt;mso-position-vertical-relative:text;margin-left:611.65pt;mso-position-horizontal-relative:text">
                <v:textbox inset="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68211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82755</wp:posOffset>
                </wp:positionH>
                <wp:positionV relativeFrom="paragraph">
                  <wp:posOffset>6137275</wp:posOffset>
                </wp:positionV>
                <wp:extent cx="1723390" cy="24853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交通大学医学院系统图书馆联盟”，负责组织和协调医学院系统各图书馆信息资源的共建与共享、专业培训以及联合服务等业务工作。会议由医学院信息资源中心主任张文浩主持，中心主任助理徐骏、仇晓春等就医院版图书馆网站设计方案，医学资源共建共享工作的设想等做了介绍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上海市图书馆学会高校图书馆委员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王榕榕老师应邀出席了本次会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30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30"/>
                              </w:rPr>
                              <w:t>仇晓春</w:t>
                            </w:r>
                          </w:p>
                        </w:txbxContent>
                      </wps:txbx>
                      <wps:bodyPr anchor="t" lIns="12573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95.7pt;mso-wrap-distance-left:9.05pt;mso-wrap-distance-right:9.05pt;mso-wrap-distance-top:0pt;mso-wrap-distance-bottom:0pt;margin-top:483.25pt;mso-position-vertical-relative:text;margin-left:935.65pt;mso-position-horizontal-relative:text">
                <v:textbox inset="0.1375in,0in,0.1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30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交通大学医学院系统图书馆联盟”，负责组织和协调医学院系统各图书馆信息资源的共建与共享、专业培训以及联合服务等业务工作。会议由医学院信息资源中心主任张文浩主持，中心主任助理徐骏、仇晓春等就医院版图书馆网站设计方案，医学资源共建共享工作的设想等做了介绍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上海市图书馆学会高校图书馆委员会</w:t>
                      </w: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王榕榕老师应邀出席了本次会议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30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  <w:szCs w:val="30"/>
                        </w:rPr>
                        <w:t xml:space="preserve">               </w:t>
                      </w:r>
                      <w:r>
                        <w:rPr>
                          <w:rFonts w:ascii="Times New Roman" w:hAnsi="Times New Roman"/>
                          <w:sz w:val="18"/>
                          <w:szCs w:val="30"/>
                        </w:rPr>
                        <w:t>仇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1382395</wp:posOffset>
                </wp:positionV>
                <wp:extent cx="2980690" cy="238633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60" w:hanging="360"/>
                              <w:jc w:val="left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各位校园网用户：您好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59" w:hanging="0"/>
                              <w:jc w:val="left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如果您发现校园卡遗失，应立即挂失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您可以通过两种方式进行挂失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jc w:val="left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语音服务电话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342020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jc w:val="left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登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校园一卡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专题网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http://ecard.sjtu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挂失时需要知道校园卡的卡号（帐号）和查询密码。请牢记卡号和密码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校园卡的卡号印在卡面上，旧版校园卡卡面没有印卡号，可以通过登陆网站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http://ecard.sjtu.edu.c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查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基本信息查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栏目，第一行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帐号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即是卡号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有关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密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的知识，请查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一卡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专题网站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使用指南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中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查询密码、消费密码各有什么用？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条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0" rIns="12573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87.9pt;mso-wrap-distance-left:9.05pt;mso-wrap-distance-right:9.05pt;mso-wrap-distance-top:0pt;mso-wrap-distance-bottom:0pt;margin-top:108.85pt;mso-position-vertical-relative:text;margin-left:8.65pt;mso-position-horizontal-relative:text">
                <v:textbox inset="0.1in,0in,0.1375in,0in">
                  <w:txbxContent>
                    <w:p>
                      <w:pPr>
                        <w:pStyle w:val="Normal"/>
                        <w:spacing w:lineRule="exact" w:line="280"/>
                        <w:ind w:left="360" w:hanging="360"/>
                        <w:jc w:val="left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各位校园网用户：您好！</w:t>
                      </w:r>
                    </w:p>
                    <w:p>
                      <w:pPr>
                        <w:pStyle w:val="Normal"/>
                        <w:spacing w:lineRule="exact" w:line="280"/>
                        <w:ind w:left="359" w:hanging="0"/>
                        <w:jc w:val="left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</w:rPr>
                        <w:t>如果您发现校园卡遗失，应立即挂失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60" w:hanging="3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您可以通过两种方式进行挂失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jc w:val="left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语音服务电话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3420202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jc w:val="left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登录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校园一卡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专题网</w:t>
                      </w:r>
                      <w:hyperlink r:id="rId9"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http://ecard.sjtu.edu.cn</w:t>
                        </w:r>
                      </w:hyperlink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挂失时需要知道校园卡的卡号（帐号）和查询密码。请牢记卡号和密码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校园卡的卡号印在卡面上，旧版校园卡卡面没有印卡号，可以通过登陆网站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http://ecard.sjtu.edu.c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查看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基本信息查询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栏目，第一行的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帐号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即是卡号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有关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密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的知识，请查看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一卡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专题网站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使用指南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中的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查询密码、消费密码各有什么用？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条目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5955</wp:posOffset>
                </wp:positionH>
                <wp:positionV relativeFrom="paragraph">
                  <wp:posOffset>1283335</wp:posOffset>
                </wp:positionV>
                <wp:extent cx="2885440" cy="733933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80" w:before="0" w:after="0"/>
                              <w:ind w:firstLine="360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）查询密码是用户使用电话、网站、自助设备等进行挂失、查询、修改查询密码时所用的密码。用户可查询个人账户信息和消费记录。语音电话、网站、圈存机、多媒体终端机的查询功能有所不同。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　　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）消费密码与限额：用于单次大额消费、累计消费或脱机消费的限额，超过限额须输入消费密码，降低用户因卡片遗失可能造成的损失。校园卡预设有消费限额，消费限额可以由用户在自助设备上修改。消费密码也是在自助设备上转账用的密码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6"/>
                              <w:spacing w:lineRule="exact" w:line="280" w:before="0" w:after="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消费密码和查询密码可以相同，也可以不同。校园卡初始的消费密码和查询密码相同。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　　初始密码的规则是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如果您的身份证号码长度为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位，则初始密码是身份证号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位数字（如身份证号为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1028751212302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，则初始密码是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2302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）；如果您的身份证号码长度为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位，则初始密码是忽略最后一位校验位后的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位数字（如身份证号码为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6062219830330203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，则初始密码是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0203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）。在集中办卡时，有些持卡人的证件不是身份证，如果该证件后６位是数字，则初始密码也是证件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位数字。如果集中办卡时，未能采集到有些持卡人的身份证号，或者身份证件是护照、台胞证、港澳居民回乡证、军官证（且证件号码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位不全是数字）等多种复杂的情形，这些持卡人的初始密码由系统设置为随机号，持卡人可以到校园卡运行管理中心申请修改密码。</w:t>
                            </w:r>
                          </w:p>
                          <w:p>
                            <w:pPr>
                              <w:pStyle w:val="Style16"/>
                              <w:spacing w:lineRule="exact" w:line="280" w:before="0" w:after="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　　修改密码：可以到各校区食堂的圈存机上自行修改消费密码和查询密码。也可以通过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ecard.sjtu.edu.cn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网站，语音自助电话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420202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修改查询密码。实在不知道初始密码的，可以到校园卡运行管理中心申请修改密码。</w:t>
                            </w:r>
                          </w:p>
                          <w:p>
                            <w:pPr>
                              <w:pStyle w:val="Style16"/>
                              <w:spacing w:lineRule="exact" w:line="280" w:before="0" w:after="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　　特别提醒：一卡通升级前设定的密码已不起作用。升级时，凡是一卡通系统中未采集到身份证号码的，初始密码设置为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3456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Style16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　　所谓累计消费限额，是指在一定时间范围内，消费累计不得超过的金额，如超过需要输入消费密码。系统根据持卡人用餐时间（早餐、午餐、晚餐、夜宵），将一天分为４个时间段来累计，目的是为了降低持卡人不小心遗失卡片的损失。但并不意味着持卡人遗失卡片被他人盗用的责任由系统承担。持卡人应妥善保管卡片，并对遗失卡片（好比遗失了钱包）带来的损失负完全责任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62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校园一卡通管理分中心</w:t>
                            </w:r>
                          </w:p>
                        </w:txbxContent>
                      </wps:txbx>
                      <wps:bodyPr anchor="t" lIns="9017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2pt;height:577.9pt;mso-wrap-distance-left:9.05pt;mso-wrap-distance-right:9.05pt;mso-wrap-distance-top:0pt;mso-wrap-distance-bottom:0pt;margin-top:101.05pt;mso-position-vertical-relative:text;margin-left:251.65pt;mso-position-horizontal-relative:text">
                <v:textbox inset="0.0986111111111111in">
                  <w:txbxContent>
                    <w:p>
                      <w:pPr>
                        <w:pStyle w:val="Style16"/>
                        <w:spacing w:lineRule="exact" w:line="280" w:before="0" w:after="0"/>
                        <w:ind w:firstLine="360"/>
                        <w:rPr>
                          <w:rFonts w:eastAsia="楷体_GB2312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）查询密码是用户使用电话、网站、自助设备等进行挂失、查询、修改查询密码时所用的密码。用户可查询个人账户信息和消费记录。语音电话、网站、圈存机、多媒体终端机的查询功能有所不同。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　　（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）消费密码与限额：用于单次大额消费、累计消费或脱机消费的限额，超过限额须输入消费密码，降低用户因卡片遗失可能造成的损失。校园卡预设有消费限额，消费限额可以由用户在自助设备上修改。消费密码也是在自助设备上转账用的密码。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Style16"/>
                        <w:spacing w:lineRule="exact" w:line="280" w:before="0" w:after="0"/>
                        <w:ind w:firstLine="360"/>
                        <w:rPr/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消费密码和查询密码可以相同，也可以不同。校园卡初始的消费密码和查询密码相同。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　　初始密码的规则是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如果您的身份证号码长度为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位，则初始密码是身份证号后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位数字（如身份证号为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321028751212302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，则初始密码是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212302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）；如果您的身份证号码长度为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位，则初始密码是忽略最后一位校验位后的后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位数字（如身份证号码为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360622198303302030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，则初始密码是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330203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）。在集中办卡时，有些持卡人的证件不是身份证，如果该证件后６位是数字，则初始密码也是证件后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位数字。如果集中办卡时，未能采集到有些持卡人的身份证号，或者身份证件是护照、台胞证、港澳居民回乡证、军官证（且证件号码后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位不全是数字）等多种复杂的情形，这些持卡人的初始密码由系统设置为随机号，持卡人可以到校园卡运行管理中心申请修改密码。</w:t>
                      </w:r>
                    </w:p>
                    <w:p>
                      <w:pPr>
                        <w:pStyle w:val="Style16"/>
                        <w:spacing w:lineRule="exact" w:line="280" w:before="0" w:after="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　　修改密码：可以到各校区食堂的圈存机上自行修改消费密码和查询密码。也可以通过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ecard.sjtu.edu.cn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网站，语音自助电话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34202020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修改查询密码。实在不知道初始密码的，可以到校园卡运行管理中心申请修改密码。</w:t>
                      </w:r>
                    </w:p>
                    <w:p>
                      <w:pPr>
                        <w:pStyle w:val="Style16"/>
                        <w:spacing w:lineRule="exact" w:line="280" w:before="0" w:after="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　　特别提醒：一卡通升级前设定的密码已不起作用。升级时，凡是一卡通系统中未采集到身份证号码的，初始密码设置为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23456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Style16"/>
                        <w:spacing w:lineRule="exact" w:line="280" w:before="0" w:after="0"/>
                        <w:rPr/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　　所谓累计消费限额，是指在一定时间范围内，消费累计不得超过的金额，如超过需要输入消费密码。系统根据持卡人用餐时间（早餐、午餐、晚餐、夜宵），将一天分为４个时间段来累计，目的是为了降低持卡人不小心遗失卡片的损失。但并不意味着持卡人遗失卡片被他人盗用的责任由系统承担。持卡人应妥善保管卡片，并对遗失卡片（好比遗失了钱包）带来的损失负完全责任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62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  <w:t>校园一卡通管理分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3759835</wp:posOffset>
                </wp:positionV>
                <wp:extent cx="2830195" cy="6019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53721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67" r="-1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85pt;height:47.4pt;mso-wrap-distance-left:9.05pt;mso-wrap-distance-right:9.05pt;mso-wrap-distance-top:0pt;mso-wrap-distance-bottom:0pt;margin-top:296.05pt;mso-position-vertical-relative:text;margin-left:17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8900" cy="53721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67" r="-1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彩云">
    <w:charset w:val="01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position w:val="0"/>
      <w:sz w:val="20"/>
      <w:sz w:val="20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ecard.sjtu.edu.cn/" TargetMode="External"/><Relationship Id="rId9" Type="http://schemas.openxmlformats.org/officeDocument/2006/relationships/hyperlink" Target="http://ecard.sjtu.edu.cn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0:22:00Z</dcterms:created>
  <dc:creator>deng</dc:creator>
  <dc:description/>
  <cp:keywords/>
  <dc:language>en-US</dc:language>
  <cp:lastModifiedBy>User</cp:lastModifiedBy>
  <cp:lastPrinted>2008-04-17T09:39:00Z</cp:lastPrinted>
  <dcterms:modified xsi:type="dcterms:W3CDTF">2011-09-29T01:30:00Z</dcterms:modified>
  <cp:revision>24</cp:revision>
  <dc:subject/>
  <dc:title> </dc:title>
</cp:coreProperties>
</file>