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900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19519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0.9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12877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1.4pt" to="59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2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824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3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61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3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.2pt" to="486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72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5.95pt,66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420100</wp:posOffset>
                </wp:positionV>
                <wp:extent cx="61722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63pt" to="1079.95pt,66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31.2pt" to="108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76835</wp:posOffset>
                </wp:positionV>
                <wp:extent cx="0" cy="802386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05pt" to="594pt,63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purple" stroked="t" o:allowincell="f" style="position:absolute;margin-left:674.95pt;margin-top:13.8pt;width:234.15pt;height:54.55pt;mso-wrap-style:none;v-text-anchor:middle;rotation:2" type="_x0000_t172">
            <v:path textpathok="t"/>
            <v:textpath on="t" fitshape="t" string="EBSCO循证医学数据库讲座" style="font-family:&quot;华文新魏&quot;;font-size:20pt"/>
            <v:fill o:detectmouseclick="t" type="solid" color2="#7fff7f"/>
            <v:stroke color="#993366" weight="936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53655</wp:posOffset>
                </wp:positionH>
                <wp:positionV relativeFrom="paragraph">
                  <wp:posOffset>171450</wp:posOffset>
                </wp:positionV>
                <wp:extent cx="5952490" cy="36741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67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rFonts w:ascii="Times New Roman" w:hAnsi="Times New Roman" w:eastAsia="宋体;SimSu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宋体;SimSun"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417955" cy="40957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76" r="-2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BSCO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公司长期从事期刊订购工作，有着丰富的经验，现已开发了多个网上数据库。学术期刊全文数据库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Academic Search Elite,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S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包括有关生物科学，医药学等领域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,66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种期刊，其中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,24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种全文；被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SCI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收录的核心期刊为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99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种（含全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5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种）。商业资源全文数据库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usiness Source Premie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简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S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：包括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,09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种期刊的索引、文摘，其中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6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余种全文；被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SCI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收录的核心期刊为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9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种（含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45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种全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该数据库还包括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IU (The Economist Intelligence Unit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ountry Report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应医学院信息资源中心邀请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EBSCO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公司美西及东亚医学市场总监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Mamie Ju Raynaud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将于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00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下午为广大临床医学院老师及学生举办专题演讲会，欢迎各位积极参加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79" w:hanging="1079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演讲内容：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sz w:val="1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临床循证医学资源构成与运用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DynaMed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在提供临床治疗的帮助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GIDEON (Global Infectious Disease &amp; Epidemiology Network Decision Support System)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全球传染病与流行病学诊断网络支持系统的介绍；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BN Worksho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护理研究电子文献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(CINAHL Versions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的现况与发展、循证护理简介及应用、循证护理资源中心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(Nursing Reference Center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主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讲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 xml:space="preserve"> Mamie Ju Raynau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EBSC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公司美西及东亚医学市场总监）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sz w:val="1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英文讲演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sz w:val="1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翻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sz w:val="1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译：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龚勋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EBSCO Publishin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华东地区代表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时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间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200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日（周一）下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楷体_GB2312"/>
                                <w:b/>
                                <w:bCs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地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点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瑞金医院图书馆（科教楼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咨询电话：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64459678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FF"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FF"/>
                                <w:sz w:val="18"/>
                                <w:szCs w:val="2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28"/>
                              </w:rPr>
                              <w:t>交通大学医学院信息资源中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/>
                                <w:sz w:val="18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89.3pt;mso-wrap-distance-left:9.05pt;mso-wrap-distance-right:9.05pt;mso-wrap-distance-top:0pt;mso-wrap-distance-bottom:0pt;margin-top:13.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ind w:firstLine="1440"/>
                        <w:rPr>
                          <w:rFonts w:ascii="Times New Roman" w:hAnsi="Times New Roman" w:eastAsia="宋体;SimSu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宋体;SimSun"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417955" cy="40957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76" r="-2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EBSCO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公司长期从事期刊订购工作，有着丰富的经验，现已开发了多个网上数据库。学术期刊全文数据库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Academic Search Elite,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简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称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S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包括有关生物科学，医药学等领域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,668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种期刊，其中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,24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种全文；被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SCI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收录的核心期刊为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99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种（含全文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5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种）。商业资源全文数据库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usiness Source Premier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简称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S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：包括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,09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种期刊的索引、文摘，其中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6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余种全文；被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SCI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收录的核心期刊为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98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种（含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45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种全文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该数据库还包括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IU (The Economist Intelligence Unit)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ountry Report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b/>
                          <w:b/>
                          <w:sz w:val="18"/>
                          <w:szCs w:val="2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应医学院信息资源中心邀请，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EBSCO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公司美西及东亚医学市场总监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Mamie Ju Raynaud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将于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00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下午为广大临床医学院老师及学生举办专题演讲会，欢迎各位积极参加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79" w:hanging="1079"/>
                        <w:rPr>
                          <w:rFonts w:ascii="Times New Roman" w:hAnsi="Times New Roman"/>
                          <w:b/>
                          <w:b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演讲内容：</w:t>
                      </w:r>
                      <w:r>
                        <w:rPr>
                          <w:rFonts w:ascii="Times New Roman" w:hAnsi="Times New Roman" w:eastAsia="Times New Roman"/>
                          <w:b/>
                          <w:sz w:val="18"/>
                          <w:szCs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临床循证医学资源构成与运用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DynaMed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在提供临床治疗的帮助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GIDEON (Global Infectious Disease &amp; Epidemiology Network Decision Support System)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全球传染病与流行病学诊断网络支持系统的介绍；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BN Worksho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护理研究电子文献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(CINAHL Versions)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的现况与发展、循证护理简介及应用、循证护理资源中心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(Nursing Reference Center)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主</w:t>
                      </w:r>
                      <w:r>
                        <w:rPr>
                          <w:rFonts w:ascii="Times New Roman" w:hAnsi="Times New Roman" w:eastAsia="Times New Roman"/>
                          <w:b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讲</w:t>
                      </w:r>
                      <w:r>
                        <w:rPr>
                          <w:rFonts w:ascii="Times New Roman" w:hAnsi="Times New Roman" w:eastAsia="Times New Roman"/>
                          <w:b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者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 xml:space="preserve"> Mamie Ju Raynaud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EBSCO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公司美西及东亚医学市场总监）</w:t>
                      </w:r>
                      <w:r>
                        <w:rPr>
                          <w:rFonts w:ascii="Times New Roman" w:hAnsi="Times New Roman" w:eastAsia="Times New Roman"/>
                          <w:b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  <w:b/>
                          <w:sz w:val="18"/>
                          <w:szCs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英文讲演</w:t>
                      </w:r>
                      <w:r>
                        <w:rPr>
                          <w:rFonts w:ascii="Times New Roman" w:hAnsi="Times New Roman" w:eastAsia="Times New Roman"/>
                          <w:b/>
                          <w:sz w:val="1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翻</w:t>
                      </w:r>
                      <w:r>
                        <w:rPr>
                          <w:rFonts w:ascii="Times New Roman" w:hAnsi="Times New Roman" w:eastAsia="Times New Roman"/>
                          <w:b/>
                          <w:sz w:val="18"/>
                          <w:szCs w:val="2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译：</w:t>
                      </w:r>
                      <w:r>
                        <w:rPr>
                          <w:rFonts w:ascii="Times New Roman" w:hAnsi="Times New Roman" w:eastAsia="Times New Roman"/>
                          <w:b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龚勋</w:t>
                      </w:r>
                      <w:r>
                        <w:rPr>
                          <w:rFonts w:ascii="Times New Roman" w:hAnsi="Times New Roman" w:eastAsia="Times New Roman"/>
                          <w:b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EBSCO Publishing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华东地区代表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时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sz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间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2007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24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日（周一）下午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14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00</w:t>
                      </w:r>
                      <w:r>
                        <w:rPr>
                          <w:rFonts w:cs="楷体_GB2312"/>
                          <w:b/>
                          <w:bCs/>
                          <w:sz w:val="18"/>
                        </w:rPr>
                        <w:t>——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16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地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sz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点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瑞金医院图书馆（科教楼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14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楼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咨询电话：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64459678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FF"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color w:val="0000FF"/>
                          <w:sz w:val="18"/>
                          <w:szCs w:val="28"/>
                        </w:rPr>
                        <w:t xml:space="preserve">                                     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28"/>
                        </w:rPr>
                        <w:t>交通大学医学院信息资源中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/>
                          <w:sz w:val="18"/>
                        </w:rPr>
                      </w:pPr>
                      <w:r>
                        <w:rPr>
                          <w:rFonts w:eastAsia="宋体;SimSu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7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0</wp:posOffset>
                </wp:positionH>
                <wp:positionV relativeFrom="paragraph">
                  <wp:posOffset>3642995</wp:posOffset>
                </wp:positionV>
                <wp:extent cx="5715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86.85pt" to="1061.95pt,286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3429000" cy="314325"/>
                <wp:effectExtent l="16510" t="6985" r="125730" b="1155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48"/>
                                <w:spacing w:val="1"/>
                                <w:sz w:val="21"/>
                                <w:rFonts w:ascii="华文彩云" w:hAnsi="华文彩云" w:eastAsia="华文彩云" w:cs="华文彩云"/>
                                <w:lang w:bidi="hi-IN"/>
                              </w:rPr>
                              <w:t>合肥路网络使用说明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maroon" stroked="t" o:allowincell="f" style="position:absolute;margin-left:99pt;margin-top:6.05pt;width:269.95pt;height:24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48"/>
                          <w:spacing w:val="1"/>
                          <w:sz w:val="21"/>
                          <w:rFonts w:ascii="华文彩云" w:hAnsi="华文彩云" w:eastAsia="华文彩云" w:cs="华文彩云"/>
                          <w:lang w:bidi="hi-IN"/>
                        </w:rPr>
                        <w:t>合肥路网络使用说明</w:t>
                      </w:r>
                    </w:p>
                  </w:txbxContent>
                </v:textbox>
                <v:path textpathok="t"/>
                <v:textpath on="t" fitshape="t" string="合肥路网络使用说明" style="font-family:&quot;华文彩云&quot;;font-size:24pt"/>
                <v:fill o:detectmouseclick="t" type="solid" color2="#7fffff"/>
                <v:stroke color="maroon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468630</wp:posOffset>
                </wp:positionV>
                <wp:extent cx="2910205" cy="73393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为在不改变无线上网方式的前提下，部分改善合肥路公寓用户的上网状况，信息资源中心现在合肥路公寓试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DHCP+Dr.com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出口认证的新方式，其有如下优点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．解决了合肥路公寓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地址不足的问题。所有用户均动态获得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不会发生因用户私配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地址而产生的冲突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．解决了锐捷认证的挂线问题，半小时内无任何流量将自动下线（如进行下载等属于有流量网络行为，不会注销）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．需要每学期延期，从开始申请到毕业，该账号均有效，毕业后账号讲统一回收。譬如去医院后期实现一年后，若重回学校，账号可继续使用，不需要到网络中心注册或延期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rPr>
                                <w:rFonts w:ascii="Times New Roman" w:hAnsi="Times New Roman" w:eastAsia="华文琥珀;宋体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．用户可以无需认证使用校园网内资源，如需访问校外互联网资源，必须经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Dr.com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认证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eastAsia="华文琥珀;宋体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eastAsia="华文琥珀;宋体"/>
                                <w:b/>
                                <w:sz w:val="18"/>
                              </w:rPr>
                              <w:t>本次更改无法解决合肥路存在的以下问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．设备接入能力不足。目前公寓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-9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层的接入设备为每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个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0-1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层每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个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5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其能接纳的用户带宽非常有限，如有几个用户同时使用大流量工具，如在线观看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omic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视频，使用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mul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P2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下载软件，或病毒爆发，都会使接入设备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瘫痪，因此用户请尽可能使用小流量数据上网方式，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Htt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浏览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QQ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等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．无线信号覆盖不稳定。目前在每个寝室门口都有无线发射天线，但因受自然环境和房屋结构的影响，或天线本身的问题，其信号强度有很大不同，需逐步调整。因此，无线接入系统的升级需要学校进一步加大投入更新设备，才能使网络稳定运行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．部分无线网卡不兼容的问题。因为这是设备本身固有的问题，目前无法解决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eastAsia="华文琥珀;宋体"/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华文琥珀;宋体" w:ascii="Times New Roman" w:hAnsi="Times New Roman"/>
                                <w:b/>
                                <w:sz w:val="18"/>
                                <w:szCs w:val="28"/>
                              </w:rPr>
                              <w:t>DHCP+Dr.com</w:t>
                            </w:r>
                            <w:r>
                              <w:rPr>
                                <w:rFonts w:ascii="Times New Roman" w:hAnsi="Times New Roman" w:eastAsia="华文琥珀;宋体"/>
                                <w:b/>
                                <w:sz w:val="18"/>
                                <w:szCs w:val="28"/>
                              </w:rPr>
                              <w:t>出口认证系统使用说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一、自动获取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您的计算机将从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服务器自动获取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I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地址，具体配置如下：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．点击“开始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—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“控制面板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—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“网络连接”，出现“无线网络连接”图标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2665730" cy="1651000"/>
                                  <wp:effectExtent l="0" t="0" r="10160" b="1016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15pt;height:577.9pt;mso-wrap-distance-left:9.05pt;mso-wrap-distance-right:9.05pt;mso-wrap-distance-top:0pt;mso-wrap-distance-bottom:0pt;margin-top:36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为在不改变无线上网方式的前提下，部分改善合肥路公寓用户的上网状况，信息资源中心现在合肥路公寓试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DHCP+Dr.com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出口认证的新方式，其有如下优点：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．解决了合肥路公寓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I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地址不足的问题。所有用户均动态获得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I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不会发生因用户私配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I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地址而产生的冲突；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．解决了锐捷认证的挂线问题，半小时内无任何流量将自动下线（如进行下载等属于有流量网络行为，不会注销）；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．需要每学期延期，从开始申请到毕业，该账号均有效，毕业后账号讲统一回收。譬如去医院后期实现一年后，若重回学校，账号可继续使用，不需要到网络中心注册或延期；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rPr>
                          <w:rFonts w:ascii="Times New Roman" w:hAnsi="Times New Roman" w:eastAsia="华文琥珀;宋体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．用户可以无需认证使用校园网内资源，如需访问校外互联网资源，必须经过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Dr.com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认证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 w:eastAsia="华文琥珀;宋体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imes New Roman" w:hAnsi="Times New Roman" w:eastAsia="华文琥珀;宋体"/>
                          <w:b/>
                          <w:sz w:val="18"/>
                        </w:rPr>
                        <w:t>本次更改无法解决合肥路存在的以下问题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．设备接入能力不足。目前公寓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-9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层的接入设备为每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个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兆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0-18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层每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个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5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兆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其能接纳的用户带宽非常有限，如有几个用户同时使用大流量工具，如在线观看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omic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视频，使用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T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mul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P2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下载软件，或病毒爆发，都会使接入设备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瘫痪，因此用户请尽可能使用小流量数据上网方式，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Htt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浏览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QQ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等；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．无线信号覆盖不稳定。目前在每个寝室门口都有无线发射天线，但因受自然环境和房屋结构的影响，或天线本身的问题，其信号强度有很大不同，需逐步调整。因此，无线接入系统的升级需要学校进一步加大投入更新设备，才能使网络稳定运行；</w:t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．部分无线网卡不兼容的问题。因为这是设备本身固有的问题，目前无法解决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 w:eastAsia="华文琥珀;宋体"/>
                          <w:b/>
                          <w:b/>
                          <w:sz w:val="18"/>
                          <w:szCs w:val="28"/>
                        </w:rPr>
                      </w:pPr>
                      <w:r>
                        <w:rPr>
                          <w:rFonts w:eastAsia="华文琥珀;宋体" w:ascii="Times New Roman" w:hAnsi="Times New Roman"/>
                          <w:b/>
                          <w:sz w:val="18"/>
                          <w:szCs w:val="28"/>
                        </w:rPr>
                        <w:t>DHCP+Dr.com</w:t>
                      </w:r>
                      <w:r>
                        <w:rPr>
                          <w:rFonts w:ascii="Times New Roman" w:hAnsi="Times New Roman" w:eastAsia="华文琥珀;宋体"/>
                          <w:b/>
                          <w:sz w:val="18"/>
                          <w:szCs w:val="28"/>
                        </w:rPr>
                        <w:t>出口认证系统使用说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一、自动获取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IP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>
                          <w:rFonts w:ascii="Times New Roman" w:hAnsi="Times New Roman"/>
                          <w:sz w:val="18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您的计算机将从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DHCP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服务器自动获取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IP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地址，具体配置如下：</w:t>
                      </w:r>
                    </w:p>
                    <w:p>
                      <w:pPr>
                        <w:pStyle w:val="Normal"/>
                        <w:keepNext w:val="true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．点击“开始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—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“控制面板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—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“网络连接”，出现“无线网络连接”图标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2665730" cy="1651000"/>
                            <wp:effectExtent l="0" t="0" r="10160" b="1016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166116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 w:eastAsia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1655</wp:posOffset>
                </wp:positionH>
                <wp:positionV relativeFrom="paragraph">
                  <wp:posOffset>468630</wp:posOffset>
                </wp:positionV>
                <wp:extent cx="2980690" cy="73393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．点击“无线网络连接”图标，右键，打开“属性”对话框；在“常规”选项卡中，选择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Interne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协议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TCP/I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”，双击打开，如图做相关设置，然后“确定”，完成所有设置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2741930" cy="1561465"/>
                                  <wp:effectExtent l="0" t="0" r="10160" b="1016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09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二、出口认证使用方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您可以无需认证使用校园网内资源，如需访问校外互联网资源，则必须经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Dr.com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用户认证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Dr.co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有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种认证方式：客户端认证及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We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认证，推荐使用客户端认证方法。具体使用方法如下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FF0000"/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F0000"/>
                                <w:sz w:val="18"/>
                              </w:rPr>
                              <w:t>客户端认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安装客户端认证软件，可至网络中心主页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http://net.shsmu.edu.cn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下载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运行安装软件，可根据个人系统选择“简体中文”“繁体中文”或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nglish</w:t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支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Windows XP/2000/2003/Vista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系统，点击“下一步”直至完成安装，关闭所有程序，重启电脑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运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Dr.com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客户端认证系统，双击桌面快捷方式，如图设置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服务器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10.10.10.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用户帐号：申请时使用的交大学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密码：申请时设置的密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登录完毕后可修改，如遗忘密码，需携带学生证至图书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楼网络中心重置，不可代办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2640330" cy="173355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33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注销：建议各位用户使用网络完毕后手动注销，请点击任务栏右侧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Dr.com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的图标，退出认证。（接下版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77.9pt;mso-wrap-distance-left:9.05pt;mso-wrap-distance-right:9.05pt;mso-wrap-distance-top:0pt;mso-wrap-distance-bottom:0pt;margin-top:36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．点击“无线网络连接”图标，右键，打开“属性”对话框；在“常规”选项卡中，选择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Internet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协议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TCP/I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”，双击打开，如图做相关设置，然后“确定”，完成所有设置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2741930" cy="1561465"/>
                            <wp:effectExtent l="0" t="0" r="10160" b="1016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090" cy="157162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二、出口认证使用方法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您可以无需认证使用校园网内资源，如需访问校外互联网资源，则必须经过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Dr.com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用户认证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Dr.com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有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种认证方式：客户端认证及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Web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认证，推荐使用客户端认证方法。具体使用方法如下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color w:val="FF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FF0000"/>
                          <w:sz w:val="18"/>
                        </w:rPr>
                        <w:t xml:space="preserve">1. </w:t>
                      </w:r>
                      <w:r>
                        <w:rPr>
                          <w:rFonts w:ascii="Times New Roman" w:hAnsi="Times New Roman"/>
                          <w:b/>
                          <w:color w:val="FF0000"/>
                          <w:sz w:val="18"/>
                        </w:rPr>
                        <w:t>客户端认证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安装客户端认证软件，可至网络中心主页</w:t>
                      </w:r>
                      <w:hyperlink r:id="rId10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http://net.shsmu.edu.cn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</w:rPr>
                        <w:t>下载；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运行安装软件，可根据个人系统选择“简体中文”“繁体中文”或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nglish</w:t>
                      </w:r>
                      <w:r>
                        <w:rPr>
                          <w:rFonts w:cs="楷体_GB2312"/>
                          <w:sz w:val="18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支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Windows XP/2000/2003/Vista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系统，点击“下一步”直至完成安装，关闭所有程序，重启电脑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运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Dr.com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客户端认证系统，双击桌面快捷方式，如图设置：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1"/>
                        <w:rPr>
                          <w:rFonts w:ascii="Times New Roman" w:hAnsi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服务器：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10.10.10.1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1"/>
                        <w:rPr>
                          <w:rFonts w:ascii="Times New Roman" w:hAnsi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用户帐号：申请时使用的交大学号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1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密码：申请时设置的密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登录完毕后可修改，如遗忘密码，需携带学生证至图书馆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楼网络中心重置，不可代办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2640330" cy="173355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330" cy="173355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注销：建议各位用户使用网络完毕后手动注销，请点击任务栏右侧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Dr.com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的图标，退出认证。（接下版）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3655</wp:posOffset>
                </wp:positionH>
                <wp:positionV relativeFrom="paragraph">
                  <wp:posOffset>3737610</wp:posOffset>
                </wp:positionV>
                <wp:extent cx="2910205" cy="40703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407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上接第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FF0000"/>
                                <w:sz w:val="18"/>
                              </w:rPr>
                              <w:t>2. Web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F0000"/>
                                <w:sz w:val="18"/>
                              </w:rPr>
                              <w:t>认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访问任意校外网站，系统会自动定向到登录界面，如图，输入“帐号”“密码”，点击“登录”：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2672080" cy="1364615"/>
                                  <wp:effectExtent l="0" t="0" r="10160" b="1016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0" t="0" r="0" b="250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注销：通常情况下，关机半小时后账号会被自动注销，如需手动注销（譬如在公用电脑上使用时），可进入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http://login.shsmu.edu.cn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点击“注销”，如图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2632710" cy="1456690"/>
                                  <wp:effectExtent l="0" t="0" r="10160" b="1016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87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15pt;height:320.5pt;mso-wrap-distance-left:9.05pt;mso-wrap-distance-right:9.05pt;mso-wrap-distance-top:0pt;mso-wrap-distance-bottom:0pt;margin-top:294.3pt;mso-position-vertical-relative:text;margin-left:602.65pt;mso-position-horizontal-relative:text">
                <v:textbox inset="0.1in,0.0118055555555556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上接第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color w:val="FF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FF0000"/>
                          <w:sz w:val="18"/>
                        </w:rPr>
                        <w:t>2. Web</w:t>
                      </w:r>
                      <w:r>
                        <w:rPr>
                          <w:rFonts w:ascii="Times New Roman" w:hAnsi="Times New Roman"/>
                          <w:b/>
                          <w:color w:val="FF0000"/>
                          <w:sz w:val="18"/>
                        </w:rPr>
                        <w:t>认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访问任意校外网站，系统会自动定向到登录界面，如图，输入“帐号”“密码”，点击“登录”：</w:t>
                      </w:r>
                    </w:p>
                    <w:p>
                      <w:pPr>
                        <w:pStyle w:val="Normal"/>
                        <w:keepNext w:val="true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2672080" cy="1364615"/>
                            <wp:effectExtent l="0" t="0" r="10160" b="1016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0" t="0" r="0" b="250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137477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注销：通常情况下，关机半小时后账号会被自动注销，如需手动注销（譬如在公用电脑上使用时），可进入</w:t>
                      </w:r>
                      <w:hyperlink r:id="rId16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http://login.shsmu.edu.cn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</w:rPr>
                        <w:t>，点击“注销”，如图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2632710" cy="1456690"/>
                            <wp:effectExtent l="0" t="0" r="10160" b="1016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870" cy="146685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25455</wp:posOffset>
                </wp:positionH>
                <wp:positionV relativeFrom="paragraph">
                  <wp:posOffset>3737610</wp:posOffset>
                </wp:positionV>
                <wp:extent cx="2980690" cy="40703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7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  <w:t>三、如何管理帐户（修改密码、查询登录日志等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登录管理页面，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http://service.shsmu.edu.cn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如图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2740025" cy="2075180"/>
                                  <wp:effectExtent l="0" t="0" r="10160" b="10160"/>
                                  <wp:docPr id="3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185" cy="20853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四、提醒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在校园网内用户请尽量使用校园网内的资源，常去学校相关网站了解如何更安全地使用网络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交大网络中心：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http://net.sjtu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医学院网络中心：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http://net.shsmu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网络运维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蔡一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8255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20.5pt;mso-wrap-distance-left:9.05pt;mso-wrap-distance-right:9.05pt;mso-wrap-distance-top:0pt;mso-wrap-distance-bottom:0pt;margin-top:294.3pt;mso-position-vertical-relative:text;margin-left:836.65pt;mso-position-horizontal-relative:text">
                <v:textbox inset="0.1in,0.0902777777777778in,0.1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  <w:t>三、如何管理帐户（修改密码、查询登录日志等）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登录管理页面，</w:t>
                      </w:r>
                      <w:hyperlink r:id="rId22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http://service.shsmu.edu.cn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如图：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2740025" cy="2075180"/>
                            <wp:effectExtent l="0" t="0" r="10160" b="10160"/>
                            <wp:docPr id="3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185" cy="208534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四、提醒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在校园网内用户请尽量使用校园网内的资源，常去学校相关网站了解如何更安全地使用网络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交大网络中心：</w:t>
                      </w:r>
                      <w:hyperlink r:id="rId24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http://net.sjtu.edu.cn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医学院网络中心：</w:t>
                      </w:r>
                      <w:hyperlink r:id="rId25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http://net.shsmu.edu.cn</w:t>
                        </w:r>
                      </w:hyperlink>
                    </w:p>
                    <w:p>
                      <w:pPr>
                        <w:pStyle w:val="Normal"/>
                        <w:ind w:firstLine="162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62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网络运维部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蔡一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华文彩云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/>
      <w:b/>
      <w:bCs/>
      <w:kern w:val="2"/>
      <w:position w:val="0"/>
      <w:sz w:val="32"/>
      <w:sz w:val="32"/>
      <w:szCs w:val="32"/>
      <w:vertAlign w:val="baselin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16" w:hanging="0"/>
      <w:jc w:val="center"/>
    </w:pPr>
    <w:rPr>
      <w:rFonts w:ascii="Times New Roman" w:hAnsi="Times New Roman" w:eastAsia="华文彩云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2">
    <w:name w:val="正文文字 2"/>
    <w:basedOn w:val="Normal"/>
    <w:qFormat/>
    <w:pPr>
      <w:spacing w:lineRule="atLeast" w:line="0"/>
      <w:ind w:right="16" w:hanging="0"/>
    </w:pPr>
    <w:rPr>
      <w:rFonts w:ascii="黑体;SimHei" w:hAnsi="黑体;SimHei" w:eastAsia="黑体;SimHei"/>
      <w:sz w:val="15"/>
      <w:u w:val="single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position w:val="0"/>
      <w:sz w:val="24"/>
      <w:sz w:val="24"/>
      <w:vertAlign w:val="baseline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kern w:val="2"/>
      <w:position w:val="0"/>
      <w:sz w:val="20"/>
      <w:sz w:val="20"/>
      <w:szCs w:val="20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net.shsmu.edu.cn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hyperlink" Target="http://net.shsmu.edu.cn/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http://login.shsmu.edu.cn/" TargetMode="External"/><Relationship Id="rId14" Type="http://schemas.openxmlformats.org/officeDocument/2006/relationships/image" Target="media/image6.jpeg"/><Relationship Id="rId15" Type="http://schemas.openxmlformats.org/officeDocument/2006/relationships/image" Target="media/image5.jpeg"/><Relationship Id="rId16" Type="http://schemas.openxmlformats.org/officeDocument/2006/relationships/hyperlink" Target="http://login.shsmu.edu.cn/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service.shsmu.edu.cn/" TargetMode="External"/><Relationship Id="rId19" Type="http://schemas.openxmlformats.org/officeDocument/2006/relationships/image" Target="media/image7.jpeg"/><Relationship Id="rId20" Type="http://schemas.openxmlformats.org/officeDocument/2006/relationships/hyperlink" Target="http://net.sjtu.edu.cn/" TargetMode="External"/><Relationship Id="rId21" Type="http://schemas.openxmlformats.org/officeDocument/2006/relationships/hyperlink" Target="http://net.shsmu.edu.cn/" TargetMode="External"/><Relationship Id="rId22" Type="http://schemas.openxmlformats.org/officeDocument/2006/relationships/hyperlink" Target="http://service.shsmu.edu.cn/" TargetMode="External"/><Relationship Id="rId23" Type="http://schemas.openxmlformats.org/officeDocument/2006/relationships/image" Target="media/image7.jpeg"/><Relationship Id="rId24" Type="http://schemas.openxmlformats.org/officeDocument/2006/relationships/hyperlink" Target="http://net.sjtu.edu.cn/" TargetMode="External"/><Relationship Id="rId25" Type="http://schemas.openxmlformats.org/officeDocument/2006/relationships/hyperlink" Target="http://net.shsmu.edu.cn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3:02:00Z</dcterms:created>
  <dc:creator>deng</dc:creator>
  <dc:description/>
  <dc:language>en-US</dc:language>
  <cp:lastModifiedBy>JHY</cp:lastModifiedBy>
  <dcterms:modified xsi:type="dcterms:W3CDTF">2007-09-17T06:47:00Z</dcterms:modified>
  <cp:revision>16</cp:revision>
  <dc:subject/>
  <dc:title> </dc:title>
</cp:coreProperties>
</file>