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837pt;margin-top:21.65pt;width:217.45pt;height:23.35pt;mso-wrap-style:none;v-text-anchor:middle" type="_x0000_t136">
            <v:path textpathok="t"/>
            <v:textpath on="t" fitshape="t" string="泰国医学图书馆馆长代表团访问我中心" style="font-family:&quot;华文中宋&quot;;font-size:18pt"/>
            <v:fill o:detectmouseclick="t" type="solid" color2="#66ccff"/>
            <v:stroke color="#993300" weight="9360" joinstyle="miter" endcap="flat"/>
            <w10:wrap type="none"/>
          </v:shape>
        </w:pict>
        <w:pict>
          <v:shape id="shape_0" fillcolor="blue" stroked="t" o:allowincell="f" style="position:absolute;margin-left:18pt;margin-top:21.65pt;width:251.95pt;height:31.15pt;mso-wrap-style:none;v-text-anchor:middle" type="_x0000_t136">
            <v:path textpathok="t"/>
            <v:textpath on="t" fitshape="t" string="“2007`Nature中国南方地区用户年会”之专题报告场面火爆" style="font-family:&quot;华文中宋&quot;;font-size:18pt"/>
            <v:fill o:detectmouseclick="t" type="solid" color2="yellow"/>
            <v:stroke color="navy" weight="12600" joinstyle="miter" endcap="flat"/>
            <w10:wrap type="none"/>
          </v:shape>
        </w:pict>
        <w:t>Nature</w:t>
      </w:r>
      <w:r>
        <w:rPr>
          <w:sz w:val="18"/>
          <w:szCs w:val="18"/>
        </w:rPr>
        <w:t>数据库检索与使用培训</w:t>
      </w:r>
      <w:r>
        <w:rPr>
          <w:sz w:val="18"/>
          <w:szCs w:val="18"/>
        </w:rPr>
        <w:br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171450</wp:posOffset>
                </wp:positionV>
                <wp:extent cx="2496820" cy="17481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74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1715" cy="163322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6pt;height:137.65pt;mso-wrap-distance-left:9.05pt;mso-wrap-distance-right:9.05pt;mso-wrap-distance-top:0pt;mso-wrap-distance-bottom:0pt;margin-top:13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1715" cy="163322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71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171450</wp:posOffset>
                </wp:positionV>
                <wp:extent cx="2715895" cy="19900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2515870" cy="190182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85pt;height:156.7pt;mso-wrap-distance-left:9.05pt;mso-wrap-distance-right:9.05pt;mso-wrap-distance-top:0pt;mso-wrap-distance-bottom:0pt;margin-top:13.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2515870" cy="190182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87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81210</wp:posOffset>
                </wp:positionH>
                <wp:positionV relativeFrom="paragraph">
                  <wp:posOffset>6130925</wp:posOffset>
                </wp:positionV>
                <wp:extent cx="1783080" cy="571500"/>
                <wp:effectExtent l="3175" t="5080" r="5715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83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vertAlign w:val="baseline"/>
                                <w:position w:val="0"/>
                                <w:sz w:val="40"/>
                                <w:spacing w:val="1"/>
                                <w:sz w:val="21"/>
                                <w:rFonts w:ascii="方正舒体" w:hAnsi="方正舒体" w:eastAsia="方正舒体" w:cs="方正舒体"/>
                                <w:lang w:bidi="hi-IN"/>
                              </w:rPr>
                              <w:t>将“学习”进行到底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3300" stroked="t" o:allowincell="f" style="position:absolute;margin-left:762.35pt;margin-top:482.75pt;width:140.35pt;height:44.95pt;mso-wrap-style:none;v-text-anchor:middle;rotation:90" type="_x0000_t15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vertAlign w:val="baseline"/>
                          <w:position w:val="0"/>
                          <w:sz w:val="40"/>
                          <w:spacing w:val="1"/>
                          <w:sz w:val="21"/>
                          <w:rFonts w:ascii="方正舒体" w:hAnsi="方正舒体" w:eastAsia="方正舒体" w:cs="方正舒体"/>
                          <w:lang w:bidi="hi-IN"/>
                        </w:rPr>
                        <w:t>将“学习”进行到底</w:t>
                      </w:r>
                    </w:p>
                  </w:txbxContent>
                </v:textbox>
                <v:path textpathok="t"/>
                <v:textpath on="t" fitshape="t" string="将“学习”进行到底" style="font-family:&quot;方正舒体&quot;;font-size:20pt"/>
                <v:fill o:detectmouseclick="t" type="solid" color2="#66ccff"/>
                <v:stroke color="#993300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0</wp:posOffset>
                </wp:positionH>
                <wp:positionV relativeFrom="paragraph">
                  <wp:posOffset>1760855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38.65pt" to="1061.95pt,138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4930775</wp:posOffset>
                </wp:positionV>
                <wp:extent cx="2743200" cy="297180"/>
                <wp:effectExtent l="6350" t="6985" r="4381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40"/>
                                <w:spacing w:val="1"/>
                                <w:sz w:val="21"/>
                                <w:rFonts w:ascii="隶书" w:hAnsi="隶书" w:eastAsia="隶书" w:cs="隶书"/>
                                <w:lang w:bidi="hi-IN"/>
                              </w:rPr>
                              <w:t>回 音 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135pt;margin-top:388.25pt;width:215.95pt;height:23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40"/>
                          <w:spacing w:val="1"/>
                          <w:sz w:val="21"/>
                          <w:rFonts w:ascii="隶书" w:hAnsi="隶书" w:eastAsia="隶书" w:cs="隶书"/>
                          <w:lang w:bidi="hi-IN"/>
                        </w:rPr>
                        <w:t>回 音 壁</w:t>
                      </w:r>
                    </w:p>
                  </w:txbxContent>
                </v:textbox>
                <v:path textpathok="t"/>
                <v:textpath on="t" fitshape="t" string="回 音 壁" style="font-family:&quot;隶书&quot;;font-size:20pt"/>
                <v:fill o:detectmouseclick="t" type="solid" color2="fuchsia" opacity="0.5"/>
                <v:stroke color="black" weight="12600" joinstyle="miter" endcap="flat"/>
                <v:shadow on="t" obscured="f" color="#9999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831715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0.45pt" to="467.95pt,380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29700</wp:posOffset>
                </wp:positionH>
                <wp:positionV relativeFrom="paragraph">
                  <wp:posOffset>1859915</wp:posOffset>
                </wp:positionV>
                <wp:extent cx="1600200" cy="396240"/>
                <wp:effectExtent l="571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5400">
                          <a:off x="0" y="0"/>
                          <a:ext cx="160020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36"/>
                                <w:spacing w:val="1"/>
                                <w:sz w:val="21"/>
                                <w:rFonts w:ascii="宋体" w:hAnsi="宋体" w:eastAsia="宋体" w:cs="宋体"/>
                                <w:lang w:bidi="hi-IN"/>
                              </w:rPr>
                              <w:t>《高校英语学习资源总库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6600" stroked="t" o:allowincell="f" style="position:absolute;margin-left:710.95pt;margin-top:146.45pt;width:125.95pt;height:31.15pt;mso-wrap-style:none;v-text-anchor:middle;rotation:3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36"/>
                          <w:spacing w:val="1"/>
                          <w:sz w:val="21"/>
                          <w:rFonts w:ascii="宋体" w:hAnsi="宋体" w:eastAsia="宋体" w:cs="宋体"/>
                          <w:lang w:bidi="hi-IN"/>
                        </w:rPr>
                        <w:t>《高校英语学习资源总库》</w:t>
                      </w:r>
                    </w:p>
                  </w:txbxContent>
                </v:textbox>
                <v:path textpathok="t"/>
                <v:textpath on="t" fitshape="t" string="《高校英语学习资源总库》" style="font-family:&quot;宋体&quot;;font-size:18pt"/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0</wp:posOffset>
                </wp:positionH>
                <wp:positionV relativeFrom="paragraph">
                  <wp:posOffset>5327015</wp:posOffset>
                </wp:positionV>
                <wp:extent cx="5715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19.45pt" to="1061.95pt,419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t" o:allowincell="f" style="position:absolute;margin-left:630pt;margin-top:146.45pt;width:62.95pt;height:31.15pt;mso-wrap-style:none;v-text-anchor:middle" type="_x0000_t136">
            <v:path textpathok="t"/>
            <v:textpath on="t" fitshape="t" string="为 推&#10;您 荐" style="font-family:&quot;华文彩云&quot;;font-size:18pt"/>
            <v:fill o:detectmouseclick="t" type="solid" color2="#ffff7f"/>
            <v:stroke color="navy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3655</wp:posOffset>
                </wp:positionH>
                <wp:positionV relativeFrom="paragraph">
                  <wp:posOffset>5421630</wp:posOffset>
                </wp:positionV>
                <wp:extent cx="2637790" cy="21882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exact" w:line="276"/>
                              <w:rPr/>
                            </w:pPr>
                            <w:r>
                              <w:rPr/>
                              <w:t>自上个月流通阅览部首开业务学习以来，每周都定期开展不同专业知识的学习，目前已进行了四次有关数据库理论实践的课程学习，均由中心信息研究部的各位老师讲授。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，徐蕾老师为大家介绍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BMdis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基本检索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BMdis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基于概念和内容的检索、信息检索的思路及步骤、检索的技巧等一系列专业知识，通过实践练习，学员们学会了使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BMdisc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清华同方、重庆维普三大著名数据库进行文献检索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，寇建德老师对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Pubme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的定义、功能、使用等内容进行了深入浅出的讲解，通过各类案例的实际操作，大家循序渐进地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72.3pt;mso-wrap-distance-left:9.05pt;mso-wrap-distance-right:9.05pt;mso-wrap-distance-top:0pt;mso-wrap-distance-bottom:0pt;margin-top:426.9pt;mso-position-vertical-relative:text;margin-left:602.65pt;mso-position-horizontal-relative:text">
                <v:textbox inset="0.1in,0in">
                  <w:txbxContent>
                    <w:p>
                      <w:pPr>
                        <w:pStyle w:val="21"/>
                        <w:spacing w:lineRule="exact" w:line="276"/>
                        <w:rPr/>
                      </w:pPr>
                      <w:r>
                        <w:rPr/>
                        <w:t>自上个月流通阅览部首开业务学习以来，每周都定期开展不同专业知识的学习，目前已进行了四次有关数据库理论实践的课程学习，均由中心信息研究部的各位老师讲授。</w:t>
                      </w:r>
                    </w:p>
                    <w:p>
                      <w:pPr>
                        <w:pStyle w:val="Normal"/>
                        <w:spacing w:lineRule="exact" w:line="276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，徐蕾老师为大家介绍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BMdisc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基本检索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BMdisc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基于概念和内容的检索、信息检索的思路及步骤、检索的技巧等一系列专业知识，通过实践练习，学员们学会了使用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BMdisc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清华同方、重庆维普三大著名数据库进行文献检索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，寇建德老师对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Pubmed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的定义、功能、使用等内容进行了深入浅出的讲解，通过各类案例的实际操作，大家循序渐进地</w:t>
                      </w:r>
                    </w:p>
                    <w:p>
                      <w:pPr>
                        <w:pStyle w:val="Normal"/>
                        <w:spacing w:lineRule="exact" w:line="276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76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96855</wp:posOffset>
                </wp:positionH>
                <wp:positionV relativeFrom="paragraph">
                  <wp:posOffset>171450</wp:posOffset>
                </wp:positionV>
                <wp:extent cx="3209290" cy="15938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午，</w:t>
                            </w:r>
                            <w:r>
                              <w:rPr>
                                <w:sz w:val="18"/>
                              </w:rPr>
                              <w:t>泰国医学图书馆馆长代表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一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访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了我中心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中心主任张文浩、馆长助理仇晓春对他们的到访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表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热烈的欢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，并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他们详细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介绍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中心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基本情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况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泰国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Siriraj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医学图书馆杨雪珠馆长，学术资源中心主任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JEERAKA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先生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Khon Kae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大学医学图书馆馆采购部主任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SOODJAI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先生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代表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成员饶有兴趣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参观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中、外文阅览室，法语信息中心，网络中心等各部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本报讯</w:t>
                            </w:r>
                          </w:p>
                        </w:txbxContent>
                      </wps:txbx>
                      <wps:bodyPr anchor="t" lIns="91440" tIns="8255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25.5pt;mso-wrap-distance-left:9.05pt;mso-wrap-distance-right:9.05pt;mso-wrap-distance-top:0pt;mso-wrap-distance-bottom:0pt;margin-top:13.5pt;mso-position-vertical-relative:text;margin-left:818.65pt;mso-position-horizontal-relative:text">
                <v:textbox inset="0.1in,0.0902777777777778in,0.1in,0.0118055555555556in"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22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上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午，</w:t>
                      </w:r>
                      <w:r>
                        <w:rPr>
                          <w:sz w:val="18"/>
                        </w:rPr>
                        <w:t>泰国医学图书馆馆长代表团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一行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访问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了我中心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。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中心主任张文浩、馆长助理仇晓春对他们的到访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表示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了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热烈的欢迎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，并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向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他们详细地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介绍了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中心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的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基本情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况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泰国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Siriraj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医学图书馆杨雪珠馆长，学术资源中心主任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JEERAKAN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先生，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Khon Kaen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大学医学图书馆馆采购部主任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SOODJAI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先生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等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代表团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成员饶有兴趣地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参观了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中、外文阅览室，法语信息中心，网络中心等各部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   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本报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68355</wp:posOffset>
                </wp:positionH>
                <wp:positionV relativeFrom="paragraph">
                  <wp:posOffset>5421630</wp:posOffset>
                </wp:positionV>
                <wp:extent cx="2637790" cy="21882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掌握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Pubme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的基本检索方法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，郑一宁老师讲授了有关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Googl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百度搜索引擎的各类功能及使用方法，大家饶有兴致地进行了图片搜索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MP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下载、问题咨询、地图查检、学术搜索等各项功能性检索。</w:t>
                            </w:r>
                          </w:p>
                          <w:p>
                            <w:pPr>
                              <w:pStyle w:val="21"/>
                              <w:spacing w:lineRule="exact" w:line="280"/>
                              <w:rPr/>
                            </w:pPr>
                            <w:r>
                              <w:rPr/>
                              <w:t>学员们纷纷表示，为了更好地服务读者，掌握信息科学技术，共建“人性化图书馆”，首先要创建“学习型图书馆”，就要将“学习”进行到底。正所谓“人生无所贵，所贵有始终”，时代的车轮不断前进，“终身学习”也将被列入大家的人生规划中，诚如伟人所言：学习也是一辈子的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流通阅览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王圣菲</w:t>
                            </w:r>
                          </w:p>
                        </w:txbxContent>
                      </wps:txbx>
                      <wps:bodyPr anchor="t" lIns="91440" tIns="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72.3pt;mso-wrap-distance-left:9.05pt;mso-wrap-distance-right:9.05pt;mso-wrap-distance-top:0pt;mso-wrap-distance-bottom:0pt;margin-top:426.9pt;mso-position-vertical-relative:text;margin-left:863.65pt;mso-position-horizontal-relative:text">
                <v:textbox inset="0.1in,0in,0.1in,0.0118055555555556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掌握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Pubmed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的基本检索方法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，郑一宁老师讲授了有关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Googl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百度搜索引擎的各类功能及使用方法，大家饶有兴致地进行了图片搜索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MP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下载、问题咨询、地图查检、学术搜索等各项功能性检索。</w:t>
                      </w:r>
                    </w:p>
                    <w:p>
                      <w:pPr>
                        <w:pStyle w:val="21"/>
                        <w:spacing w:lineRule="exact" w:line="280"/>
                        <w:rPr/>
                      </w:pPr>
                      <w:r>
                        <w:rPr/>
                        <w:t>学员们纷纷表示，为了更好地服务读者，掌握信息科学技术，共建“人性化图书馆”，首先要创建“学习型图书馆”，就要将“学习”进行到底。正所谓“人生无所贵，所贵有始终”，时代的车轮不断前进，“终身学习”也将被列入大家的人生规划中，诚如伟人所言：学习也是一辈子的事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流通阅览部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王圣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44225</wp:posOffset>
                </wp:positionH>
                <wp:positionV relativeFrom="paragraph">
                  <wp:posOffset>2623820</wp:posOffset>
                </wp:positionV>
                <wp:extent cx="2686050" cy="263271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632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90" w:hanging="39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1725930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39" w:hanging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由匈牙利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Semmelwei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大学护理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院代表团一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在我中心副主任刘逸菲、副主任汪洋的陪同下参观了中心主要部门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1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本报讯</w:t>
                            </w:r>
                          </w:p>
                          <w:p>
                            <w:pPr>
                              <w:pStyle w:val="Normal"/>
                              <w:ind w:left="390" w:hanging="39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211.5pt;height:207.3pt;mso-wrap-distance-left:9.05pt;mso-wrap-distance-right:9.05pt;mso-wrap-distance-top:0pt;mso-wrap-distance-bottom:0pt;margin-top:206.6pt;mso-position-vertical-relative:text;margin-left:861.75pt;mso-position-horizontal-relative:text">
                <v:textbox inset="0.1in,0.0902777777777778in">
                  <w:txbxContent>
                    <w:p>
                      <w:pPr>
                        <w:pStyle w:val="Normal"/>
                        <w:ind w:left="390" w:hanging="39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18715" cy="1725930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172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60"/>
                        <w:ind w:left="539" w:hanging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由匈牙利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Semmelwei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大学护理学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院代表团一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人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在我中心副主任刘逸菲、副主任汪洋的陪同下参观了中心主要部门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1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本报讯</w:t>
                      </w:r>
                    </w:p>
                    <w:p>
                      <w:pPr>
                        <w:pStyle w:val="Normal"/>
                        <w:ind w:left="390" w:hanging="39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5223510</wp:posOffset>
                </wp:positionV>
                <wp:extent cx="2980690" cy="23863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632" w:hanging="632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18"/>
                              </w:rPr>
                              <w:t>问题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1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老师您好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我是附属仁济医院的医生，请问有没有什么途径可以在校园外使用医学院的数据库呢？比如代理服务器之类的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32" w:hanging="632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18"/>
                              </w:rPr>
                              <w:t>答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你好，欢迎来到参考咨询台！仁济医院的医生可以通过医院图书馆使用医学院的数据库，至于代理服务器，目前仅向高年资医师提供服务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32" w:hanging="632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18"/>
                              </w:rPr>
                              <w:t>问题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不好意思，刚看到这一条“请不要在周末或者下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点后提问，这样不能够得到及时的回答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!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以后会记得不在这一时段提问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32" w:hanging="632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18"/>
                              </w:rPr>
                              <w:t>答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没关系的，只是因为周末或者下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点后提问，一般要等到下个工作日才能得到回答，敬请各位谅解！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32" w:hanging="632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i/>
                                <w:iCs/>
                                <w:sz w:val="21"/>
                              </w:rPr>
                              <w:t>问题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请问我馆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uropean journal of endocriolog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这本书或数据库吗？只能查到摘要，想要获得原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87.9pt;mso-wrap-distance-left:9.05pt;mso-wrap-distance-right:9.05pt;mso-wrap-distance-top:0pt;mso-wrap-distance-bottom:0pt;margin-top:411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632" w:hanging="632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1"/>
                          <w:szCs w:val="18"/>
                        </w:rPr>
                        <w:t>问题</w:t>
                      </w:r>
                      <w:r>
                        <w:rPr>
                          <w:rFonts w:ascii="Times New Roman" w:hAnsi="Times New Roman"/>
                          <w:color w:val="000000"/>
                          <w:sz w:val="21"/>
                          <w:szCs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老师您好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我是附属仁济医院的医生，请问有没有什么途径可以在校园外使用医学院的数据库呢？比如代理服务器之类的？</w:t>
                      </w:r>
                    </w:p>
                    <w:p>
                      <w:pPr>
                        <w:pStyle w:val="Normal"/>
                        <w:spacing w:lineRule="exact" w:line="260"/>
                        <w:ind w:left="632" w:hanging="632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1"/>
                          <w:szCs w:val="18"/>
                        </w:rPr>
                        <w:t>答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：你好，欢迎来到参考咨询台！仁济医院的医生可以通过医院图书馆使用医学院的数据库，至于代理服务器，目前仅向高年资医师提供服务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632" w:hanging="632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1"/>
                          <w:szCs w:val="18"/>
                        </w:rPr>
                        <w:t>问题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：不好意思，刚看到这一条“请不要在周末或者下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点后提问，这样不能够得到及时的回答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!”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以后会记得不在这一时段提问，谢谢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632" w:hanging="632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1"/>
                          <w:szCs w:val="18"/>
                        </w:rPr>
                        <w:t>答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：没关系的，只是因为周末或者下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点后提问，一般要等到下个工作日才能得到回答，敬请各位谅解！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60"/>
                        <w:ind w:left="632" w:hanging="632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i/>
                          <w:iCs/>
                          <w:sz w:val="21"/>
                        </w:rPr>
                        <w:t>问题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请问我馆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uropean journal of endocriology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这本书或数据库吗？只能查到摘要，想要获得原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1655</wp:posOffset>
                </wp:positionH>
                <wp:positionV relativeFrom="paragraph">
                  <wp:posOffset>5223510</wp:posOffset>
                </wp:positionV>
                <wp:extent cx="2980690" cy="238633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539" w:hanging="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怎么办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32" w:hanging="632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18"/>
                              </w:rPr>
                              <w:t>答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目前医学院图书馆数据库没有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uropean journal of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endocriology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这本期刊，你可以直接登陆它的网站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http://www.eje-online.org/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因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Review Articles and Commentaries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还是可以看到全文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32" w:hanging="632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18"/>
                              </w:rPr>
                              <w:t>问题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我需要瓷嵌体的国内外研究进展，如何利用你馆查找全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632" w:hanging="632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18"/>
                              </w:rPr>
                              <w:t>答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如要查找全文，首先请进入我们的图书馆主页：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http://lib.shsmu.edu.cn/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，在网页下方可以选择数据库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中文的可以在清华同方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重庆维普、万方等数据库里查询，外文的则可以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Elsevier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EBSC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Embas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PML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Blackwell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John Wiley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等数据库里进行全文搜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信息研究部    徐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87.9pt;mso-wrap-distance-left:9.05pt;mso-wrap-distance-right:9.05pt;mso-wrap-distance-top:0pt;mso-wrap-distance-bottom:0pt;margin-top:411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539" w:hanging="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怎么办？</w:t>
                      </w:r>
                    </w:p>
                    <w:p>
                      <w:pPr>
                        <w:pStyle w:val="Normal"/>
                        <w:spacing w:lineRule="exact" w:line="260"/>
                        <w:ind w:left="632" w:hanging="632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1"/>
                          <w:szCs w:val="18"/>
                        </w:rPr>
                        <w:t>答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：目前医学院图书馆数据库没有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uropean journal of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endocriology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这本期刊，你可以直接登陆它的网站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http://www.eje-online.org/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因为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Review Articles and Commentaries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还是可以看到全文的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632" w:hanging="632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1"/>
                          <w:szCs w:val="18"/>
                        </w:rPr>
                        <w:t>问题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：我需要瓷嵌体的国内外研究进展，如何利用你馆查找全文资料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632" w:hanging="632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1"/>
                          <w:szCs w:val="18"/>
                        </w:rPr>
                        <w:t>答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：如要查找全文，首先请进入我们的图书馆主页：</w:t>
                      </w:r>
                      <w:hyperlink r:id="rId9"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18"/>
                            <w:szCs w:val="18"/>
                            <w:u w:val="none"/>
                          </w:rPr>
                          <w:t>http://lib.shsmu.edu.cn/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18"/>
                            <w:szCs w:val="18"/>
                            <w:u w:val="none"/>
                          </w:rPr>
                          <w:t>，在网页下方可以选择数据库</w:t>
                        </w:r>
                      </w:hyperlink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中文的可以在清华同方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重庆维普、万方等数据库里查询，外文的则可以到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Elsevier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EBSC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Embas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PML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Blackwell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John Wiley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等数据库里进行全文搜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信息研究部    徐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53655</wp:posOffset>
                </wp:positionH>
                <wp:positionV relativeFrom="paragraph">
                  <wp:posOffset>2251710</wp:posOffset>
                </wp:positionV>
                <wp:extent cx="3209290" cy="29806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金图国际《高校英语学习资源总库》已经全新升级改版，目前分三个部分设计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英语资源库：由《外语学习参考书》（最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0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册）、《英语知识小资料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个）、《英语教材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册）、《英语杂志精选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）、《世界演讲集萃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个）、《电影及戏剧听力片段》（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个）、《散文及诗歌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8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个）等七个模块构成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英语应用工具：由《词句分析》、《英英大词典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词汇）、《汉英大词典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词汇）三大模块组成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英语模拟练习系统：系统有以下四个功能：全真模拟、随机组卷、专题训练、答卷管理。目前，全真模拟系统收录了几千套历年的英语模拟考试试卷，（包括高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新大学英语四级、六级，专业四级、八级，以及考研试题等）。通过随机组卷，模拟练习系统可对当前收录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00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道英语考试试题进行随机抽题组卷、模拟练习，同时，针对一些学生的学习需要，还可针对具体的题型类别训练，可</w:t>
                            </w:r>
                          </w:p>
                        </w:txbxContent>
                      </wps:txbx>
                      <wps:bodyPr anchor="t" lIns="90170" tIns="82550" rIns="53975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34.7pt;mso-wrap-distance-left:9.05pt;mso-wrap-distance-right:9.05pt;mso-wrap-distance-top:0pt;mso-wrap-distance-bottom:0pt;margin-top:177.3pt;mso-position-vertical-relative:text;margin-left:602.65pt;mso-position-horizontal-relative:text">
                <v:textbox inset="0.0986111111111111in,0.0902777777777778in,0.0590277777777778in,0.0902777777777778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金图国际《高校英语学习资源总库》已经全新升级改版，目前分三个部分设计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英语资源库：由《外语学习参考书》（最新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0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册）、《英语知识小资料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个）、《英语教材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册）、《英语杂志精选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9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）、《世界演讲集萃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个）、《电影及戏剧听力片段》（近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个）、《散文及诗歌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8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个）等七个模块构成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英语应用工具：由《词句分析》、《英英大词典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词汇）、《汉英大词典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词汇）三大模块组成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英语模拟练习系统：系统有以下四个功能：全真模拟、随机组卷、专题训练、答卷管理。目前，全真模拟系统收录了几千套历年的英语模拟考试试卷，（包括高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新大学英语四级、六级，专业四级、八级，以及考研试题等）。通过随机组卷，模拟练习系统可对当前收录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200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道英语考试试题进行随机抽题组卷、模拟练习，同时，针对一些学生的学习需要，还可针对具体的题型类别训练，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68355</wp:posOffset>
                </wp:positionH>
                <wp:positionV relativeFrom="paragraph">
                  <wp:posOffset>1855470</wp:posOffset>
                </wp:positionV>
                <wp:extent cx="2637790" cy="7023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进行专题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训练，可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角度满足学生的学习需要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您可访问医学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图书馆主页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图书馆试用数据库栏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点击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《高校英语学习资源总库》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的链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ttp://211.90.162.132:8011/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017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55.3pt;mso-wrap-distance-left:9.05pt;mso-wrap-distance-right:9.05pt;mso-wrap-distance-top:0pt;mso-wrap-distance-bottom:0pt;margin-top:146.1pt;mso-position-vertical-relative:text;margin-left:863.65pt;mso-position-horizontal-relative:text">
                <v:textbox inset="0.0986111111111111in,0.0118055555555556in,0.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进行专题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训练，可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角度满足学生的学习需要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您可访问医学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图书馆主页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图书馆试用数据库栏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点击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《高校英语学习资源总库》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的链接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http://211.90.162.132:8011/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9570</wp:posOffset>
                </wp:positionV>
                <wp:extent cx="3437890" cy="436753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36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日下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图书馆演讲厅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迎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聆听报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火热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人群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百余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参加“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2007`Natur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出版集团中国南方地区用户年会”的代表和医学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院师生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齐聚一堂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医学院信息资源中心主任助理仇晓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关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数据库检索与使用培训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的专题报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《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》杂志社资深编辑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Monya Baker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关于《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》系列期刊投稿指南的专题报告、医学院健康科学中心研究员张雁云教授关于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SCI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论文投稿方面的报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隆重登场，共同迎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了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2007`Natur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出版集团中国南方地区用户年会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的又一个精彩时刻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报告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开始前半小时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演讲厅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里基本座无虚席，姗姗来迟的同学只好站在最后一排，或者自己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个小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凳子找个落脚处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报告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之火爆程度，让工作人员始料未及，赶紧跑去搬凳子，应对源源不断涌进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师生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们。现场闪光灯不断，气氛十分热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在随后进行的提问答疑过程中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由于时间有限，主持人只请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两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位同学提问，这位同学抓紧时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用流利的英语向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编辑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Monya Baker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提问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得到了详尽的回答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报告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结束后，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犹未尽的同学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纷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纷涌上讲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继续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专家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提问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家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也很耐心地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再留步满足同学们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的要求，对这些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题一一解答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本报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343.9pt;mso-wrap-distance-left:9.05pt;mso-wrap-distance-right:9.05pt;mso-wrap-distance-top:0pt;mso-wrap-distance-bottom:0pt;margin-top:2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日下午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图书馆演讲厅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迎来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聆听报告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火热的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人群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！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百余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参加“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2007`Nature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出版集团中国南方地区用户年会”的代表和医学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院师生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齐聚一堂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医学院信息资源中心主任助理仇晓春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关于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数据库检索与使用培训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的专题报告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《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》杂志社资深编辑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Monya Baker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关于《</w:t>
                      </w:r>
                      <w:r>
                        <w:rPr>
                          <w:rFonts w:ascii="Times New Roman" w:hAnsi="Times New Roman" w:eastAsia="Times New Roman"/>
                          <w:b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》系列期刊投稿指南的专题报告、医学院健康科学中心研究员张雁云教授关于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SCI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论文投稿方面的报告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隆重登场，共同迎来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了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2007`Nature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出版集团中国南方地区用户年会”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的又一个精彩时刻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报告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开始前半小时，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演讲厅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里基本座无虚席，姗姗来迟的同学只好站在最后一排，或者自己搬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个小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凳子找个落脚处。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报告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之火爆程度，让工作人员始料未及，赶紧跑去搬凳子，应对源源不断涌进的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师生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们。现场闪光灯不断，气氛十分热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在随后进行的提问答疑过程中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由于时间有限，主持人只请了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两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位同学提问，这位同学抓紧时机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用流利的英语向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编辑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Monya Baker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提问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得到了详尽的回答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报告会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结束后，意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犹未尽的同学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们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纷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纷涌上讲台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继续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向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专家们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提问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专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家们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也很耐心地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再留步满足同学们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的要求，对这些问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题一一解答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本报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8855</wp:posOffset>
                </wp:positionH>
                <wp:positionV relativeFrom="paragraph">
                  <wp:posOffset>3044190</wp:posOffset>
                </wp:positionV>
                <wp:extent cx="2506345" cy="169291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0605" cy="1934845"/>
                                  <wp:effectExtent l="0" t="0" r="0" b="0"/>
                                  <wp:docPr id="4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0605" cy="193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35pt;height:133.3pt;mso-wrap-distance-left:9.05pt;mso-wrap-distance-right:9.05pt;mso-wrap-distance-top:0pt;mso-wrap-distance-bottom:0pt;margin-top:239.7pt;mso-position-vertical-relative:text;margin-left:278.65pt;mso-position-horizontal-relative:text">
                <v:textbox inset="0.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0605" cy="1934845"/>
                            <wp:effectExtent l="0" t="0" r="0" b="0"/>
                            <wp:docPr id="4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0605" cy="193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8855</wp:posOffset>
                </wp:positionH>
                <wp:positionV relativeFrom="paragraph">
                  <wp:posOffset>1360170</wp:posOffset>
                </wp:positionV>
                <wp:extent cx="2523490" cy="179197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0" cy="1974850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41.1pt;mso-wrap-distance-left:9.05pt;mso-wrap-distance-right:9.05pt;mso-wrap-distance-top:0pt;mso-wrap-distance-bottom:0pt;margin-top:107.1pt;mso-position-vertical-relative:text;margin-left:278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4500" cy="1974850"/>
                            <wp:effectExtent l="0" t="0" r="0" b="0"/>
                            <wp:docPr id="4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8555</wp:posOffset>
                </wp:positionH>
                <wp:positionV relativeFrom="paragraph">
                  <wp:posOffset>2945130</wp:posOffset>
                </wp:positionV>
                <wp:extent cx="2496820" cy="177038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77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1715" cy="1691640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6pt;height:139.4pt;mso-wrap-distance-left:9.05pt;mso-wrap-distance-right:9.05pt;mso-wrap-distance-top:0pt;mso-wrap-distance-bottom:0pt;margin-top:231.9pt;mso-position-vertical-relative:text;margin-left:89.65pt;mso-position-horizontal-relative:text">
                <v:textbox inset="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1715" cy="1691640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715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方正舒体">
    <w:charset w:val="01"/>
    <w:family w:val="roman"/>
    <w:pitch w:val="default"/>
  </w:font>
  <w:font w:name="隶书">
    <w:charset w:val="01"/>
    <w:family w:val="roman"/>
    <w:pitch w:val="default"/>
  </w:font>
  <w:font w:name="宋体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本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21">
    <w:name w:val="正文文本缩进 2"/>
    <w:basedOn w:val="Normal"/>
    <w:qFormat/>
    <w:pPr>
      <w:ind w:firstLine="360"/>
    </w:pPr>
    <w:rPr>
      <w:rFonts w:ascii="Times New Roman" w:hAnsi="Times New Roman"/>
      <w:sz w:val="18"/>
    </w:rPr>
  </w:style>
  <w:style w:type="paragraph" w:styleId="3">
    <w:name w:val="正文文本缩进 3"/>
    <w:basedOn w:val="Normal"/>
    <w:qFormat/>
    <w:pPr>
      <w:ind w:left="360" w:hanging="0"/>
    </w:pPr>
    <w:rPr>
      <w:rFonts w:ascii="Times New Roman" w:hAnsi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://lib.shsmu.edu.cn/&#65292;&#22312;&#32593;&#39029;&#19979;&#26041;&#21487;&#20197;&#36873;&#25321;&#25968;&#25454;&#24211;" TargetMode="External"/><Relationship Id="rId9" Type="http://schemas.openxmlformats.org/officeDocument/2006/relationships/hyperlink" Target="http://lib.shsmu.edu.cn/&#65292;&#22312;&#32593;&#39029;&#19979;&#26041;&#21487;&#20197;&#36873;&#25321;&#25968;&#25454;&#24211;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1:17:00Z</dcterms:created>
  <dc:creator>deng</dc:creator>
  <dc:description/>
  <cp:keywords/>
  <dc:language>en-US</dc:language>
  <cp:lastModifiedBy>User</cp:lastModifiedBy>
  <dcterms:modified xsi:type="dcterms:W3CDTF">2011-09-29T01:29:00Z</dcterms:modified>
  <cp:revision>25</cp:revision>
  <dc:subject/>
  <dc:title> </dc:title>
</cp:coreProperties>
</file>