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楷体_GB23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066290" cy="900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0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195199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70.9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85.95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43800</wp:posOffset>
                </wp:positionH>
                <wp:positionV relativeFrom="paragraph">
                  <wp:posOffset>12877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1.4pt" to="594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86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723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2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824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61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 xml:space="preserve"> 3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746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61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 xml:space="preserve"> 3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.2pt" to="486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61722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3pt" to="485.95pt,66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43800</wp:posOffset>
                </wp:positionH>
                <wp:positionV relativeFrom="paragraph">
                  <wp:posOffset>8420100</wp:posOffset>
                </wp:positionV>
                <wp:extent cx="6172200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63pt" to="1079.95pt,66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31.2pt" to="108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43800</wp:posOffset>
                </wp:positionH>
                <wp:positionV relativeFrom="paragraph">
                  <wp:posOffset>76835</wp:posOffset>
                </wp:positionV>
                <wp:extent cx="0" cy="802386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.05pt" to="594pt,63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71450</wp:posOffset>
                </wp:positionV>
                <wp:extent cx="3757295" cy="603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29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5.85pt;height:47.5pt;mso-wrap-distance-left:9.05pt;mso-wrap-distance-right:9.05pt;mso-wrap-distance-top:0pt;mso-wrap-distance-bottom:0pt;margin-top:13.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ff" stroked="t" o:allowincell="f" style="position:absolute;margin-left:0pt;margin-top:-36.75pt;width:279.8pt;height:36.65pt;mso-wrap-style:none;v-text-anchor:middle;mso-position-vertical:top" type="_x0000_t136">
                            <v:path textpathok="t"/>
                            <v:textpath on="t" fitshape="t" string="走进BMC &#10;----Open Access论文发表新模式" style="font-family:&quot;华文新魏&quot;;font-size:24pt"/>
                            <v:fill o:detectmouseclick="t" type="solid" color2="#cc9900"/>
                            <v:stroke color="navy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25455</wp:posOffset>
                </wp:positionH>
                <wp:positionV relativeFrom="paragraph">
                  <wp:posOffset>171450</wp:posOffset>
                </wp:positionV>
                <wp:extent cx="2924810" cy="78346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783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(3)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词组检索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""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表示将双引号之内的多个词作为词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来检索，但是词间的标点符号、禁用词会被忽略，检索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词的复数形式也会出现于检索结果中；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{}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实现精确的词组检索，禁用词、特殊符号、标点符号也会被检索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  <w:t>(4)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位置算符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W/nn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表示两个检索词之间间隔≤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个词，词序任意；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PRE/nn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表示前后两个检索词之间间隔≤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个词，前后词序不变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  <w:t xml:space="preserve">(1)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检索结果中可查看每篇文献的著录信息，包括：文献类型（研究文献、新闻分析、方法介绍、综述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web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页面、假说或会议报告）、文献题名、著者、发表的期刊名称、卷、期、页，论文发表日期、文摘、出版信息以及相关文献链接，以及文章全文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pdf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格式）和下载帮助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(2) Biomedcentra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有一百多种生命科学和医学方面的期刊，这些期刊分三种类型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All content open access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可以阅读全部全文；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Subscription required, free trial available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部分可阅读全文；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Subscription required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不可阅读全文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  <w:t>3.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检索结果标记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EMAI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、发送、保存、打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对于适用的检索结果，可选择标记；可将标记的条目或当前页面显示条目，或检索结果的前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5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条，发送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send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到文献管理软件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Endnot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RefWork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等；或点开条目保存、打印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PDF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全文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  <w:t>3.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保存检索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Save Search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检索框下方的检索历史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Search history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中显示每次的检索记录，可进行查看检索结果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run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、精炼检索结果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refin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或保存检索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stor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操作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18"/>
                              </w:rPr>
                              <w:t>检索结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Search Result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.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检索结果显示设置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(Show Results) </w:t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可在检索页面设置检索结果的排列方式，可按相关性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y relevancy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、日期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y dat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排列，系统默认为按检索结果相关性排列；设置每页显示的结果数；设置是否显示文章摘要。也可在检索结果页面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Display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中更改上述设置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.2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精炼检索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(Refine this Search) </w:t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如检索结果范围太大、内容太多，可以修改检索条件，或修改布尔逻辑检索式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Edit the Boolean for this search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，或在检索结果中进行二次检索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Search Within Result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检索结果查看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Search Results action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1"/>
                                <w:szCs w:val="21"/>
                              </w:rPr>
                              <w:t>数据库网址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hyperlink r:id="rId2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http://www.biomedcentral.com/info/libraries/oajournal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（信息研究部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3pt;height:616.9pt;mso-wrap-distance-left:9.05pt;mso-wrap-distance-right:9.05pt;mso-wrap-distance-top:0pt;mso-wrap-distance-bottom:0pt;margin-top:13.5pt;mso-position-vertical-relative:text;margin-left:836.65pt;mso-position-horizontal-relative:text">
                <v:textbox inset="0.1in,0.05in,0.0590277777777778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(3)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词组检索：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""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表示将双引号之内的多个词作为词组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来检索，但是词间的标点符号、禁用词会被忽略，检索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词的复数形式也会出现于检索结果中；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{}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实现精确的词组检索，禁用词、特殊符号、标点符号也会被检索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  <w:t>(4)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位置算符：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W/nn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表示两个检索词之间间隔≤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个词，词序任意；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PRE/nn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表示前后两个检索词之间间隔≤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个词，前后词序不变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  <w:t xml:space="preserve">(1)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检索结果中可查看每篇文献的著录信息，包括：文献类型（研究文献、新闻分析、方法介绍、综述、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web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页面、假说或会议报告）、文献题名、著者、发表的期刊名称、卷、期、页，论文发表日期、文摘、出版信息以及相关文献链接，以及文章全文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pdf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格式）和下载帮助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(2) Biomedcentral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有一百多种生命科学和医学方面的期刊，这些期刊分三种类型：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All content open access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可以阅读全部全文；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Subscription required, free trial available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部分可阅读全文；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Subscription required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不可阅读全文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  <w:t>3.3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检索结果标记、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EMAIL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、发送、保存、打印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对于适用的检索结果，可选择标记；可将标记的条目或当前页面显示条目，或检索结果的前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500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条，发送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send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到文献管理软件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Endnot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RefWorks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等；或点开条目保存、打印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PDF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全文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  <w:t>3.4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保存检索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Save Search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检索框下方的检索历史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Search history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中显示每次的检索记录，可进行查看检索结果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run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、精炼检索结果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refin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或保存检索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stor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操作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 w:eastAsia="Times New Roman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18"/>
                        </w:rPr>
                        <w:t>检索结果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Search Results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.1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检索结果显示设置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(Show Results) </w:t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可在检索页面设置检索结果的排列方式，可按相关性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y relevancy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、日期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y dat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排列，系统默认为按检索结果相关性排列；设置每页显示的结果数；设置是否显示文章摘要。也可在检索结果页面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Display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中更改上述设置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.2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精炼检索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(Refine this Search) </w:t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如检索结果范围太大、内容太多，可以修改检索条件，或修改布尔逻辑检索式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Edit the Boolean for this search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，或在检索结果中进行二次检索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Search Within Results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检索结果查看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Search Results actions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1"/>
                          <w:szCs w:val="21"/>
                        </w:rPr>
                        <w:t>数据库网址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hyperlink r:id="rId3" w:tgtFrame="_blank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http://www.biomedcentral.com/info/libraries/oajournals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 xml:space="preserve">                          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（信息研究部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3655</wp:posOffset>
                </wp:positionH>
                <wp:positionV relativeFrom="paragraph">
                  <wp:posOffset>171450</wp:posOffset>
                </wp:positionV>
                <wp:extent cx="2924810" cy="78346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783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（上接第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版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检索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(Search)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使用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BioMed Central Open Access Journals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检索功能需注册个人帐号。提供三种检索途径：快速检索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Quick Search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）、高级检索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Advanced Search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）、布尔逻辑检索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Boolean Search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）。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br/>
                              <w:t>2.1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快速检索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Quick Search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在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BioMed Central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首页左侧可看到快速检索框，提供主题词、作者、期刊名称等常规检索途径。可选择检索范围：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BioMed Central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或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PubMed Central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或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PubMed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。在相应期刊页面，还可在该期刊范围内进行快速检索。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br/>
                              <w:t>2.2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高级检索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Advanced Search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br/>
                              <w:t xml:space="preserve">(1)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提供四组“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Term(s)”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检索词输入框，通过左边的下拉框可限定检索词出现的字段，如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Abstract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Title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Authors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Journal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Full Text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等；通过检索条右边的下拉框可限制检索词类型：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all words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any word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exact phrase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br/>
                              <w:t xml:space="preserve">(2)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检索框下方提供了检索文献的日期限制，及检索的期刊来源，包括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Include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BioMed Central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PubMed Central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PubMed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或从期刊列表中选定期刊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select journals from a list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）。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br/>
                              <w:t xml:space="preserve">(3)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进入期刊页面后，点击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Search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或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Advanced Search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按钮，可链接到该期刊内的高级检索页面，检索方法同上。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br/>
                              <w:t>2.3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布尔逻辑检索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Boolean Search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br/>
                              <w:t>BioMed Central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提供涉及多字段的布尔逻辑检索方式：可以使用逻辑检索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AND NOT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）或特定符号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( )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" "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等）来扩大、缩小检索范围。通过点选菜单和下拉菜单的组合使用，可以限定检索的字段（如关键词、主题词、资源描述、作者、题名，以及起止日期等），限定检索的数据库，限定资源的类型和路径，以及限定检索结果的显示方式（每页显示检索结果的条数和检索结果的排序方式）等。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br/>
                              <w:t xml:space="preserve">(1)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布尔逻辑算符：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AND,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表示所连接的两个检索词同时出现于检索结果中；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OR ,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表示检索词之一出现于检索结果中；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NOT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，表示后面连接的检索词不出于在检索结果中。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br/>
                              <w:t xml:space="preserve">(2)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截词符：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，在词中或词尾代表多个字母，如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transplant*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，可检索到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transplantation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transplanting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等；？，代表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个字母，如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transplant??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，将检索出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transplanted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transplanter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3pt;height:616.9pt;mso-wrap-distance-left:9.05pt;mso-wrap-distance-right:9.05pt;mso-wrap-distance-top:0pt;mso-wrap-distance-bottom:0pt;margin-top:13.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（上接第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版）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检索</w:t>
                      </w:r>
                      <w:r>
                        <w:rPr>
                          <w:rFonts w:ascii="Times New Roman" w:hAnsi="Times New Roman"/>
                          <w:b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(Search)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br/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使用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BioMed Central Open Access Journals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检索功能需注册个人帐号。提供三种检索途径：快速检索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Quick Search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）、高级检索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Advanced Search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）、布尔逻辑检索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Boolean Search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）。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br/>
                        <w:t>2.1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快速检索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Quick Search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）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br/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在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BioMed Central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首页左侧可看到快速检索框，提供主题词、作者、期刊名称等常规检索途径。可选择检索范围：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BioMed Central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或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PubMed Central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或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PubMed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。在相应期刊页面，还可在该期刊范围内进行快速检索。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br/>
                        <w:t>2.2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高级检索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Advanced Search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）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br/>
                        <w:t xml:space="preserve">(1)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提供四组“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Term(s)”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检索词输入框，通过左边的下拉框可限定检索词出现的字段，如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Abstract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Title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Authors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Journal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Full Text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等；通过检索条右边的下拉框可限制检索词类型：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all words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any word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exact phrase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。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br/>
                        <w:t xml:space="preserve">(2)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检索框下方提供了检索文献的日期限制，及检索的期刊来源，包括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Include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）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BioMed Central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PubMed Central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PubMed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或从期刊列表中选定期刊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select journals from a list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）。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br/>
                        <w:t xml:space="preserve">(3)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进入期刊页面后，点击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Search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或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Advanced Search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按钮，可链接到该期刊内的高级检索页面，检索方法同上。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br/>
                        <w:t>2.3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布尔逻辑检索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Boolean Search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）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br/>
                        <w:t>BioMed Central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提供涉及多字段的布尔逻辑检索方式：可以使用逻辑检索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AND NOT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）或特定符号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*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( )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" "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等）来扩大、缩小检索范围。通过点选菜单和下拉菜单的组合使用，可以限定检索的字段（如关键词、主题词、资源描述、作者、题名，以及起止日期等），限定检索的数据库，限定资源的类型和路径，以及限定检索结果的显示方式（每页显示检索结果的条数和检索结果的排序方式）等。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br/>
                        <w:t xml:space="preserve">(1)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布尔逻辑算符：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AND,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表示所连接的两个检索词同时出现于检索结果中；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OR ,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表示检索词之一出现于检索结果中；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NOT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，表示后面连接的检索词不出于在检索结果中。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br/>
                        <w:t xml:space="preserve">(2)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截词符：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*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，在词中或词尾代表多个字母，如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transplant*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，可检索到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transplantation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transplanting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等；？，代表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个字母，如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transplant??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，将检索出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transplanted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transplanter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ff" stroked="t" o:allowincell="f" style="position:absolute;margin-left:0pt;margin-top:-36.75pt;width:279.8pt;height:36.65pt;mso-wrap-style:none;v-text-anchor:middle;mso-position-vertical:top" type="_x0000_t136">
            <v:path textpathok="t"/>
            <v:textpath on="t" fitshape="t" string="走进BMC &#10;----Open Access论文发表新模式" style="font-family:&quot;华文新魏&quot;;font-size:24pt"/>
            <v:fill o:detectmouseclick="t" type="solid" color2="#cc9900"/>
            <v:stroke color="navy" weight="9360" joinstyle="miter" endcap="flat"/>
            <w10:wrap type="square"/>
          </v:shape>
        </w:pict>
      </w:r>
    </w:p>
    <w:p>
      <w:pPr>
        <w:pStyle w:val="Normal"/>
        <w:tabs>
          <w:tab w:val="clear" w:pos="420"/>
          <w:tab w:val="left" w:pos="46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859915</wp:posOffset>
                </wp:positionV>
                <wp:extent cx="5372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6.45pt" to="449.95pt,146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171450</wp:posOffset>
                </wp:positionV>
                <wp:extent cx="1469390" cy="5295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5295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5.7pt;height:41.7pt;mso-wrap-distance-left:9.05pt;mso-wrap-distance-right:9.05pt;mso-wrap-distance-top:0pt;mso-wrap-distance-bottom:0pt;margin-top:13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pict>
                          <v:shape id="shape_0" fillcolor="#3366ff" stroked="t" o:allowincell="f" style="position:absolute;margin-left:0pt;margin-top:-33pt;width:99.65pt;height:32.9pt;mso-wrap-style:none;v-text-anchor:middle;mso-position-vertical:top" type="_x0000_t136">
                            <v:path textpathok="t"/>
                            <v:textpath on="t" fitshape="t" string="BMC讲座通知" style="font-family:&quot;Verdana&quot;;font-size:32pt"/>
                            <v:fill o:detectmouseclick="t" type="solid" color2="#cc9900"/>
                            <v:stroke color="navy" weight="936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567690</wp:posOffset>
                </wp:positionV>
                <wp:extent cx="5952490" cy="12966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 Unicode MS;Arial" w:hAnsi="Arial Unicode MS;Arial" w:cs="Arial Unicode MS;Arial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color w:val="000000"/>
                                <w:sz w:val="21"/>
                                <w:szCs w:val="21"/>
                              </w:rPr>
                              <w:t>时间：</w:t>
                            </w:r>
                            <w:r>
                              <w:rPr>
                                <w:rFonts w:eastAsia="黑体;SimHei" w:cs="Arial Unicode MS;Arial" w:ascii="Arial Unicode MS;Arial" w:hAnsi="Arial Unicode MS;Arial"/>
                                <w:b/>
                                <w:color w:val="000000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黑体;SimHei" w:cs="Arial Unicode MS;Arial" w:ascii="Arial Unicode MS;Arial" w:hAnsi="Arial Unicode MS;Arial"/>
                                <w:b/>
                                <w:color w:val="000000"/>
                                <w:sz w:val="21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color w:val="000000"/>
                                <w:sz w:val="21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ascii="Arial Unicode MS;Arial" w:hAnsi="Arial Unicode MS;Arial" w:cs="Arial Unicode MS;Arial" w:eastAsia="Arial Unicode MS;Arial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color w:val="000000"/>
                                <w:sz w:val="21"/>
                                <w:szCs w:val="21"/>
                              </w:rPr>
                              <w:t>下午</w:t>
                            </w:r>
                            <w:r>
                              <w:rPr>
                                <w:rFonts w:eastAsia="黑体;SimHei" w:cs="Arial Unicode MS;Arial" w:ascii="Arial Unicode MS;Arial" w:hAnsi="Arial Unicode MS;Arial"/>
                                <w:b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黑体;SimHei" w:cs="Arial Unicode MS;Arial" w:ascii="Arial Unicode MS;Arial" w:hAnsi="Arial Unicode MS;Arial"/>
                                <w:b/>
                                <w:color w:val="000000"/>
                                <w:sz w:val="21"/>
                                <w:szCs w:val="21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 Unicode MS;Arial" w:hAnsi="Arial Unicode MS;Arial" w:eastAsia="黑体;SimHei" w:cs="Arial Unicode MS;Arial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color w:val="000000"/>
                                <w:sz w:val="21"/>
                                <w:szCs w:val="21"/>
                              </w:rPr>
                              <w:t>地点：上海交通大学医学院（重庆南路</w:t>
                            </w:r>
                            <w:r>
                              <w:rPr>
                                <w:rFonts w:eastAsia="黑体;SimHei" w:cs="Arial Unicode MS;Arial" w:ascii="Arial Unicode MS;Arial" w:hAnsi="Arial Unicode MS;Arial"/>
                                <w:b/>
                                <w:color w:val="000000"/>
                                <w:sz w:val="21"/>
                                <w:szCs w:val="21"/>
                              </w:rPr>
                              <w:t>280</w:t>
                            </w: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color w:val="000000"/>
                                <w:sz w:val="21"/>
                                <w:szCs w:val="21"/>
                              </w:rPr>
                              <w:t>号）西</w:t>
                            </w:r>
                            <w:r>
                              <w:rPr>
                                <w:rFonts w:eastAsia="黑体;SimHei" w:cs="Arial Unicode MS;Arial" w:ascii="Arial Unicode MS;Arial" w:hAnsi="Arial Unicode MS;Arial"/>
                                <w:b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color w:val="000000"/>
                                <w:sz w:val="21"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eastAsia="黑体;SimHei" w:cs="Arial Unicode MS;Arial" w:ascii="Arial Unicode MS;Arial" w:hAnsi="Arial Unicode MS;Arial"/>
                                <w:b/>
                                <w:color w:val="000000"/>
                                <w:sz w:val="21"/>
                                <w:szCs w:val="21"/>
                              </w:rPr>
                              <w:t>207</w:t>
                            </w: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color w:val="000000"/>
                                <w:sz w:val="21"/>
                                <w:szCs w:val="21"/>
                              </w:rPr>
                              <w:t>教室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20"/>
                              <w:outlineLvl w:val="0"/>
                              <w:rPr>
                                <w:rFonts w:ascii="Arial Unicode MS;Arial" w:hAnsi="Arial Unicode MS;Arial" w:eastAsia="黑体;SimHei" w:cs="Arial Unicode MS;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标题一：</w:t>
                            </w:r>
                            <w:r>
                              <w:rPr>
                                <w:rFonts w:eastAsia="黑体;SimHei" w:cs="Arial Unicode MS;Arial" w:ascii="Arial Unicode MS;Arial" w:hAnsi="Arial Unicode MS;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BioMed Central</w:t>
                            </w: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：让科研成果更加开放</w:t>
                            </w:r>
                            <w:r>
                              <w:rPr>
                                <w:rFonts w:ascii="Arial Unicode MS;Arial" w:hAnsi="Arial Unicode MS;Arial" w:cs="Arial Unicode MS;Arial" w:eastAsia="Arial Unicode MS;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Arial Unicode MS;Arial" w:ascii="Arial Unicode MS;Arial" w:hAnsi="Arial Unicode MS;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分钟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20"/>
                              <w:outlineLvl w:val="0"/>
                              <w:rPr>
                                <w:rFonts w:ascii="Arial Unicode MS;Arial" w:hAnsi="Arial Unicode MS;Arial" w:eastAsia="黑体;SimHei" w:cs="Arial Unicode MS;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主讲人：</w:t>
                            </w:r>
                            <w:r>
                              <w:rPr>
                                <w:rFonts w:eastAsia="黑体;SimHei" w:cs="Arial Unicode MS;Arial" w:ascii="Arial Unicode MS;Arial" w:hAnsi="Arial Unicode MS;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BioMed Central</w:t>
                            </w: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中国区出版经理</w:t>
                            </w:r>
                            <w:r>
                              <w:rPr>
                                <w:rFonts w:ascii="Arial Unicode MS;Arial" w:hAnsi="Arial Unicode MS;Arial" w:cs="Arial Unicode MS;Arial" w:eastAsia="Arial Unicode MS;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王丹青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20"/>
                              <w:outlineLvl w:val="0"/>
                              <w:rPr>
                                <w:rFonts w:ascii="Arial Unicode MS;Arial" w:hAnsi="Arial Unicode MS;Arial" w:eastAsia="黑体;SimHei" w:cs="Arial Unicode MS;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标题</w:t>
                            </w: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黑体;SimHei" w:cs="Arial Unicode MS;Arial" w:ascii="Arial Unicode MS;Arial" w:hAnsi="Arial Unicode MS;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How to Write for and Get Published in Scientific Journals</w:t>
                            </w:r>
                            <w:r>
                              <w:rPr>
                                <w:rFonts w:eastAsia="黑体;SimHei" w:cs="Arial Unicode MS;Arial" w:ascii="Arial Unicode MS;Arial" w:hAnsi="Arial Unicode MS;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（英文，</w:t>
                            </w:r>
                            <w:r>
                              <w:rPr>
                                <w:rFonts w:eastAsia="黑体;SimHei" w:cs="Arial Unicode MS;Arial" w:ascii="Arial Unicode MS;Arial" w:hAnsi="Arial Unicode MS;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小时</w:t>
                            </w:r>
                            <w:r>
                              <w:rPr>
                                <w:rFonts w:eastAsia="黑体;SimHei" w:cs="Arial Unicode MS;Arial" w:ascii="Arial Unicode MS;Arial" w:hAnsi="Arial Unicode MS;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分钟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 Unicode MS;Arial" w:hAnsi="Arial Unicode MS;Arial" w:eastAsia="黑体;SimHei" w:cs="Arial Unicode MS;Arial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 Unicode MS;Arial" w:hAnsi="Arial Unicode MS;Arial" w:cs="Arial Unicode MS;Arial" w:eastAsia="黑体;SimHei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主讲人：</w:t>
                            </w:r>
                            <w:r>
                              <w:rPr>
                                <w:rFonts w:eastAsia="黑体;SimHei" w:cs="Arial Unicode MS;Arial" w:ascii="Arial Unicode MS;Arial" w:hAnsi="Arial Unicode MS;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Dr Warren Raye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 Unicode MS;Arial" w:hAnsi="Arial Unicode MS;Arial" w:eastAsia="黑体;SimHei" w:cs="Arial Unicode MS;Arial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Arial Unicode MS;Arial" w:ascii="Arial Unicode MS;Arial" w:hAnsi="Arial Unicode MS;Arial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102.1pt;mso-wrap-distance-left:9.05pt;mso-wrap-distance-right:9.05pt;mso-wrap-distance-top:0pt;mso-wrap-distance-bottom:0pt;margin-top:44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Arial Unicode MS;Arial" w:hAnsi="Arial Unicode MS;Arial" w:cs="Arial Unicode MS;Arial"/>
                          <w:b/>
                          <w:b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color w:val="000000"/>
                          <w:sz w:val="21"/>
                          <w:szCs w:val="21"/>
                        </w:rPr>
                        <w:t>时间：</w:t>
                      </w:r>
                      <w:r>
                        <w:rPr>
                          <w:rFonts w:eastAsia="黑体;SimHei" w:cs="Arial Unicode MS;Arial" w:ascii="Arial Unicode MS;Arial" w:hAnsi="Arial Unicode MS;Arial"/>
                          <w:b/>
                          <w:color w:val="000000"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color w:val="000000"/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rFonts w:eastAsia="黑体;SimHei" w:cs="Arial Unicode MS;Arial" w:ascii="Arial Unicode MS;Arial" w:hAnsi="Arial Unicode MS;Arial"/>
                          <w:b/>
                          <w:color w:val="000000"/>
                          <w:sz w:val="21"/>
                          <w:szCs w:val="21"/>
                        </w:rPr>
                        <w:t>23</w:t>
                      </w: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color w:val="000000"/>
                          <w:sz w:val="21"/>
                          <w:szCs w:val="21"/>
                        </w:rPr>
                        <w:t>日</w:t>
                      </w:r>
                      <w:r>
                        <w:rPr>
                          <w:rFonts w:ascii="Arial Unicode MS;Arial" w:hAnsi="Arial Unicode MS;Arial" w:cs="Arial Unicode MS;Arial" w:eastAsia="Arial Unicode MS;Arial"/>
                          <w:b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color w:val="000000"/>
                          <w:sz w:val="21"/>
                          <w:szCs w:val="21"/>
                        </w:rPr>
                        <w:t>下午</w:t>
                      </w:r>
                      <w:r>
                        <w:rPr>
                          <w:rFonts w:eastAsia="黑体;SimHei" w:cs="Arial Unicode MS;Arial" w:ascii="Arial Unicode MS;Arial" w:hAnsi="Arial Unicode MS;Arial"/>
                          <w:b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color w:val="0000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eastAsia="黑体;SimHei" w:cs="Arial Unicode MS;Arial" w:ascii="Arial Unicode MS;Arial" w:hAnsi="Arial Unicode MS;Arial"/>
                          <w:b/>
                          <w:color w:val="000000"/>
                          <w:sz w:val="21"/>
                          <w:szCs w:val="21"/>
                        </w:rPr>
                        <w:t>00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Arial Unicode MS;Arial" w:hAnsi="Arial Unicode MS;Arial" w:eastAsia="黑体;SimHei" w:cs="Arial Unicode MS;Arial"/>
                          <w:b/>
                          <w:b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color w:val="000000"/>
                          <w:sz w:val="21"/>
                          <w:szCs w:val="21"/>
                        </w:rPr>
                        <w:t>地点：上海交通大学医学院（重庆南路</w:t>
                      </w:r>
                      <w:r>
                        <w:rPr>
                          <w:rFonts w:eastAsia="黑体;SimHei" w:cs="Arial Unicode MS;Arial" w:ascii="Arial Unicode MS;Arial" w:hAnsi="Arial Unicode MS;Arial"/>
                          <w:b/>
                          <w:color w:val="000000"/>
                          <w:sz w:val="21"/>
                          <w:szCs w:val="21"/>
                        </w:rPr>
                        <w:t>280</w:t>
                      </w: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color w:val="000000"/>
                          <w:sz w:val="21"/>
                          <w:szCs w:val="21"/>
                        </w:rPr>
                        <w:t>号）西</w:t>
                      </w:r>
                      <w:r>
                        <w:rPr>
                          <w:rFonts w:eastAsia="黑体;SimHei" w:cs="Arial Unicode MS;Arial" w:ascii="Arial Unicode MS;Arial" w:hAnsi="Arial Unicode MS;Arial"/>
                          <w:b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color w:val="000000"/>
                          <w:sz w:val="21"/>
                          <w:szCs w:val="21"/>
                        </w:rPr>
                        <w:t>教学楼</w:t>
                      </w:r>
                      <w:r>
                        <w:rPr>
                          <w:rFonts w:eastAsia="黑体;SimHei" w:cs="Arial Unicode MS;Arial" w:ascii="Arial Unicode MS;Arial" w:hAnsi="Arial Unicode MS;Arial"/>
                          <w:b/>
                          <w:color w:val="000000"/>
                          <w:sz w:val="21"/>
                          <w:szCs w:val="21"/>
                        </w:rPr>
                        <w:t>207</w:t>
                      </w: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color w:val="000000"/>
                          <w:sz w:val="21"/>
                          <w:szCs w:val="21"/>
                        </w:rPr>
                        <w:t>教室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20"/>
                        <w:outlineLvl w:val="0"/>
                        <w:rPr>
                          <w:rFonts w:ascii="Arial Unicode MS;Arial" w:hAnsi="Arial Unicode MS;Arial" w:eastAsia="黑体;SimHei" w:cs="Arial Unicode MS;Arial"/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bCs/>
                          <w:color w:val="000000"/>
                          <w:sz w:val="21"/>
                          <w:szCs w:val="21"/>
                        </w:rPr>
                        <w:t>标题一：</w:t>
                      </w:r>
                      <w:r>
                        <w:rPr>
                          <w:rFonts w:eastAsia="黑体;SimHei" w:cs="Arial Unicode MS;Arial" w:ascii="Arial Unicode MS;Arial" w:hAnsi="Arial Unicode MS;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BioMed Central</w:t>
                      </w: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bCs/>
                          <w:color w:val="000000"/>
                          <w:sz w:val="21"/>
                          <w:szCs w:val="21"/>
                        </w:rPr>
                        <w:t>：让科研成果更加开放</w:t>
                      </w:r>
                      <w:r>
                        <w:rPr>
                          <w:rFonts w:ascii="Arial Unicode MS;Arial" w:hAnsi="Arial Unicode MS;Arial" w:cs="Arial Unicode MS;Arial" w:eastAsia="Arial Unicode MS;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bCs/>
                          <w:color w:val="000000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Arial Unicode MS;Arial" w:ascii="Arial Unicode MS;Arial" w:hAnsi="Arial Unicode MS;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30</w:t>
                      </w: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bCs/>
                          <w:color w:val="000000"/>
                          <w:sz w:val="21"/>
                          <w:szCs w:val="21"/>
                        </w:rPr>
                        <w:t>分钟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20"/>
                        <w:outlineLvl w:val="0"/>
                        <w:rPr>
                          <w:rFonts w:ascii="Arial Unicode MS;Arial" w:hAnsi="Arial Unicode MS;Arial" w:eastAsia="黑体;SimHei" w:cs="Arial Unicode MS;Arial"/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bCs/>
                          <w:color w:val="000000"/>
                          <w:sz w:val="21"/>
                          <w:szCs w:val="21"/>
                        </w:rPr>
                        <w:t>主讲人：</w:t>
                      </w:r>
                      <w:r>
                        <w:rPr>
                          <w:rFonts w:eastAsia="黑体;SimHei" w:cs="Arial Unicode MS;Arial" w:ascii="Arial Unicode MS;Arial" w:hAnsi="Arial Unicode MS;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BioMed Central</w:t>
                      </w: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bCs/>
                          <w:color w:val="000000"/>
                          <w:sz w:val="21"/>
                          <w:szCs w:val="21"/>
                        </w:rPr>
                        <w:t>中国区出版经理</w:t>
                      </w:r>
                      <w:r>
                        <w:rPr>
                          <w:rFonts w:ascii="Arial Unicode MS;Arial" w:hAnsi="Arial Unicode MS;Arial" w:cs="Arial Unicode MS;Arial" w:eastAsia="Arial Unicode MS;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bCs/>
                          <w:color w:val="000000"/>
                          <w:sz w:val="21"/>
                          <w:szCs w:val="21"/>
                        </w:rPr>
                        <w:t>王丹青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20"/>
                        <w:outlineLvl w:val="0"/>
                        <w:rPr>
                          <w:rFonts w:ascii="Arial Unicode MS;Arial" w:hAnsi="Arial Unicode MS;Arial" w:eastAsia="黑体;SimHei" w:cs="Arial Unicode MS;Arial"/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bCs/>
                          <w:color w:val="000000"/>
                          <w:sz w:val="21"/>
                          <w:szCs w:val="21"/>
                        </w:rPr>
                        <w:t>标题</w:t>
                      </w: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bCs/>
                          <w:color w:val="000000"/>
                          <w:sz w:val="21"/>
                          <w:szCs w:val="21"/>
                        </w:rPr>
                        <w:t>二</w:t>
                      </w: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bCs/>
                          <w:color w:val="0000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eastAsia="黑体;SimHei" w:cs="Arial Unicode MS;Arial" w:ascii="Arial Unicode MS;Arial" w:hAnsi="Arial Unicode MS;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How to Write for and Get Published in Scientific Journals</w:t>
                      </w:r>
                      <w:r>
                        <w:rPr>
                          <w:rFonts w:eastAsia="黑体;SimHei" w:cs="Arial Unicode MS;Arial" w:ascii="Arial Unicode MS;Arial" w:hAnsi="Arial Unicode MS;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bCs/>
                          <w:color w:val="000000"/>
                          <w:sz w:val="21"/>
                          <w:szCs w:val="21"/>
                        </w:rPr>
                        <w:t>（英文，</w:t>
                      </w:r>
                      <w:r>
                        <w:rPr>
                          <w:rFonts w:eastAsia="黑体;SimHei" w:cs="Arial Unicode MS;Arial" w:ascii="Arial Unicode MS;Arial" w:hAnsi="Arial Unicode MS;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bCs/>
                          <w:color w:val="000000"/>
                          <w:sz w:val="21"/>
                          <w:szCs w:val="21"/>
                        </w:rPr>
                        <w:t>小时</w:t>
                      </w:r>
                      <w:r>
                        <w:rPr>
                          <w:rFonts w:eastAsia="黑体;SimHei" w:cs="Arial Unicode MS;Arial" w:ascii="Arial Unicode MS;Arial" w:hAnsi="Arial Unicode MS;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30</w:t>
                      </w: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bCs/>
                          <w:color w:val="000000"/>
                          <w:sz w:val="21"/>
                          <w:szCs w:val="21"/>
                        </w:rPr>
                        <w:t>分钟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Arial Unicode MS;Arial" w:hAnsi="Arial Unicode MS;Arial" w:eastAsia="黑体;SimHei" w:cs="Arial Unicode MS;Arial"/>
                          <w:b/>
                          <w:b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Arial Unicode MS;Arial" w:hAnsi="Arial Unicode MS;Arial" w:cs="Arial Unicode MS;Arial" w:eastAsia="黑体;SimHei"/>
                          <w:b/>
                          <w:bCs/>
                          <w:color w:val="000000"/>
                          <w:sz w:val="21"/>
                          <w:szCs w:val="21"/>
                        </w:rPr>
                        <w:t>主讲人：</w:t>
                      </w:r>
                      <w:r>
                        <w:rPr>
                          <w:rFonts w:eastAsia="黑体;SimHei" w:cs="Arial Unicode MS;Arial" w:ascii="Arial Unicode MS;Arial" w:hAnsi="Arial Unicode MS;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Dr Warren Raye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Arial Unicode MS;Arial" w:hAnsi="Arial Unicode MS;Arial" w:eastAsia="黑体;SimHei" w:cs="Arial Unicode MS;Arial"/>
                          <w:b/>
                          <w:b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黑体;SimHei" w:cs="Arial Unicode MS;Arial" w:ascii="Arial Unicode MS;Arial" w:hAnsi="Arial Unicode MS;Arial"/>
                          <w:b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1954530</wp:posOffset>
                </wp:positionV>
                <wp:extent cx="2924810" cy="58534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585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主讲人背景：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Warren Raye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分子病毒学专业博士，毕业于澳大利亚默多克大学。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Warren Raye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拥有丰富的科研经验，已在国际学术期刊上发表文章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余篇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Warren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曾在澳大利亚莫纳什大学担任教职，教授干细胞生物学课程。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2009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年，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Warren Raye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加入理文编辑公司担任英文论文的编辑工作，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2010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年成为生命科学领域的高级编辑。在编辑工作之外，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Warren Raye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已在多个国家举办论文写作讲座，帮助非英语国家的科研人员改善科技论文写作水平。他讲座的内容涵盖科技写作的各个方面，包括论文选题、研究设计、期刊选择、论文架构、常见语言错误、评审人员意见回复等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1"/>
                                <w:szCs w:val="21"/>
                              </w:rPr>
                              <w:t>数据库简介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ioMed Centra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是一家开放获取的出版商，致力于快速提供经过同行评议的、开放获取的医学和生物学研究成果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ioMed Centra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目前共出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2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多种电子期刊，内容涵盖医学和生物学各领域。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BioMed Central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的期刊在业内拥有较高的影响力，其中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97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种期刊被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SCI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收录，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77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种期刊已有影响因子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BioMed Central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近几年的统计数据显示，各期刊来自中国的投稿量每年迅速增长。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2010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年，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BioMed Central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有超过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11%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  <w:t>的稿件来自中国。与此相对应的是，中国作者在文章接收率方面仍低于世界平均水平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上海交通大学医学院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2008-201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年共向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ioMed Centra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投稿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17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篇，出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篇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1"/>
                                <w:szCs w:val="21"/>
                              </w:rPr>
                              <w:t>数据库使用指南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18"/>
                              </w:rPr>
                              <w:t>、注册登录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  <w:t>1.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用户无需注册，便可浏览、下载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MC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网站上的所有文献。但是，如果需要检索文献，则必须注册。点击主页上方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my BioMed Centra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或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Log on/register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即会转到用户登陆窗口。新用户可免费注册个人帐号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Regist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3pt;height:460.9pt;mso-wrap-distance-left:9.05pt;mso-wrap-distance-right:9.05pt;mso-wrap-distance-top:0pt;mso-wrap-distance-bottom:0pt;margin-top:153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21"/>
                          <w:szCs w:val="21"/>
                        </w:rPr>
                        <w:t>主讲人背景：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Warren Raye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分子病毒学专业博士，毕业于澳大利亚默多克大学。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 xml:space="preserve">Warren Raye 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拥有丰富的科研经验，已在国际学术期刊上发表文章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余篇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Warren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曾在澳大利亚莫纳什大学担任教职，教授干细胞生物学课程。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2009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年，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Warren Raye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加入理文编辑公司担任英文论文的编辑工作，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2010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年成为生命科学领域的高级编辑。在编辑工作之外，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Warren Raye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已在多个国家举办论文写作讲座，帮助非英语国家的科研人员改善科技论文写作水平。他讲座的内容涵盖科技写作的各个方面，包括论文选题、研究设计、期刊选择、论文架构、常见语言错误、评审人员意见回复等等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1"/>
                          <w:szCs w:val="21"/>
                        </w:rPr>
                        <w:t>数据库简介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ioMed Central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是一家开放获取的出版商，致力于快速提供经过同行评议的、开放获取的医学和生物学研究成果。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ioMed Central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目前共出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200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多种电子期刊，内容涵盖医学和生物学各领域。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 xml:space="preserve">BioMed Central 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的期刊在业内拥有较高的影响力，其中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 xml:space="preserve">97 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种期刊被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 xml:space="preserve">SCI 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收录，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 xml:space="preserve">77 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种期刊已有影响因子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BioMed Central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近几年的统计数据显示，各期刊来自中国的投稿量每年迅速增长。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2010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年，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BioMed Central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有超过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11%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18"/>
                        </w:rPr>
                        <w:t>的稿件来自中国。与此相对应的是，中国作者在文章接收率方面仍低于世界平均水平。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上海交通大学医学院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2008-2010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年共向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ioMed Central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投稿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170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篇，出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篇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1"/>
                          <w:szCs w:val="21"/>
                        </w:rPr>
                        <w:t>数据库使用指南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18"/>
                        </w:rPr>
                        <w:t>、注册登录</w:t>
                      </w:r>
                      <w:r>
                        <w:rPr>
                          <w:rFonts w:ascii="Times New Roman" w:hAnsi="Times New Roman" w:eastAsia="Times New Roman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  <w:t>1.1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用户无需注册，便可浏览、下载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MC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网站上的所有文献。但是，如果需要检索文献，则必须注册。点击主页上方的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my BioMed Central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或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Log on/register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即会转到用户登陆窗口。新用户可免费注册个人帐号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Regis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1655</wp:posOffset>
                </wp:positionH>
                <wp:positionV relativeFrom="paragraph">
                  <wp:posOffset>1954530</wp:posOffset>
                </wp:positionV>
                <wp:extent cx="2924810" cy="58534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585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now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，已注册的用户需输入邮箱地址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E-mail addres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及使用密码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Your BioMed Central password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  <w:t>1.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注册用户可以得到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ioMed Centra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的以下各项信息服务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登录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MC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所有网站，包括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Faculty of 10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Journal of Biology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查阅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MC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上所有与自己研究领域相关的最新研究成果；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MC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PubMed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数据库中的文献；查看所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MC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期刊上可以开放获取的文章；对相关文章发表评论（利用电子邮件方式）；向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MC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申请以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E-mai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方式提供定题服务，定期收到相关领域最新发表的文献；在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MC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期刊上发表自己的文章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18"/>
                              </w:rPr>
                              <w:t>、浏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(Browse)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  <w:t>2.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期刊浏览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ioMed Centra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首页上方提供两种期刊浏览链接，按期刊首字母顺序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(journals A-Z)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浏览、按学科分类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(subject areas)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浏览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  <w:t>2.2 Open Access Journal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浏览：点击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ioMed Centra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主页上部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" Libraries "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后，在左边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" for libraries"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选项中选择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" Open Access journals "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点击即可浏览开放取阅免费电子期刊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  <w:t xml:space="preserve">2.3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过刊浏览：首先点击进入某一期刊页面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  <w:t xml:space="preserve">(1)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所有冠有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MC Titl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的六十余种期刊：可点击页面左下方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Archiv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按钮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  <w:t xml:space="preserve">(2)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没有冠上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MC Titl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的其余四十种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Journal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：可点击页面左上方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Hom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右侧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rowse article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  <w:t xml:space="preserve">2.4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其他浏览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MC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网站具有多种服务功能，很多期刊将重要文章在主页上重点介绍，并提供过去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天中被浏览次数最多的文章列表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ioMed Centra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主页提供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BioMed Centra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博客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From the BioMed Centra blog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、最新信息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New from BioMed Centra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、特色论文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Featured article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、近期论文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Latest article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推荐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（下接第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版）</w:t>
                            </w:r>
                          </w:p>
                        </w:txbxContent>
                      </wps:txbx>
                      <wps:bodyPr anchor="t" lIns="91440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3pt;height:460.9pt;mso-wrap-distance-left:9.05pt;mso-wrap-distance-right:9.05pt;mso-wrap-distance-top:0pt;mso-wrap-distance-bottom:0pt;margin-top:153.9pt;mso-position-vertical-relative:text;margin-left:242.65pt;mso-position-horizontal-relative:text">
                <v:textbox inset="0.1in,0.05in,0.0590277777777778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now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，已注册的用户需输入邮箱地址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E-mail address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及使用密码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Your BioMed Central password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  <w:t>1.2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注册用户可以得到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ioMed Central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的以下各项信息服务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登录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MC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所有网站，包括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Faculty of 1000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Journal of Biology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查阅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MC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上所有与自己研究领域相关的最新研究成果；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MC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PubMed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数据库中的文献；查看所有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MC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期刊上可以开放获取的文章；对相关文章发表评论（利用电子邮件方式）；向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MC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申请以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E-mail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方式提供定题服务，定期收到相关领域最新发表的文献；在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MC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期刊上发表自己的文章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18"/>
                        </w:rPr>
                        <w:t>、浏览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18"/>
                        </w:rPr>
                        <w:t xml:space="preserve">(Browse)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  <w:t>2.1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期刊浏览：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ioMed Central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首页上方提供两种期刊浏览链接，按期刊首字母顺序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(journals A-Z)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浏览、按学科分类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(subject areas)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浏览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  <w:t>2.2 Open Access Journals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浏览：点击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ioMed Central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主页上部的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" Libraries "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后，在左边的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" for libraries"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选项中选择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" Open Access journals "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点击即可浏览开放取阅免费电子期刊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  <w:t xml:space="preserve">2.3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过刊浏览：首先点击进入某一期刊页面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  <w:t xml:space="preserve">(1)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所有冠有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MC Titl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的六十余种期刊：可点击页面左下方的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Archiv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按钮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  <w:t xml:space="preserve">(2)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没有冠上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MC Titl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的其余四十种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Journals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：可点击页面左上方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Hom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右侧的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rowse articles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  <w:t xml:space="preserve">2.4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其他浏览：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MC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网站具有多种服务功能，很多期刊将重要文章在主页上重点介绍，并提供过去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天中被浏览次数最多的文章列表。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ioMed Central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主页提供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BioMed Centra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博客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From the BioMed Centra blog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、最新信息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New from BioMed Central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、特色论文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Featured articles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、近期论文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Latest articles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推荐。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（下接第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ff" stroked="t" o:allowincell="f" style="position:absolute;margin-left:0pt;margin-top:-33pt;width:99.65pt;height:32.9pt;mso-wrap-style:none;v-text-anchor:middle;mso-position-vertical:top" type="_x0000_t136">
            <v:path textpathok="t"/>
            <v:textpath on="t" fitshape="t" string="BMC讲座通知" style="font-family:&quot;Verdana&quot;;font-size:32pt"/>
            <v:fill o:detectmouseclick="t" type="solid" color2="#cc9900"/>
            <v:stroke color="navy" weight="9360" joinstyle="miter" endcap="flat"/>
            <v:shadow on="t" obscured="f" color="silver"/>
            <w10:wrap type="square"/>
          </v:shape>
        </w:pict>
      </w:r>
    </w:p>
    <w:sectPr>
      <w:type w:val="nextPage"/>
      <w:pgSz w:orient="landscape" w:w="23811" w:h="16838"/>
      <w:pgMar w:left="1080" w:right="1134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13"/>
      <w:szCs w:val="24"/>
      <w:vertAlign w:val="superscript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ind w:right="16" w:hanging="0"/>
      <w:jc w:val="center"/>
    </w:pPr>
    <w:rPr>
      <w:rFonts w:ascii="Times New Roman" w:hAnsi="Times New Roman" w:eastAsia="华文彩云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left="359" w:firstLine="150"/>
    </w:pPr>
    <w:rPr>
      <w:sz w:val="15"/>
    </w:rPr>
  </w:style>
  <w:style w:type="paragraph" w:styleId="2">
    <w:name w:val="正文文本 2"/>
    <w:basedOn w:val="Normal"/>
    <w:qFormat/>
    <w:pPr>
      <w:spacing w:lineRule="atLeast" w:line="0"/>
      <w:ind w:right="16" w:hanging="0"/>
    </w:pPr>
    <w:rPr>
      <w:rFonts w:ascii="黑体;SimHei" w:hAnsi="黑体;SimHei" w:eastAsia="黑体;SimHei"/>
      <w:sz w:val="15"/>
      <w:u w:val="single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position w:val="0"/>
      <w:sz w:val="24"/>
      <w:sz w:val="24"/>
      <w:vertAlign w:val="baseline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medcentral.com/info/libraries/oajournals" TargetMode="External"/><Relationship Id="rId3" Type="http://schemas.openxmlformats.org/officeDocument/2006/relationships/hyperlink" Target="http://www.biomedcentral.com/info/libraries/oajourna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0:35:00Z</dcterms:created>
  <dc:creator>deng</dc:creator>
  <dc:description/>
  <cp:keywords/>
  <dc:language>en-US</dc:language>
  <cp:lastModifiedBy>zhaolan</cp:lastModifiedBy>
  <cp:lastPrinted>2011-05-17T09:08:00Z</cp:lastPrinted>
  <dcterms:modified xsi:type="dcterms:W3CDTF">2011-05-18T03:03:00Z</dcterms:modified>
  <cp:revision>12</cp:revision>
  <dc:subject/>
  <dc:title> </dc:title>
</cp:coreProperties>
</file>