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2514600" cy="561340"/>
                <wp:effectExtent l="6350" t="0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6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vertAlign w:val="baseline"/>
                                <w:position w:val="0"/>
                                <w:sz w:val="40"/>
                                <w:spacing w:val="1"/>
                                <w:rFonts w:ascii="华文行楷" w:hAnsi="华文行楷" w:eastAsia="华文行楷" w:cs="华文行楷"/>
                                <w:lang w:bidi="hi-IN"/>
                              </w:rPr>
                              <w:t>Landes Bioscience 数据库简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6600" stroked="t" o:allowincell="f" style="position:absolute;margin-left:27pt;margin-top:13.85pt;width:197.95pt;height:44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vertAlign w:val="baseline"/>
                          <w:position w:val="0"/>
                          <w:sz w:val="40"/>
                          <w:spacing w:val="1"/>
                          <w:rFonts w:ascii="华文行楷" w:hAnsi="华文行楷" w:eastAsia="华文行楷" w:cs="华文行楷"/>
                          <w:lang w:bidi="hi-IN"/>
                        </w:rPr>
                        <w:t>Landes Bioscience 数据库简介</w:t>
                      </w:r>
                    </w:p>
                  </w:txbxContent>
                </v:textbox>
                <v:path textpathok="t"/>
                <v:textpath on="t" fitshape="t" string="Landes Bioscience 数据库简介" style="font-family:&quot;华文行楷&quot;;font-size:20pt"/>
                <v:fill o:detectmouseclick="t" type="solid" color2="#0099ff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0" cy="4457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5pt" to="252pt,364.8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288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279pt;margin-top:6.05pt;width:170.2pt;height:38.95pt;mso-wrap-style:none;v-text-anchor:middle" type="_x0000_t172">
            <v:path textpathok="t"/>
            <v:textpath on="t" fitshape="t" string="您有集体借书的需要吗？" style="font-family:&quot;宋体&quot;;font-size:24pt"/>
            <v:fill o:detectmouseclick="t" type="solid" color2="#66ccff"/>
            <v:stroke color="#993300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9600</wp:posOffset>
                </wp:positionH>
                <wp:positionV relativeFrom="paragraph">
                  <wp:posOffset>76835</wp:posOffset>
                </wp:positionV>
                <wp:extent cx="2057400" cy="909955"/>
                <wp:effectExtent l="81280" t="81915" r="4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56"/>
                                <w:spacing w:val="1"/>
                                <w:sz w:val="21"/>
                                <w:rFonts w:ascii="华文中宋" w:hAnsi="华文中宋" w:eastAsia="华文中宋" w:cs="华文中宋"/>
                                <w:lang w:bidi="hi-IN"/>
                              </w:rPr>
                              <w:t>回音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green" stroked="t" o:allowincell="f" style="position:absolute;margin-left:648pt;margin-top:6.05pt;width:161.95pt;height:71.6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56"/>
                          <w:spacing w:val="1"/>
                          <w:sz w:val="21"/>
                          <w:rFonts w:ascii="华文中宋" w:hAnsi="华文中宋" w:eastAsia="华文中宋" w:cs="华文中宋"/>
                          <w:lang w:bidi="hi-IN"/>
                        </w:rPr>
                        <w:t>回音壁</w:t>
                      </w:r>
                    </w:p>
                  </w:txbxContent>
                </v:textbox>
                <v:path textpathok="t"/>
                <v:textpath on="t" fitshape="t" string="回音壁" style="font-family:&quot;华文中宋&quot;;font-size:28pt"/>
                <v:fill o:detectmouseclick="t" type="solid" color2="#ff7fff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855pt;margin-top:6.05pt;width:188.95pt;height:28pt;mso-wrap-style:none;v-text-anchor:middle" type="_x0000_t136">
            <v:path textpathok="t"/>
            <v:textpath on="t" fitshape="t" string="信息资源中心具体整改措施" style="font-family:&quot;华文新魏&quot;;font-size:20pt"/>
            <v:fill o:detectmouseclick="t" type="solid" color2="#ff7f7f"/>
            <v:stroke color="#003366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567690</wp:posOffset>
                </wp:positionV>
                <wp:extent cx="2954020" cy="8013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820" cy="62865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82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63.1pt;mso-wrap-distance-left:9.05pt;mso-wrap-distance-right:9.05pt;mso-wrap-distance-top:0pt;mso-wrap-distance-bottom:0pt;margin-top:4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0820" cy="62865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82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11155</wp:posOffset>
                </wp:positionH>
                <wp:positionV relativeFrom="paragraph">
                  <wp:posOffset>468630</wp:posOffset>
                </wp:positionV>
                <wp:extent cx="3094990" cy="51600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16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最近，信息资源中心收到了同学对图书馆环境与服务，对学生园区网络状况的批评意见，对此，中心领导班子高度重视，当天就召开了全中心工作人员大会，并分组就学生反映的具体问题进行了专题讨论与反思，制定了相应的整改措施：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-4"/>
                                <w:sz w:val="18"/>
                              </w:rPr>
                              <w:t>阅览室内工作人员大声喧哗、高跟鞋走路影响学生学习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numPr>
                                <w:ilvl w:val="0"/>
                                <w:numId w:val="1"/>
                              </w:numPr>
                              <w:suppressLineNumbers/>
                              <w:tabs>
                                <w:tab w:val="clear" w:pos="420"/>
                                <w:tab w:val="left" w:pos="0" w:leader="none"/>
                              </w:tabs>
                              <w:suppressAutoHyphens w:val="true"/>
                              <w:spacing w:lineRule="exact" w:line="260"/>
                              <w:ind w:left="0" w:hanging="72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公布投诉热线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-mai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在图书馆底楼大厅设置读者意见箱，定期召开学生座谈会，随时接受读者的监督，发现问题及时解决。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firstLine="441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中心投诉热线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6384659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转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776483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firstLine="878"/>
                              <w:rPr>
                                <w:rFonts w:ascii="Times New Roman" w:hAnsi="Times New Roman"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mai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20"/>
                                <w:sz w:val="18"/>
                              </w:rPr>
                              <w:t>tsg1@shsmu.edu.cn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left="1" w:hanging="1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要求全馆工作人员进入阅览室不穿高跟鞋，说话、走路要轻声，不得大声喧哗，并将手机调至振动档。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重新修订图书馆阅览室规章制度，希望读者穿软底鞋进入阅览室。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left="1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在各阅览室醒目位置增加警示标志，加强宣传工作，提醒工作人员及读者保持阅览环境的安静。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left="1" w:hanging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为确保图书馆良好的阅览环境，中心申请专款在二楼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18"/>
                              </w:rPr>
                              <w:t>阅览室铺设地毯（现图书馆三楼已铺设地毯，读者反映较好）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left="-1" w:hanging="889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　　　　　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加强图书馆学生管理委员会对阅览室的日常管理与监督，了解读者的呼声与需求，根据实际情况，及时给予反馈与解决。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</w:rPr>
                              <w:t>．学生公寓晚上网络不稳定、部分区域无线网络覆盖不均匀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根据学生反映的问题，中心已向学院提交了内请报告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关于校园网扩容和改造的请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》，在请示中比较详细地汇报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学生公寓上网现状，并提出了相应的解决方案和预算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为了形成校园网切实有效的长期管理机制，合理使用校园网资源，使学生能安全、健康地使用校园网。我们拟对学生使用互联网络采取一定程度的必要的限制措施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/>
                              <w:suppressLineNumbers/>
                              <w:suppressAutoHyphens w:val="true"/>
                              <w:spacing w:lineRule="exact" w:line="260"/>
                              <w:ind w:firstLine="252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信息资源中心</w:t>
                            </w:r>
                          </w:p>
                        </w:txbxContent>
                      </wps:txbx>
                      <wps:bodyPr anchor="t" lIns="16192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406.3pt;mso-wrap-distance-left:9.05pt;mso-wrap-distance-right:9.05pt;mso-wrap-distance-top:0pt;mso-wrap-distance-bottom:0pt;margin-top:36.9pt;mso-position-vertical-relative:text;margin-left:827.65pt;mso-position-horizontal-relative:text">
                <v:textbox inset="0.177083333333333in">
                  <w:txbxContent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最近，信息资源中心收到了同学对图书馆环境与服务，对学生园区网络状况的批评意见，对此，中心领导班子高度重视，当天就召开了全中心工作人员大会，并分组就学生反映的具体问题进行了专题讨论与反思，制定了相应的整改措施：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．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-4"/>
                          <w:sz w:val="18"/>
                        </w:rPr>
                        <w:t>阅览室内工作人员大声喧哗、高跟鞋走路影响学生学习</w:t>
                      </w:r>
                    </w:p>
                    <w:p>
                      <w:pPr>
                        <w:pStyle w:val="Normal"/>
                        <w:keepLines/>
                        <w:widowControl/>
                        <w:numPr>
                          <w:ilvl w:val="0"/>
                          <w:numId w:val="1"/>
                        </w:numPr>
                        <w:suppressLineNumbers/>
                        <w:tabs>
                          <w:tab w:val="clear" w:pos="420"/>
                          <w:tab w:val="left" w:pos="0" w:leader="none"/>
                        </w:tabs>
                        <w:suppressAutoHyphens w:val="true"/>
                        <w:spacing w:lineRule="exact" w:line="260"/>
                        <w:ind w:left="0" w:hanging="72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(1)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公布投诉热线及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-mai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在图书馆底楼大厅设置读者意见箱，定期召开学生座谈会，随时接受读者的监督，发现问题及时解决。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firstLine="441"/>
                        <w:rPr>
                          <w:rFonts w:ascii="Times New Roman" w:hAnsi="Times New Roman"/>
                          <w:b/>
                          <w:b/>
                          <w:bCs/>
                          <w:spacing w:val="2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中心投诉热线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63846590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转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776483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firstLine="878"/>
                        <w:rPr>
                          <w:rFonts w:ascii="Times New Roman" w:hAnsi="Times New Roman"/>
                          <w:spacing w:val="2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－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mail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pacing w:val="20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pacing w:val="20"/>
                          <w:sz w:val="18"/>
                        </w:rPr>
                        <w:t>tsg1@shsmu.edu.cn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left="1" w:hanging="1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要求全馆工作人员进入阅览室不穿高跟鞋，说话、走路要轻声，不得大声喧哗，并将手机调至振动档。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重新修订图书馆阅览室规章制度，希望读者穿软底鞋进入阅览室。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left="1" w:hanging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在各阅览室醒目位置增加警示标志，加强宣传工作，提醒工作人员及读者保持阅览环境的安静。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left="1" w:hanging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为确保图书馆良好的阅览环境，中心申请专款在二楼</w:t>
                      </w:r>
                      <w:r>
                        <w:rPr>
                          <w:rFonts w:ascii="Times New Roman" w:hAnsi="Times New Roman"/>
                          <w:spacing w:val="-4"/>
                          <w:sz w:val="18"/>
                        </w:rPr>
                        <w:t>阅览室铺设地毯（现图书馆三楼已铺设地毯，读者反映较好）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left="-1" w:hanging="889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　　　　　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加强图书馆学生管理委员会对阅览室的日常管理与监督，了解读者的呼声与需求，根据实际情况，及时给予反馈与解决。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rPr>
                          <w:rFonts w:ascii="Times New Roman" w:hAnsi="Times New Roman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</w:rPr>
                        <w:t>．学生公寓晚上网络不稳定、部分区域无线网络覆盖不均匀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根据学生反映的问题，中心已向学院提交了内请报告《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关于校园网扩容和改造的请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》，在请示中比较详细地汇报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学生公寓上网现状，并提出了相应的解决方案和预算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为了形成校园网切实有效的长期管理机制，合理使用校园网资源，使学生能安全、健康地使用校园网。我们拟对学生使用互联网络采取一定程度的必要的限制措施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widowControl/>
                        <w:suppressLineNumbers/>
                        <w:suppressAutoHyphens w:val="true"/>
                        <w:spacing w:lineRule="exact" w:line="260"/>
                        <w:ind w:firstLine="252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信息资源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4238625</wp:posOffset>
                </wp:positionV>
                <wp:extent cx="2628900" cy="413385"/>
                <wp:effectExtent l="8255" t="6985" r="762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41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rFonts w:ascii="幼圆" w:hAnsi="幼圆" w:eastAsia="幼圆" w:cs="幼圆"/>
                                <w:lang w:bidi="hi-IN"/>
                              </w:rPr>
                              <w:t>我中心举办OVID数据库讲座收效明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navy" stroked="t" o:allowincell="f" style="position:absolute;margin-left:27pt;margin-top:333.75pt;width:206.95pt;height:32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48"/>
                          <w:spacing w:val="1"/>
                          <w:sz w:val="21"/>
                          <w:rFonts w:ascii="幼圆" w:hAnsi="幼圆" w:eastAsia="幼圆" w:cs="幼圆"/>
                          <w:lang w:bidi="hi-IN"/>
                        </w:rPr>
                        <w:t>我中心举办OVID数据库讲座收效明显</w:t>
                      </w:r>
                    </w:p>
                  </w:txbxContent>
                </v:textbox>
                <v:path textpathok="t"/>
                <v:textpath on="t" fitshape="t" string="我中心举办OVID数据库讲座收效明显" style="font-family:&quot;幼圆&quot;;font-size:24pt"/>
                <v:fill o:detectmouseclick="t" type="solid" color2="#ffff7f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040505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8.15pt" to="467.95pt,318.1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15600</wp:posOffset>
                </wp:positionH>
                <wp:positionV relativeFrom="paragraph">
                  <wp:posOffset>78105</wp:posOffset>
                </wp:positionV>
                <wp:extent cx="0" cy="70332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6.15pt" to="828pt,559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67080</wp:posOffset>
                </wp:positionV>
                <wp:extent cx="2980690" cy="32778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7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ndes Bioscienc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美国兰德斯生物医学出版公司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成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立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99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年，是生物医学领域发展最为迅速的出版机构之一，面向专业人士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教育界、终身学习者出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学术著作、期刊以及电子出版物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Landes Bioscienc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的出版地分布在全球各地：包括美国、英国、加拿大、日本等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在生物医学学术出版领域，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Landes Bioscienc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一直保持快速发展的趋势，以覆盖最新研究领域和热点研究领域为特征，出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本专业期刊，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本学术图书，涉及生命科学研究的的各个领域，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年将陆续再推出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本专业期刊和数十种学术图书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目前已发展为可以提供全部期刊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200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余种电子图书的的生物医学专业数据库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您可访问医学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图书馆主页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图书馆试用数据库栏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点击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Landes Bioscienc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数据库的链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http://www.eurekah.com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仇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58.1pt;mso-wrap-distance-left:9.05pt;mso-wrap-distance-right:9.05pt;mso-wrap-distance-top:0pt;mso-wrap-distance-bottom:0pt;margin-top:6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361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Landes Bioscienc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美国兰德斯生物医学出版公司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成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立于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99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年，是生物医学领域发展最为迅速的出版机构之一，面向专业人士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教育界、终身学习者出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的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学术著作、期刊以及电子出版物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Landes Bioscienc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的出版地分布在全球各地：包括美国、英国、加拿大、日本等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在生物医学学术出版领域，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Landes Bioscienc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一直保持快速发展的趋势，以覆盖最新研究领域和热点研究领域为特征，出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本专业期刊，近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400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本学术图书，涉及生命科学研究的的各个领域，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007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年将陆续再推出近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本专业期刊和数十种学术图书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目前已发展为可以提供全部期刊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200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余种电子图书的的生物医学专业数据库。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您可访问医学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图书馆主页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图书馆试用数据库栏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点击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Landes Bioscienc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数据库的链接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http://www.eurekah.com</w:t>
                        </w:r>
                      </w:hyperlink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  <w:sz w:val="18"/>
                        </w:rPr>
                        <w:t xml:space="preserve">  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信息研究部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仇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729480</wp:posOffset>
                </wp:positionV>
                <wp:extent cx="3094990" cy="24853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867025" cy="217932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95.7pt;mso-wrap-distance-left:9.05pt;mso-wrap-distance-right:9.05pt;mso-wrap-distance-top:0pt;mso-wrap-distance-bottom:0pt;margin-top:372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867025" cy="217932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3655</wp:posOffset>
                </wp:positionH>
                <wp:positionV relativeFrom="paragraph">
                  <wp:posOffset>1361440</wp:posOffset>
                </wp:positionV>
                <wp:extent cx="2866390" cy="57543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75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问题：我是新华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我在读在职研究生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想在家上网查找全文是否可以？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你好！图书馆对副高以上的读者可以提供交大图书馆的代理服务器地址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问题：我在附属医院用图书馆的代理服务器上网。完全按要求安装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ciFinder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但是频频上不去。显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ciFinder Scholar is not authorized for use from thi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你好！建议你把原来的安装文件卸载掉，再重新安装一遍试试看，如果还是不能使用的话，可以再联系我们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问题：如何才能买到历年执业助理医师考试真题的书，怎么这么难呀，在哪个书店可以买到，请明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你好！在当当网上查找到有卖相关方面的书，你可以网上查看一下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18"/>
                                  <w:szCs w:val="18"/>
                                </w:rPr>
                                <w:t>www.dangdang.com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问题：老师请问“信息岛”具体是个什么样的项目？用了那些技术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请参考以下文献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[1]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李瀛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王光兴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康学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. 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数字沈阳”公共交互平台的研究与实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[J]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小型微型计算机系统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2006,(1).[2]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曲萍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唐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杨君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基于信息岛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ASP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模式的研究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[J]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包装工程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2004,(6).[3]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杨君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唐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曲萍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网络环境下快速原型信息岛的构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[J]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包装工程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,2004,(1).[4]?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锁定有限目标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着力营造“电子信息岛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[J]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今日科技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2001,(S1).[5]?. Sun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之园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突破“信息岛”——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un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交付可伸缩性管理存储网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torEdge~(TM)T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阵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[J].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软件工程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2000,(12)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问题：有没有关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labview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的英文参考文献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你好！请具体说明是关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labview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哪方面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邓佩雯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郑一宁</w:t>
                            </w:r>
                          </w:p>
                        </w:txbxContent>
                      </wps:txbx>
                      <wps:bodyPr anchor="t" lIns="9017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53.1pt;mso-wrap-distance-left:9.05pt;mso-wrap-distance-right:9.05pt;mso-wrap-distance-top:0pt;mso-wrap-distance-bottom:0pt;margin-top:107.2pt;mso-position-vertical-relative:text;margin-left:602.65pt;mso-position-horizontal-relative:text">
                <v:textbox inset="0.0986111111111111in,0.05in,0.1375in">
                  <w:txbxContent>
                    <w:p>
                      <w:pPr>
                        <w:pStyle w:val="Normal"/>
                        <w:spacing w:lineRule="exact" w:line="28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问题：我是新华的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我在读在职研究生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想在家上网查找全文是否可以？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你好！图书馆对副高以上的读者可以提供交大图书馆的代理服务器地址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问题：我在附属医院用图书馆的代理服务器上网。完全按要求安装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ciFinder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但是频频上不去。显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ciFinder Scholar is not authorized for use from this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你好！建议你把原来的安装文件卸载掉，再重新安装一遍试试看，如果还是不能使用的话，可以再联系我们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问题：如何才能买到历年执业助理医师考试真题的书，怎么这么难呀，在哪个书店可以买到，请明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你好！在当当网上查找到有卖相关方面的书，你可以网上查看一下</w:t>
                      </w:r>
                      <w:hyperlink r:id="rId9"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18"/>
                            <w:szCs w:val="18"/>
                          </w:rPr>
                          <w:t>www.dangdang.com</w:t>
                        </w:r>
                      </w:hyperlink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问题：老师请问“信息岛”具体是个什么样的项目？用了那些技术？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请参考以下文献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[1]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李瀛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王光兴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康学民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. 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数字沈阳”公共交互平台的研究与实现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[J]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小型微型计算机系统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2006,(1).[2]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曲萍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唐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杨君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基于信息岛的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ASP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模式的研究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[J]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包装工程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2004,(6).[3]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杨君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唐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曲萍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网络环境下快速原型信息岛的构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[J]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包装工程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,2004,(1).[4]?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锁定有限目标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着力营造“电子信息岛”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[J]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今日科技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2001,(S1).[5]?. Sun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之园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突破“信息岛”——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un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交付可伸缩性管理存储网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torEdge~(TM)T3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阵列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[J].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软件工程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2000,(12).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问题：有没有关于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labview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的英文参考文献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你好！请具体说明是关于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labview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哪方面的问题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信息研究部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邓佩雯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郑一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0350</wp:posOffset>
                </wp:positionH>
                <wp:positionV relativeFrom="paragraph">
                  <wp:posOffset>568960</wp:posOffset>
                </wp:positionV>
                <wp:extent cx="2294890" cy="4051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513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auto" w:line="288" w:before="0" w:after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318135"/>
                                  <wp:effectExtent l="0" t="0" r="0" b="0"/>
                                  <wp:docPr id="33" name="bann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bann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64" r="-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Web"/>
                              <w:spacing w:lineRule="auto" w:line="28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993366" strokeweight="0pt" style="position:absolute;rotation:-0;width:180.7pt;height:31.9pt;mso-wrap-distance-left:9.05pt;mso-wrap-distance-right:9.05pt;mso-wrap-distance-top:0pt;mso-wrap-distance-bottom:0pt;margin-top:44.8pt;mso-position-vertical-relative:text;margin-left:620.5pt;mso-position-horizontal-relative:text">
                <v:textbox inset="0.1in,0.0118055555555556in">
                  <w:txbxContent>
                    <w:p>
                      <w:pPr>
                        <w:pStyle w:val="Web"/>
                        <w:spacing w:lineRule="auto" w:line="288" w:before="0" w:after="2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3730" cy="318135"/>
                            <wp:effectExtent l="0" t="0" r="0" b="0"/>
                            <wp:docPr id="34" name="bann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bann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64" r="-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Web"/>
                        <w:spacing w:lineRule="auto" w:line="28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53655</wp:posOffset>
                </wp:positionH>
                <wp:positionV relativeFrom="paragraph">
                  <wp:posOffset>965200</wp:posOffset>
                </wp:positionV>
                <wp:extent cx="2752090" cy="3060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99CC00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1"/>
                              </w:rPr>
                              <w:t>http://lib.shsmu.edu.cn/evrc/allquestion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FFFF" strokeweight="0pt" style="position:absolute;rotation:-0;width:216.7pt;height:24.1pt;mso-wrap-distance-left:9.05pt;mso-wrap-distance-right:9.05pt;mso-wrap-distance-top:0pt;mso-wrap-distance-bottom:0pt;margin-top:76pt;mso-position-vertical-relative:text;margin-left:60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1"/>
                        </w:rPr>
                        <w:t>http://lib.shsmu.edu.cn/evrc/allquestion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25455</wp:posOffset>
                </wp:positionH>
                <wp:positionV relativeFrom="paragraph">
                  <wp:posOffset>5026660</wp:posOffset>
                </wp:positionV>
                <wp:extent cx="2980690" cy="20891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2984500" cy="2223770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222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64.5pt;mso-wrap-distance-left:9.05pt;mso-wrap-distance-right:9.05pt;mso-wrap-distance-top:0pt;mso-wrap-distance-bottom:0pt;margin-top:395.8pt;mso-position-vertical-relative:text;margin-left:83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2984500" cy="2223770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222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73660</wp:posOffset>
                </wp:positionV>
                <wp:extent cx="2866390" cy="38722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7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eastAsia="宋体;SimSun"/>
                                <w:b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宋体;SimSu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办理集体借书事项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办理借书须由临床医学院系部指定的专职老师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每次借书量不得超过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本（外文书可占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0%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），借期为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个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本书的原始卡片由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FF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本中心服务总台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保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系部专职老师应做好每位读者的借书登记，以便本中心借还统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图书遗失或不如期归还，按本中心《服务指南》的有关条例赔偿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eastAsia="宋体;SimSun"/>
                                <w:b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eastAsia="宋体;SimSu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各教研室借书规定：</w:t>
                            </w:r>
                          </w:p>
                          <w:p>
                            <w:pPr>
                              <w:pStyle w:val="21"/>
                              <w:spacing w:lineRule="exact" w:line="280"/>
                              <w:ind w:firstLine="315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18"/>
                                <w:vertAlign w:val="baseline"/>
                              </w:rPr>
                              <w:t>考虑到教研室上课、科研及编教材的需要，本中心特开放部分中外文图书和工具书长期存放到各教研室，以供教师，科研人员随时参考使用。规定如下：</w:t>
                            </w:r>
                          </w:p>
                          <w:p>
                            <w:pPr>
                              <w:pStyle w:val="3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楷体_GB2312" w:ascii="楷体_GB2312" w:hAnsi="楷体_GB2312"/>
                                <w:spacing w:val="0"/>
                                <w:position w:val="0"/>
                                <w:sz w:val="18"/>
                                <w:vertAlign w:val="baseline"/>
                              </w:rPr>
                              <w:t>①</w:t>
                            </w:r>
                            <w:r>
                              <w:rPr>
                                <w:spacing w:val="0"/>
                                <w:position w:val="0"/>
                                <w:sz w:val="18"/>
                                <w:vertAlign w:val="baseline"/>
                              </w:rPr>
                              <w:t>必须写好申请书，说明原因，并由教研室主任签名方有效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cs="楷体_GB2312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由本中心主任审批，签字，并审定借期等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图书遗失，不如期归还，按我中心的《服务指南》有关条例赔偿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bCs/>
                                <w:color w:val="FF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联系电话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</w:t>
                            </w:r>
                            <w:r>
                              <w:rPr>
                                <w:rFonts w:cs="楷体_GB2312"/>
                                <w:b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77648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接待时间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星期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——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星期五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00-1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12573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04.9pt;mso-wrap-distance-left:9.05pt;mso-wrap-distance-right:9.05pt;mso-wrap-distance-top:0pt;mso-wrap-distance-bottom:0pt;margin-top:5.8pt;mso-position-vertical-relative:text;margin-left:251.65pt;mso-position-horizontal-relative:text">
                <v:textbox inset="0.137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 w:eastAsia="宋体;SimSun"/>
                          <w:b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eastAsia="宋体;SimSu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办理集体借书事项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办理借书须由临床医学院系部指定的专职老师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每次借书量不得超过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100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本（外文书可占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20%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），借期为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个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本书的原始卡片由</w:t>
                      </w:r>
                      <w:r>
                        <w:rPr>
                          <w:rFonts w:ascii="Times New Roman" w:hAnsi="Times New Roman"/>
                          <w:bCs/>
                          <w:color w:val="FF0000"/>
                          <w:position w:val="0"/>
                          <w:sz w:val="18"/>
                          <w:sz w:val="18"/>
                          <w:vertAlign w:val="baseline"/>
                        </w:rPr>
                        <w:t>本中心服务总台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保管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系部专职老师应做好每位读者的借书登记，以便本中心借还统计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图书遗失或不如期归还，按本中心《服务指南》的有关条例赔偿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 w:eastAsia="宋体;SimSun"/>
                          <w:b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eastAsia="宋体;SimSu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各教研室借书规定：</w:t>
                      </w:r>
                    </w:p>
                    <w:p>
                      <w:pPr>
                        <w:pStyle w:val="21"/>
                        <w:spacing w:lineRule="exact" w:line="280"/>
                        <w:ind w:firstLine="315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18"/>
                          <w:vertAlign w:val="baseline"/>
                        </w:rPr>
                        <w:t>考虑到教研室上课、科研及编教材的需要，本中心特开放部分中外文图书和工具书长期存放到各教研室，以供教师，科研人员随时参考使用。规定如下：</w:t>
                      </w:r>
                    </w:p>
                    <w:p>
                      <w:pPr>
                        <w:pStyle w:val="3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楷体_GB2312" w:ascii="楷体_GB2312" w:hAnsi="楷体_GB2312"/>
                          <w:spacing w:val="0"/>
                          <w:position w:val="0"/>
                          <w:sz w:val="18"/>
                          <w:vertAlign w:val="baseline"/>
                        </w:rPr>
                        <w:t>①</w:t>
                      </w:r>
                      <w:r>
                        <w:rPr>
                          <w:spacing w:val="0"/>
                          <w:position w:val="0"/>
                          <w:sz w:val="18"/>
                          <w:vertAlign w:val="baseline"/>
                        </w:rPr>
                        <w:t>必须写好申请书，说明原因，并由教研室主任签名方有效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cs="楷体_GB2312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②</w:t>
                      </w: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由本中心主任审批，签字，并审定借期等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图书遗失，不如期归还，按我中心的《服务指南》有关条例赔偿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bCs/>
                          <w:color w:val="FF000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联系电话：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63846590</w:t>
                      </w:r>
                      <w:r>
                        <w:rPr>
                          <w:rFonts w:cs="楷体_GB2312"/>
                          <w:b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776489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  <w:t>接待时间：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星期一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——</w:t>
                      </w:r>
                      <w:r>
                        <w:rPr>
                          <w:rFonts w:ascii="Times New Roman" w:hAnsi="Times New Roman" w:eastAsia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星期五</w:t>
                      </w:r>
                      <w:r>
                        <w:rPr>
                          <w:rFonts w:ascii="Times New Roman" w:hAnsi="Times New Roman" w:eastAsia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00-17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position w:val="0"/>
                          <w:sz w:val="18"/>
                          <w:sz w:val="18"/>
                          <w:vertAlign w:val="baseline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4135120</wp:posOffset>
                </wp:positionV>
                <wp:extent cx="2866390" cy="30797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  </w:t>
                            </w:r>
                            <w:r>
                              <w:rPr>
                                <w:rStyle w:val="P1481"/>
                                <w:rFonts w:eastAsia="Times New Roman" w:ascii="Times New Roman" w:hAnsi="Times New Roman"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OvidTechnologies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是全球著名的数据库提供商，在国外生物医学界被广泛应用。它的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Databases@Ovid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包括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300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多种数据库。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Journals@Ovid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包括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60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多个出版商所出版的超过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1000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种科技及医学期刊的全文。为了帮助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医学院及各附属医院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科研人员、研究生更好地了解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和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使用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OVID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数据库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日前我中心特邀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OVID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数据库公司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志成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先生为广大师生举办了一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OVID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数据库讲座。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 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黄先生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介绍了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OVID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数据库的情况，他从作者检索、篇名检索、期刊检索、字段检索、浏览功能等内容入手，详细介绍了它们的检索功能和横向链接功能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    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这次讲座收到了很好的效果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整个组胚专题阅览室座无虚席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不少与会者表示通过听讲座，不仅了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解了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OVID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数据库的检索方法，而且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还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有助于了解数据库的一些新发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展。</w:t>
                            </w:r>
                            <w:r>
                              <w:rPr>
                                <w:rStyle w:val="P1481"/>
                                <w:rFonts w:ascii="Times New Roman" w:hAnsi="Times New Roman" w:eastAsia="Times New Roman"/>
                                <w:color w:val="000000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rStyle w:val="P1481"/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本报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42.5pt;mso-wrap-distance-left:9.05pt;mso-wrap-distance-right:9.05pt;mso-wrap-distance-top:0pt;mso-wrap-distance-bottom:0pt;margin-top:325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  </w:t>
                      </w:r>
                      <w:r>
                        <w:rPr>
                          <w:rStyle w:val="P1481"/>
                          <w:rFonts w:eastAsia="Times New Roman" w:ascii="Times New Roman" w:hAnsi="Times New Roman"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OvidTechnologies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是全球著名的数据库提供商，在国外生物医学界被广泛应用。它的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Databases@Ovid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包括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300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多种数据库。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Journals@Ovid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包括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60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多个出版商所出版的超过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1000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种科技及医学期刊的全文。为了帮助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医学院及各附属医院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科研人员、研究生更好地了解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和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使用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OVID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数据库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日前我中心特邀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OVID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数据库公司黄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志成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先生为广大师生举办了一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OVID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数据库讲座。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  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黄先生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介绍了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OVID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数据库的情况，他从作者检索、篇名检索、期刊检索、字段检索、浏览功能等内容入手，详细介绍了它们的检索功能和横向链接功能。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22"/>
                        </w:rPr>
                        <w:br/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    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这次讲座收到了很好的效果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整个组胚专题阅览室座无虚席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22"/>
                        </w:rPr>
                        <w:t>。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不少与会者表示通过听讲座，不仅了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解了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OVID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数据库的检索方法，而且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还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有助于了解数据库的一些新发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展。</w:t>
                      </w:r>
                      <w:r>
                        <w:rPr>
                          <w:rStyle w:val="P1481"/>
                          <w:rFonts w:ascii="Times New Roman" w:hAnsi="Times New Roman" w:eastAsia="Times New Roman"/>
                          <w:color w:val="000000"/>
                          <w:sz w:val="18"/>
                        </w:rPr>
                        <w:t xml:space="preserve">              </w:t>
                      </w:r>
                      <w:r>
                        <w:rPr>
                          <w:rStyle w:val="P1481"/>
                          <w:rFonts w:ascii="Times New Roman" w:hAnsi="Times New Roman"/>
                          <w:color w:val="000000"/>
                          <w:sz w:val="18"/>
                        </w:rPr>
                        <w:t>本报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华文行楷">
    <w:charset w:val="01"/>
    <w:family w:val="roman"/>
    <w:pitch w:val="default"/>
  </w:font>
  <w:font w:name="华文中宋">
    <w:charset w:val="01"/>
    <w:family w:val="roman"/>
    <w:pitch w:val="default"/>
  </w:font>
  <w:font w:name="幼圆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660"/>
        </w:tabs>
        <w:ind w:left="66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1481">
    <w:name w:val="p1481"/>
    <w:basedOn w:val="Style14"/>
    <w:qFormat/>
    <w:rPr>
      <w:color w:val="51515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字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21">
    <w:name w:val="正文文字缩进 2"/>
    <w:basedOn w:val="Normal"/>
    <w:qFormat/>
    <w:pPr>
      <w:spacing w:lineRule="exact" w:line="260"/>
      <w:ind w:firstLine="357"/>
    </w:pPr>
    <w:rPr>
      <w:rFonts w:ascii="Times New Roman" w:hAnsi="Times New Roman"/>
      <w:bCs/>
      <w:spacing w:val="12"/>
      <w:sz w:val="18"/>
    </w:rPr>
  </w:style>
  <w:style w:type="paragraph" w:styleId="3">
    <w:name w:val="正文文字 3"/>
    <w:basedOn w:val="Normal"/>
    <w:qFormat/>
    <w:pPr>
      <w:spacing w:lineRule="exact" w:line="280"/>
    </w:pPr>
    <w:rPr>
      <w:rFonts w:ascii="Times New Roman" w:hAnsi="Times New Roman"/>
      <w:bCs/>
      <w:spacing w:val="12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eastAsia="宋体;SimSun" w:cs="宋体;SimSun"/>
      <w:kern w:val="2"/>
      <w:position w:val="0"/>
      <w:sz w:val="24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urekah.com/" TargetMode="External"/><Relationship Id="rId5" Type="http://schemas.openxmlformats.org/officeDocument/2006/relationships/hyperlink" Target="http://www.eurekah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dangdang.com/" TargetMode="External"/><Relationship Id="rId9" Type="http://schemas.openxmlformats.org/officeDocument/2006/relationships/hyperlink" Target="http://www.dangdang.com/" TargetMode="External"/><Relationship Id="rId10" Type="http://schemas.openxmlformats.org/officeDocument/2006/relationships/image" Target="media/image3.gif"/><Relationship Id="rId11" Type="http://schemas.openxmlformats.org/officeDocument/2006/relationships/image" Target="media/image3.gif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1:20:00Z</dcterms:created>
  <dc:creator>deng</dc:creator>
  <dc:description/>
  <dc:language>en-US</dc:language>
  <cp:lastModifiedBy>JHY</cp:lastModifiedBy>
  <dcterms:modified xsi:type="dcterms:W3CDTF">2007-05-25T01:25:00Z</dcterms:modified>
  <cp:revision>15</cp:revision>
  <dc:subject/>
  <dc:title> </dc:title>
</cp:coreProperties>
</file>