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90pt;margin-top:6.05pt;width:305.95pt;height:23.35pt;mso-wrap-style:none;v-text-anchor:middle" type="_x0000_t136">
            <v:path textpathok="t"/>
            <v:textpath on="t" fitshape="t" string="医学院图书馆校园网使用情况调查通报" style="font-family:&quot;华文新魏&quot;;font-size:20pt"/>
            <v:fill o:detectmouseclick="t" type="solid" color2="#0099ff" opacity="0.5"/>
            <v:stroke color="maroon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5723255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0.65pt" to="467.95pt,450.6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675pt;margin-top:6.05pt;width:305.95pt;height:23.35pt;mso-wrap-style:none;v-text-anchor:middle" type="_x0000_t136">
            <v:path textpathok="t"/>
            <v:textpath on="t" fitshape="t" string="关于医学院邮件帐户实名登记的通知" style="font-family:&quot;隶书&quot;;font-size:2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#993300" stroked="t" o:allowincell="f" style="position:absolute;margin-left:780.6pt;margin-top:404.45pt;width:125.95pt;height:31.15pt;mso-wrap-style:none;v-text-anchor:middle;rotation:90" type="_x0000_t136">
            <v:path textpathok="t"/>
            <v:textpath on="t" fitshape="t" string="回 音 壁" style="font-family:&quot;方正舒体&quot;;font-size:20pt"/>
            <v:fill o:detectmouseclick="t" type="solid" color2="#66ccff"/>
            <v:stroke color="#eaeaea" weight="12600" joinstyle="miter" endcap="flat"/>
            <v:shadow on="t" obscured="f" color="silver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8.95pt;margin-top:458.4pt;width:288pt;height:31.75pt;mso-wrap-style:none;v-text-anchor:middle;rotation:2" type="_x0000_t172">
            <v:path textpathok="t"/>
            <v:textpath on="t" fitshape="t" string="循证医学专题讲座在市一医院举办" style="font-family:&quot;华文行楷&quot;;font-size:24pt"/>
            <v:fill o:detectmouseclick="t" color2="#cc00cc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3444875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1.25pt" to="1061.95pt,27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3655</wp:posOffset>
                </wp:positionH>
                <wp:positionV relativeFrom="paragraph">
                  <wp:posOffset>3539490</wp:posOffset>
                </wp:positionV>
                <wp:extent cx="2637790" cy="426847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26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2" w:hanging="542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题：你好，昨天我在图书推介系统推介了一本《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全国卫生专业技术资格考试指导—外科学》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请问图书馆会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订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吗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订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，何时会有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就考中级了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该书图书馆一定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谢谢推介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至于具体到馆时间尚不确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2" w:hanging="54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题：老师，请问下载电子图书（超星）显示“下载超出限制”的问题，我是在家里用代理上的。这几天都是不能下载，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00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我都试过了，都不能下载到我的电脑上看书。谢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谢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你好！显示“下载超出限制”有可能是最大并发连接用户数限制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稍候请再试一下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2" w:hanging="54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问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题：睾丸淋巴瘤的超声表现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答案：请参考以下文献：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1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标题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彩色多普勒超声对睾丸癌诊断价值的评价【著者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李东海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(1);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刘庆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(2)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出处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承德医学院学报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7; 24(2): 144-145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；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标题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睾丸淋巴瘤的超声影像学和临床特点及文献复习【著者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何川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(1);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蔡迪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(2);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刘霆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出处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中国医学影像技术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2007; 23(4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36.1pt;mso-wrap-distance-left:9.05pt;mso-wrap-distance-right:9.05pt;mso-wrap-distance-top:0pt;mso-wrap-distance-bottom:0pt;margin-top:278.7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ind w:left="542" w:hanging="542"/>
                        <w:rPr>
                          <w:rFonts w:ascii="Times New Roman" w:hAnsi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题：你好，昨天我在图书推介系统推介了一本《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2009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全国卫生专业技术资格考试指导—外科学》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请问图书馆会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订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吗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？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如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订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，何时会有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？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就考中级了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该书图书馆一定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订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的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谢谢推介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！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至于具体到馆时间尚不确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2" w:hanging="542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题：老师，请问下载电子图书（超星）显示“下载超出限制”的问题，我是在家里用代理上的。这几天都是不能下载，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80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8000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我都试过了，都不能下载到我的电脑上看书。谢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谢！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你好！显示“下载超出限制”有可能是最大并发连接用户数限制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稍候请再试一下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2" w:hanging="542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问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题：睾丸淋巴瘤的超声表现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？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答案：请参考以下文献：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1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标题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彩色多普勒超声对睾丸癌诊断价值的评价【著者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李东海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(1);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刘庆华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(2)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出处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承德医学院学报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007; 24(2): 144-145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；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2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标题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睾丸淋巴瘤的超声影像学和临床特点及文献复习【著者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何川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(1);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蔡迪明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(2);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刘霆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(1)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出处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中国医学影像技术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2007; 23(4)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68630</wp:posOffset>
                </wp:positionV>
                <wp:extent cx="2866390" cy="19900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近期，为了了解读者在医学院图书馆的网络使用状况，我中心网络运维部走访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名读者，通过问卷形式调查了读者的实际网络需求，也汇总了读者对医学院图书馆的服务建议，这将帮助中心进一步提高图书馆的服务质量。下面公布图书馆读者调查结果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1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医学院图书馆的网络接入质量满意度调查：在受调查的读者中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65%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的读者认为在图书馆上网是方便的，但是也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35%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的读者感到这里的网络接入存在一定的困难，主要表现为：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）无线网络连接不够稳定，网速较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）图书馆网络接口与电源插座数量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420" w:hanging="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object w:dxaOrig="634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7.3pt;height:157.55pt" filled="f" o:ole="">
                                  <v:imagedata r:id="rId3" o:title=""/>
                                </v:shape>
                                <o:OLEObject Type="Embed" ProgID="" ShapeID="ole_rId2" DrawAspect="Content" ObjectID="_20543740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56.7pt;mso-wrap-distance-left:9.05pt;mso-wrap-distance-right:9.05pt;mso-wrap-distance-top:0pt;mso-wrap-distance-bottom:0pt;margin-top:3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近期，为了了解读者在医学院图书馆的网络使用状况，我中心网络运维部走访了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名读者，通过问卷形式调查了读者的实际网络需求，也汇总了读者对医学院图书馆的服务建议，这将帮助中心进一步提高图书馆的服务质量。下面公布图书馆读者调查结果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1.</w:t>
                        <w:tab/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医学院图书馆的网络接入质量满意度调查：在受调查的读者中有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65%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的读者认为在图书馆上网是方便的，但是也有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35%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的读者感到这里的网络接入存在一定的困难，主要表现为：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）无线网络连接不够稳定，网速较慢</w:t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）图书馆网络接口与电源插座数量少</w:t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left="420" w:hanging="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</w:rPr>
                        <w:object w:dxaOrig="634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7.3pt;height:157.55pt" filled="f" o:ole="">
                            <v:imagedata r:id="rId5" o:title=""/>
                          </v:shape>
                          <o:OLEObject Type="Embed" ProgID="" ShapeID="ole_rId4" DrawAspect="Content" ObjectID="_1834790572" r:id="rId4"/>
                        </w:objec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2449830</wp:posOffset>
                </wp:positionV>
                <wp:extent cx="2497455" cy="17392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15" w:dyaOrig="25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0.7pt;height:128.25pt" filled="f" o:ole="">
                                  <v:imagedata r:id="rId7" o:title=""/>
                                </v:shape>
                                <o:OLEObject Type="Embed" ProgID="" ShapeID="ole_rId6" DrawAspect="Content" ObjectID="_191486941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136.95pt;mso-wrap-distance-left:9.05pt;mso-wrap-distance-right:9.05pt;mso-wrap-distance-top:0pt;mso-wrap-distance-bottom:0pt;margin-top:192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15" w:dyaOrig="25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0.7pt;height:128.25pt" filled="f" o:ole="">
                            <v:imagedata r:id="rId9" o:title=""/>
                          </v:shape>
                          <o:OLEObject Type="Embed" ProgID="" ShapeID="ole_rId8" DrawAspect="Content" ObjectID="_70579401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468630</wp:posOffset>
                </wp:positionV>
                <wp:extent cx="2866390" cy="199009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）提供计算机上网检索信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）提供一卡通自助复印（含扫描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4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读者在医学院图书馆使用的网络资源需求调查：调查显示，读者关注的网络资源集中在电子数据库网站，包括校内的电子资源数据库以及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Pubmed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等数据文献网站。另外，谷歌、百度等搜索类网站、网易等门户网站也在读者关注之列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5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读者对医学院图书馆的建议：调查显示，读者们针对网络访问速度的改进需求较为集中，另外读者们还提到了增加电源插座、提供饮水服务等改进意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56.7pt;mso-wrap-distance-left:9.05pt;mso-wrap-distance-right:9.05pt;mso-wrap-distance-top:0pt;mso-wrap-distance-bottom:0pt;margin-top:36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）提供计算机上网检索信息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）提供一卡通自助复印（含扫描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4.</w:t>
                        <w:tab/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读者在医学院图书馆使用的网络资源需求调查：调查显示，读者关注的网络资源集中在电子数据库网站，包括校内的电子资源数据库以及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Pubmed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等数据文献网站。另外，谷歌、百度等搜索类网站、网易等门户网站也在读者关注之列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5.</w:t>
                        <w:tab/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读者对医学院图书馆的建议：调查显示，读者们针对网络访问速度的改进需求较为集中，另外读者们还提到了增加电源插座、提供饮水服务等改进意见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2449830</wp:posOffset>
                </wp:positionV>
                <wp:extent cx="2980690" cy="17919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639060" cy="161417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3175">
                                            <a:solidFill>
                                              <a:srgbClr val="FFFFFF"/>
                                            </a:solidFill>
                                            <a:prstDash val="dash"/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41.1pt;mso-wrap-distance-left:9.05pt;mso-wrap-distance-right:9.05pt;mso-wrap-distance-top:0pt;mso-wrap-distance-bottom:0pt;margin-top:192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639060" cy="161417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1614170"/>
                                    </a:xfrm>
                                    <a:prstGeom prst="rect">
                                      <a:avLst/>
                                    </a:prstGeom>
                                    <a:ln w="3175">
                                      <a:solidFill>
                                        <a:srgbClr val="FFFFFF"/>
                                      </a:solidFill>
                                      <a:prstDash val="dash"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3655</wp:posOffset>
                </wp:positionH>
                <wp:positionV relativeFrom="paragraph">
                  <wp:posOffset>468630</wp:posOffset>
                </wp:positionV>
                <wp:extent cx="5952490" cy="29806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1"/>
                              </w:rPr>
                              <w:t>各位医学院电子邮件用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，公安部颁布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《互联网安全保护技术措施规定》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即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公安部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号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根据此令的要求，信息资源中心网络运维部（网络中心）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下半年开始分阶段推进校园网用户实名制，经过一年多的施行，目前已基本实现全院师生实名上网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但由于历史的原因，直到现在，医学院电子邮件服务还没有实现实名制。为全面贯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公安部第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号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网络中心将从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至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对全部医学院电子邮件帐户集中办理实名登记，具体登记方法如下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职工个人使用的邮件帐号以部门（部、处、学院以及中心，基础医学院的教研室）为单位进行统一登记，登记表见附件一。登记表填写完整后，由部门盖章确认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原则上，不再鼓励以部门名义申请邮件帐号。对已申请使用的部门邮件帐号，由部门填写《部门邮件账户申请表》，申请表见附件二。部门帐号有效期一年，期满后办理延期手续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对现有的学生个人邮件帐号，由帐户使用者本人携带学生证和身份证到网络中心办理实名登记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1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对未在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日之前办理实名登记的邮件帐户，从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日起冻结该帐户的使用。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0000"/>
                                <w:sz w:val="18"/>
                              </w:rPr>
                              <w:t>月，网络中心将统一清理未办理实名登记的邮件帐户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感谢您对此项工作的支持。由此给您带来的不便，望您谅解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24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上海交大医学院党委办公室、院长办公室、信息资源中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134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0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234.7pt;mso-wrap-distance-left:9.05pt;mso-wrap-distance-right:9.05pt;mso-wrap-distance-top:0pt;mso-wrap-distance-bottom:0pt;margin-top:36.9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Times New Roman" w:hAnsi="Times New Roman"/>
                          <w:sz w:val="21"/>
                        </w:rPr>
                      </w:pPr>
                      <w:r>
                        <w:rPr>
                          <w:rFonts w:ascii="Times New Roman" w:hAnsi="Times New Roman"/>
                          <w:sz w:val="21"/>
                        </w:rPr>
                        <w:t>各位医学院电子邮件用户：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005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，公安部颁布了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《互联网安全保护技术措施规定》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即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公安部第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号令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根据此令的要求，信息资源中心网络运维部（网络中心）从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下半年开始分阶段推进校园网用户实名制，经过一年多的施行，目前已基本实现全院师生实名上网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但由于历史的原因，直到现在，医学院电子邮件服务还没有实现实名制。为全面贯彻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公安部第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号令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网络中心将从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至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对全部医学院电子邮件帐户集中办理实名登记，具体登记方法如下：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职工个人使用的邮件帐号以部门（部、处、学院以及中心，基础医学院的教研室）为单位进行统一登记，登记表见附件一。登记表填写完整后，由部门盖章确认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原则上，不再鼓励以部门名义申请邮件帐号。对已申请使用的部门邮件帐号，由部门填写《部门邮件账户申请表》，申请表见附件二。部门帐号有效期一年，期满后办理延期手续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对现有的学生个人邮件帐号，由帐户使用者本人携带学生证和身份证到网络中心办理实名登记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1"/>
                        <w:rPr>
                          <w:rFonts w:ascii="Times New Roman" w:hAnsi="Times New Roman"/>
                          <w:b/>
                          <w:b/>
                          <w:bCs/>
                          <w:color w:val="FF0000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对未在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31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日之前办理实名登记的邮件帐户，从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日起冻结该帐户的使用。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color w:val="FF0000"/>
                          <w:sz w:val="18"/>
                        </w:rPr>
                        <w:t>月，网络中心将统一清理未办理实名登记的邮件帐户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感谢您对此项工作的支持。由此给您带来的不便，望您谅解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24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上海交大医学院党委办公室、院长办公室、信息资源中心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134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              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0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6214110</wp:posOffset>
                </wp:positionV>
                <wp:extent cx="5952490" cy="1593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循证医学是</w:t>
                            </w: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世纪</w:t>
                            </w: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90</w:t>
                            </w: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年代初兴起的一门新型交叉学科，是当今医学领域最重要、最前沿的新兴学科。有关循证医学数据库能够为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医师提供实时且正确的药物信息、疾病信息、毒物信息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对患者的卫生教育信息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等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最佳医学参考信息，广受全球医疗组织机构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医疗人员的信赖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，为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进行诊疗上的判断与决策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提供帮助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为提高医院医疗、科研队伍对医学院馆藏循证医学数据库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包括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DynaMed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数据库、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position w:val="0"/>
                                  <w:sz w:val="18"/>
                                  <w:sz w:val="18"/>
                                  <w:szCs w:val="20"/>
                                  <w:u w:val="none"/>
                                  <w:vertAlign w:val="baseline"/>
                                </w:rPr>
                                <w:t>MDconsult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position w:val="0"/>
                                  <w:sz w:val="18"/>
                                  <w:sz w:val="18"/>
                                  <w:szCs w:val="20"/>
                                  <w:u w:val="none"/>
                                  <w:vertAlign w:val="baseline"/>
                                </w:rPr>
                                <w:t>数据库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、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position w:val="0"/>
                                  <w:sz w:val="18"/>
                                  <w:sz w:val="18"/>
                                  <w:szCs w:val="20"/>
                                  <w:u w:val="none"/>
                                  <w:vertAlign w:val="baseline"/>
                                </w:rPr>
                                <w:t>临床证据</w:t>
                              </w:r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color w:val="000000"/>
                                  <w:position w:val="0"/>
                                  <w:sz w:val="18"/>
                                  <w:sz w:val="18"/>
                                  <w:szCs w:val="20"/>
                                  <w:u w:val="none"/>
                                  <w:vertAlign w:val="baseline"/>
                                </w:rPr>
                                <w:t>(clinical evidence)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20"/>
                                <w:vertAlign w:val="baseline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Micromedex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临床暨循证医药学数据库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的利用</w:t>
                            </w: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及医学证据的检索能力，培养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医疗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、科研</w:t>
                            </w:r>
                            <w:r>
                              <w:rPr>
                                <w:rStyle w:val="Text2"/>
                                <w:rFonts w:ascii="Times New Roman" w:hAnsi="Times New Roman"/>
                                <w:color w:val="000000"/>
                                <w:position w:val="0"/>
                                <w:sz w:val="21"/>
                                <w:sz w:val="18"/>
                                <w:vertAlign w:val="baseline"/>
                              </w:rPr>
                              <w:t>人员对证据评价、资料提取、数据处理、论文撰写等各方面的综合素质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医学院信息资源中心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主任助理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仇晓春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28"/>
                                <w:vertAlign w:val="baseline"/>
                              </w:rPr>
                              <w:t>于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下午在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上海第一人民医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为广大医院老师及学生举办了题为“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循证医学中的医学文献检索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”的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专题演讲会，受到了与会者的一致好评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本报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实证医学相关文献，每日更新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为方便读者快速有效地浏览和检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125.5pt;mso-wrap-distance-left:9.05pt;mso-wrap-distance-right:9.05pt;mso-wrap-distance-top:0pt;mso-wrap-distance-bottom:0pt;margin-top:489.3pt;mso-position-vertical-relative:text;margin-left:8.6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循证医学是</w:t>
                      </w: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20</w:t>
                      </w: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世纪</w:t>
                      </w: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90</w:t>
                      </w: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年代初兴起的一门新型交叉学科，是当今医学领域最重要、最前沿的新兴学科。有关循证医学数据库能够为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医师提供实时且正确的药物信息、疾病信息、毒物信息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对患者的卫生教育信息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等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最佳医学参考信息，广受全球医疗组织机构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和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医疗人员的信赖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，为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进行诊疗上的判断与决策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提供帮助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为提高医院医疗、科研队伍对医学院馆藏循证医学数据库，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包括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DynaMed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数据库、</w:t>
                      </w:r>
                      <w:hyperlink r:id="rId14"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position w:val="0"/>
                            <w:sz w:val="18"/>
                            <w:sz w:val="18"/>
                            <w:szCs w:val="20"/>
                            <w:u w:val="none"/>
                            <w:vertAlign w:val="baseline"/>
                          </w:rPr>
                          <w:t>MDconsult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position w:val="0"/>
                            <w:sz w:val="18"/>
                            <w:sz w:val="18"/>
                            <w:szCs w:val="20"/>
                            <w:u w:val="none"/>
                            <w:vertAlign w:val="baseline"/>
                          </w:rPr>
                          <w:t>数据库</w:t>
                        </w:r>
                      </w:hyperlink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、</w:t>
                      </w:r>
                      <w:hyperlink r:id="rId15"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position w:val="0"/>
                            <w:sz w:val="18"/>
                            <w:sz w:val="18"/>
                            <w:szCs w:val="20"/>
                            <w:u w:val="none"/>
                            <w:vertAlign w:val="baseline"/>
                          </w:rPr>
                          <w:t>临床证据</w:t>
                        </w:r>
                        <w:r>
                          <w:rPr>
                            <w:rStyle w:val="InternetLink"/>
                            <w:rFonts w:ascii="Times New Roman" w:hAnsi="Times New Roman"/>
                            <w:color w:val="000000"/>
                            <w:position w:val="0"/>
                            <w:sz w:val="18"/>
                            <w:sz w:val="18"/>
                            <w:szCs w:val="20"/>
                            <w:u w:val="none"/>
                            <w:vertAlign w:val="baseline"/>
                          </w:rPr>
                          <w:t>(clinical evidence)</w:t>
                        </w:r>
                      </w:hyperlink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20"/>
                          <w:vertAlign w:val="baseline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Micromedex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临床暨循证医药学数据库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的利用</w:t>
                      </w: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及医学证据的检索能力，培养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医疗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、科研</w:t>
                      </w:r>
                      <w:r>
                        <w:rPr>
                          <w:rStyle w:val="Text2"/>
                          <w:rFonts w:ascii="Times New Roman" w:hAnsi="Times New Roman"/>
                          <w:color w:val="000000"/>
                          <w:position w:val="0"/>
                          <w:sz w:val="21"/>
                          <w:sz w:val="18"/>
                          <w:vertAlign w:val="baseline"/>
                        </w:rPr>
                        <w:t>人员对证据评价、资料提取、数据处理、论文撰写等各方面的综合素质，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医学院信息资源中心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主任助理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仇晓春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28"/>
                          <w:vertAlign w:val="baseline"/>
                        </w:rPr>
                        <w:t>于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31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日下午在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上海第一人民医院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为广大医院老师及学生举办了题为“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循证医学中的医学文献检索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”的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专题演讲会，受到了与会者的一致好评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</w:t>
                      </w: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  <w:t>本报讯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实证医学相关文献，每日更新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为方便读者快速有效地浏览和检索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82655</wp:posOffset>
                </wp:positionH>
                <wp:positionV relativeFrom="paragraph">
                  <wp:posOffset>3539490</wp:posOffset>
                </wp:positionV>
                <wp:extent cx="2523490" cy="24853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92-59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标题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例睾丸肿瘤的彩色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普勒超声诊断分析【著者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霍芝蓉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李书兵【出处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重庆医学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5.06.15; 34(6): 913-914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4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标题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睾丸恶性淋巴瘤的影像学诊断分析【著者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玄绪军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滕剑波【出处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肿瘤防治杂志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2.08.25; 9(4): 432-433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5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标题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睾丸肿瘤的彩色多普勒超声特征【著者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杨斌【出处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中华男科学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1.10.30; 7(5): 316-318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【标题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睾丸恶性淋巴瘤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例彩超诊断体会【著者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侯树军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荆飞【出处】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罕少疾病杂志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1.03.20; 8(1): 61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徐蕾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郑一宁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195.7pt;mso-wrap-distance-left:9.05pt;mso-wrap-distance-right:9.05pt;mso-wrap-distance-top:0pt;mso-wrap-distance-bottom:0pt;margin-top:278.7pt;mso-position-vertical-relative:text;margin-left:872.65pt;mso-position-horizontal-relative:text">
                <v:textbox>
                  <w:txbxContent>
                    <w:p>
                      <w:pPr>
                        <w:pStyle w:val="Normal"/>
                        <w:ind w:left="540" w:hanging="540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592-594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3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标题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36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例睾丸肿瘤的彩色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普勒超声诊断分析【著者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霍芝蓉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李书兵【出处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重庆医学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005.06.15; 34(6): 913-914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4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标题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睾丸恶性淋巴瘤的影像学诊断分析【著者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玄绪军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滕剑波【出处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肿瘤防治杂志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002.08.25; 9(4): 432-433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5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标题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睾丸肿瘤的彩色多普勒超声特征【著者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杨斌【出处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中华男科学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001.10.30; 7(5): 316-318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6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【标题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睾丸恶性淋巴瘤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例彩超诊断体会【著者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侯树军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荆飞【出处】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罕少疾病杂志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2001.03.20; 8(1): 61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ind w:firstLine="180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徐蕾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郑一宁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  <w:szCs w:val="18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82655</wp:posOffset>
                </wp:positionH>
                <wp:positionV relativeFrom="paragraph">
                  <wp:posOffset>6015990</wp:posOffset>
                </wp:positionV>
                <wp:extent cx="2496820" cy="16929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1715" cy="153225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153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6pt;height:133.3pt;mso-wrap-distance-left:9.05pt;mso-wrap-distance-right:9.05pt;mso-wrap-distance-top:0pt;mso-wrap-distance-bottom:0pt;margin-top:473.7pt;mso-position-vertical-relative:text;margin-left:8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1715" cy="153225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153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4232910</wp:posOffset>
                </wp:positionV>
                <wp:extent cx="2866390" cy="13957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2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读者在医学院图书馆上网的接入方式调查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75%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的读者倾向于采用无线接入方式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20%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的读者倾向于采用有线接入方式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5%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的读者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种方式皆使用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3.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读者希望医学院图书馆能提供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服务内容调查：调查结果显示，读者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IT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服务需求方面主要集中在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）提供校园网无线接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09.9pt;mso-wrap-distance-left:9.05pt;mso-wrap-distance-right:9.05pt;mso-wrap-distance-top:0pt;mso-wrap-distance-bottom:0pt;margin-top:333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2.</w:t>
                        <w:tab/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读者在医学院图书馆上网的接入方式调查：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75%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的读者倾向于采用无线接入方式，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20%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的读者倾向于采用有线接入方式，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5%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的读者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种方式皆使用过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3.</w:t>
                        <w:tab/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读者希望医学院图书馆能提供的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服务内容调查：调查结果显示，读者在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IT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服务需求方面主要集中在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）提供校园网无线接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4232910</wp:posOffset>
                </wp:positionV>
                <wp:extent cx="2980690" cy="139573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通过这次读者调查，反映出读者在图书馆的网络需求还是比较迫切的，在网络接入方式上更倾向于无线接入方式。在今后的工作中，我中心将通过合理的网络规划，进一步提高图书馆的无线网络接入质量，保障读者访问电子数据库等网络资源的畅通性。同时通过软硬件的改进，提升医学院图书馆的整理服务水平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28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60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  <w:t>网络运维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9.9pt;mso-wrap-distance-left:9.05pt;mso-wrap-distance-right:9.05pt;mso-wrap-distance-top:0pt;mso-wrap-distance-bottom:0pt;margin-top:333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通过这次读者调查，反映出读者在图书馆的网络需求还是比较迫切的，在网络接入方式上更倾向于无线接入方式。在今后的工作中，我中心将通过合理的网络规划，进一步提高图书馆的无线网络接入质量，保障读者访问电子数据库等网络资源的畅通性。同时通过软硬件的改进，提升医学院图书馆的整理服务水平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28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60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  <w:t>网络运维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舒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/>
      <w:b/>
      <w:bCs/>
      <w:kern w:val="2"/>
      <w:position w:val="0"/>
      <w:sz w:val="32"/>
      <w:sz w:val="32"/>
      <w:szCs w:val="32"/>
      <w:vertAlign w:val="baseline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idden">
    <w:name w:val="hidden"/>
    <w:basedOn w:val="Style12"/>
    <w:qFormat/>
    <w:rPr/>
  </w:style>
  <w:style w:type="character" w:styleId="Text2">
    <w:name w:val="text2"/>
    <w:basedOn w:val="Style12"/>
    <w:qFormat/>
    <w:rPr>
      <w:sz w:val="21"/>
      <w:szCs w:val="21"/>
    </w:rPr>
  </w:style>
  <w:style w:type="character" w:styleId="Char">
    <w:name w:val="页眉 Char"/>
    <w:basedOn w:val="Style12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2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本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Authorparagraph">
    <w:name w:val="author-paragraph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21">
    <w:name w:val="正文文本缩进 2"/>
    <w:basedOn w:val="Normal"/>
    <w:qFormat/>
    <w:pPr>
      <w:spacing w:lineRule="exact" w:line="300"/>
      <w:ind w:firstLine="360"/>
    </w:pPr>
    <w:rPr>
      <w:rFonts w:ascii="宋体;SimSun" w:hAnsi="宋体;SimSun" w:eastAsia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http://lib.shsmu.edu.cn/elec/detail.asp?id=115" TargetMode="External"/><Relationship Id="rId13" Type="http://schemas.openxmlformats.org/officeDocument/2006/relationships/hyperlink" Target="http://lib.shsmu.edu.cn/elec/detail.asp?id=133" TargetMode="External"/><Relationship Id="rId14" Type="http://schemas.openxmlformats.org/officeDocument/2006/relationships/hyperlink" Target="http://lib.shsmu.edu.cn/elec/detail.asp?id=115" TargetMode="External"/><Relationship Id="rId15" Type="http://schemas.openxmlformats.org/officeDocument/2006/relationships/hyperlink" Target="http://lib.shsmu.edu.cn/elec/detail.asp?id=133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5:13:00Z</dcterms:created>
  <dc:creator>deng</dc:creator>
  <dc:description/>
  <cp:keywords/>
  <dc:language>en-US</dc:language>
  <cp:lastModifiedBy>User</cp:lastModifiedBy>
  <cp:lastPrinted>2002-01-01T06:43:00Z</cp:lastPrinted>
  <dcterms:modified xsi:type="dcterms:W3CDTF">2011-09-29T01:35:00Z</dcterms:modified>
  <cp:revision>11</cp:revision>
  <dc:subject/>
  <dc:title> </dc:title>
</cp:coreProperties>
</file>