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4096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3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position w:val="10"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20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20"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44"/>
                        </w:rPr>
                        <w:t>38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position w:val="10"/>
                          <w:sz w:val="24"/>
                        </w:rPr>
                        <w:t>2009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 xml:space="preserve">年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4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20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20"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59436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68pt" to="467.8pt,468pt" stroked="t" o:allowincell="f" style="position:absolute">
                <v:stroke color="white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1184275</wp:posOffset>
                </wp:positionV>
                <wp:extent cx="2866390" cy="47637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EDL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National Library of Medic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数据库，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参考书目记录，来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9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多种期刊，始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5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sf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使用说明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客户端程序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已经升级到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版本，相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版本新增了一些分析和文献处理功能，功能更加强大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  <w:t>请按下列安装指南中的说明操作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一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indow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操作系统请下载并安装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SFS2007.exe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安装指南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pdf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ac OS X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操作系统请下载并安装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SFS2007.dmg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安装指南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pdf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二、采用默认安装的方式，当询问是否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Custom Site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File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盘时，回答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NO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三、下载拷贝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site.prf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备用下载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文件到安装文件夹，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:\SFSCHL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文件夹中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四、下载并安装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ViewerLite50_4cas.exe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安装结束后运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客户端软件，使用介绍请下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</w:t>
                            </w:r>
                            <w:hyperlink r:id="rId9" w:tgtFrame="_blank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</w:rPr>
                                <w:t>使用指南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pdf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文件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59" w:hanging="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读者可通过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访问医学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主页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图书馆数据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库栏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点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链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 w:val="18"/>
                              </w:rPr>
                              <w:t>仅供校园网用户使用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FF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信息研究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375.1pt;mso-wrap-distance-left:9.05pt;mso-wrap-distance-right:9.05pt;mso-wrap-distance-top:0pt;mso-wrap-distance-bottom:0pt;margin-top:9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6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EDL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National Library of Medic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数据库，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2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参考书目记录，来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9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多种期刊，始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5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sf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使用说明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客户端程序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已经升级到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版本，相对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版本新增了一些分析和文献处理功能，功能更加强大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u w:val="single"/>
                        </w:rPr>
                        <w:t>请按下列安装指南中的说明操作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一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indow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操作系统请下载并安装</w:t>
                      </w:r>
                      <w:hyperlink r:id="rId10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SFS2007.exe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hyperlink r:id="rId11" w:tgtFrame="_blank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安装指南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pdf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）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ac OS X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操作系统请下载并安装</w:t>
                      </w:r>
                      <w:hyperlink r:id="rId12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SFS2007.dmg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hyperlink r:id="rId13" w:tgtFrame="_blank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安装指南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pdf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）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二、采用默认安装的方式，当询问是否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Custom Site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File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盘时，回答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NO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三、下载拷贝</w:t>
                      </w:r>
                      <w:hyperlink r:id="rId14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site.prf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hyperlink r:id="rId15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备用下载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）文件到安装文件夹，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:\SFSCHLR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文件夹中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四、下载并安装</w:t>
                      </w:r>
                      <w:hyperlink r:id="rId16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ViewerLite50_4cas.exe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安装结束后运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客户端软件，使用介绍请下载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</w:t>
                      </w:r>
                      <w:hyperlink r:id="rId17" w:tgtFrame="_blank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</w:rPr>
                          <w:t>使用指南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</w:rPr>
                        <w:t>(pdf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文件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)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 w:eastAsia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00"/>
                        <w:ind w:left="359" w:hanging="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读者可通过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访问医学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主页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图书馆数据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库栏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点击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链接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color w:val="FF0000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color w:val="FF0000"/>
                          <w:sz w:val="18"/>
                        </w:rPr>
                        <w:t>仅供校园网用户使用</w:t>
                      </w:r>
                      <w:r>
                        <w:rPr>
                          <w:rFonts w:ascii="Times New Roman" w:hAnsi="Times New Roman"/>
                          <w:color w:val="FF0000"/>
                          <w:sz w:val="18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color w:val="FF0000"/>
                          <w:sz w:val="18"/>
                        </w:rPr>
                        <w:t xml:space="preserve">     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信息研究部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184275</wp:posOffset>
                </wp:positionV>
                <wp:extent cx="2980690" cy="49618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96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美国化学学会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C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旗下的化学文摘服务社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hemical Abstract Servic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所出版的化学资料电子数据库学术版。其中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PLU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的网络版，它是全世界最大、最全面的化学和科学信息数据库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   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整合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Medlin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医学数据库、欧洲和美国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几家专利机构的全文专利资料、以及化学文摘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至今的所有内容。它涵盖的学科包括应用化学、化学工程、普通化学、物理、生物学、生命科学、医学、聚合体学、材料学、地质学、食品科学和农学等诸多领域。它可以透过网络直接查看“化学文摘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以来的所有期刊文献和专利摘要；以及四千多万的化学物质记录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注册号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  <w:t>SciFinder Schola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  <w:t>可检索数据库包括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PLUSS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15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参考书目记录，每天更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条以上，始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S REGISTRYSM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物质记录，每天更新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0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条，每种化学物质有唯一对应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S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注册号，始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5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SREACT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7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反应记录，每周更新约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00-130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条，始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7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HEMCATS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9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条商业化学物质记录，来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5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家供应商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76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种目录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5.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HMLIST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（＞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2.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万种化合物的详细清单，来自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个国家和国际性组织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90.7pt;mso-wrap-distance-left:9.05pt;mso-wrap-distance-right:9.05pt;mso-wrap-distance-top:0pt;mso-wrap-distance-bottom:0pt;margin-top:9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美国化学学会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C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旗下的化学文摘服务社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hemical Abstract Servic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所出版的化学资料电子数据库学术版。其中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PLU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的网络版，它是全世界最大、最全面的化学和科学信息数据库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    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整合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Medlin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医学数据库、欧洲和美国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几家专利机构的全文专利资料、以及化学文摘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至今的所有内容。它涵盖的学科包括应用化学、化学工程、普通化学、物理、生物学、生命科学、医学、聚合体学、材料学、地质学、食品科学和农学等诸多领域。它可以透过网络直接查看“化学文摘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以来的所有期刊文献和专利摘要；以及四千多万的化学物质记录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注册号。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u w:val="single"/>
                        </w:rPr>
                        <w:t>SciFinder Scholar</w:t>
                      </w:r>
                      <w:r>
                        <w:rPr>
                          <w:rFonts w:ascii="Times New Roman" w:hAnsi="Times New Roman"/>
                          <w:sz w:val="18"/>
                          <w:u w:val="single"/>
                        </w:rPr>
                        <w:t>可检索数据库包括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1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PLUSS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15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参考书目记录，每天更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条以上，始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2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S REGISTRYSM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物质记录，每天更新约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0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条，每种化学物质有唯一对应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S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注册号，始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5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3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SREACT®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57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反应记录，每周更新约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00-130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条，始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7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t>4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HEMCATS®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9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条商业化学物质记录，来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5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家供应商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76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种目录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5.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HMLIST®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（＞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2.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万种化合物的详细清单，来自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个国家和国际性组织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25" w:leader="none"/>
        </w:tabs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98.45pt;margin-top:417.75pt;width:249.55pt;height:22.45pt;mso-wrap-style:none;v-text-anchor:middle;rotation:90" type="_x0000_t136">
            <v:path textpathok="t"/>
            <v:textpath on="t" fitshape="t" string="孙弘斐、金德润校友来访参观我中心" style="font-family:&quot;华文细黑&quot;;font-size:20pt"/>
            <v:fill o:detectmouseclick="t" type="solid" color2="#0033ff"/>
            <v:stroke color="#993300" weight="9360" joinstyle="miter" endcap="flat"/>
            <w10:wrap type="none"/>
          </v:shape>
        </w:pict>
        <w:pict>
          <v:shape id="shape_0" fillcolor="red" stroked="t" o:allowincell="f" style="position:absolute;margin-left:666pt;margin-top:62.4pt;width:350.95pt;height:23.35pt;mso-wrap-style:none;v-text-anchor:middle" type="_x0000_t136">
            <v:path textpathok="t"/>
            <v:textpath on="t" fitshape="t" string="中心配合PBL教学计划积极尝试讨论创新教学模式" style="font-family:&quot;华文新魏&quot;;font-size:18pt"/>
            <v:fill o:detectmouseclick="t" type="solid" color2="aqua"/>
            <v:stroke color="#993300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671445" cy="304800"/>
                <wp:effectExtent l="0" t="635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56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rFonts w:ascii="Verdana" w:hAnsi="Verdana" w:eastAsia="Verdana" w:cs="Verdana"/>
                                <w:lang w:bidi="hi-IN"/>
                              </w:rPr>
                              <w:t>SciFinder  Scholar 期 刊 数 据 库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89pt;margin-top:0pt;width:210.3pt;height:23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rFonts w:ascii="Verdana" w:hAnsi="Verdana" w:eastAsia="Verdana" w:cs="Verdana"/>
                          <w:lang w:bidi="hi-IN"/>
                        </w:rPr>
                        <w:t>SciFinder  Scholar 期 刊 数 据 库</w:t>
                      </w:r>
                    </w:p>
                  </w:txbxContent>
                </v:textbox>
                <v:path textpathok="t"/>
                <v:textpath on="t" fitshape="t" string="SciFinder  Scholar 期 刊 数 据 库" style="font-family:&quot;Verdana&quot;;font-size:20pt"/>
                <v:fill o:detectmouseclick="t" color2="#ffcc00"/>
                <v:stroke color="#003300" weight="12600" joinstyle="miter" endcap="flat"/>
                <w10:wrap type="none"/>
              </v:shape>
            </w:pict>
          </mc:Fallback>
        </mc:AlternateContent>
        <w:pict>
          <v:shape id="shape_0" fillcolor="#003300" stroked="f" o:allowincell="f" style="position:absolute;margin-left:99pt;margin-top:0pt;width:71.95pt;height:24.7pt;mso-wrap-style:none;v-text-anchor:middle" type="_x0000_t136">
            <v:path textpathok="t"/>
            <v:textpath on="t" fitshape="t" string="推介：" style="font-family:&quot;隶书&quot;;font-size:24pt"/>
            <v:fill o:detectmouseclick="t" type="solid" color2="#ffccff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864pt;margin-top:249.6pt;width:188.95pt;height:23.35pt;mso-wrap-style:none;v-text-anchor:middle" type="_x0000_t136">
            <v:path textpathok="t"/>
            <v:textpath on="t" fitshape="t" string="中心参考咨询馆员会议召开" style="font-family:&quot;方正舒体&quot;;font-size:20pt"/>
            <v:fill o:detectmouseclick="t" type="solid" color2="#4d4d4d" opacity="0.5"/>
            <v:stroke color="#3333cc" weight="12600" joinstyle="miter" endcap="flat"/>
            <w10:wrap type="none"/>
          </v:shape>
        </w:pict>
        <w:pict>
          <v:shape id="shape_0" fillcolor="red" stroked="f" o:allowincell="f" style="position:absolute;margin-left:342pt;margin-top:436.8pt;width:125.95pt;height:44.95pt;mso-wrap-style:none;v-text-anchor:middle" type="_x0000_t136">
            <v:path textpathok="t"/>
            <v:textpath on="t" fitshape="t" string="四月下旬法语沙龙&#10;    活 动 安 排" style="font-family:&quot;华文彩云&quot;;font-size:18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5547360</wp:posOffset>
                </wp:positionV>
                <wp:extent cx="1257300" cy="594360"/>
                <wp:effectExtent l="5080" t="5715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59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36"/>
                                <w:spacing w:val="1"/>
                                <w:sz w:val="21"/>
                                <w:rFonts w:ascii="华文行楷" w:hAnsi="华文行楷" w:eastAsia="华文行楷" w:cs="华文行楷"/>
                                <w:lang w:bidi="hi-IN"/>
                              </w:rPr>
                              <w:t>多彩的沙龙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54pt;margin-top:436.8pt;width:98.95pt;height:46.7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36"/>
                          <w:spacing w:val="1"/>
                          <w:sz w:val="21"/>
                          <w:rFonts w:ascii="华文行楷" w:hAnsi="华文行楷" w:eastAsia="华文行楷" w:cs="华文行楷"/>
                          <w:lang w:bidi="hi-IN"/>
                        </w:rPr>
                        <w:t>多彩的沙龙</w:t>
                      </w:r>
                    </w:p>
                  </w:txbxContent>
                </v:textbox>
                <v:path textpathok="t"/>
                <v:textpath on="t" fitshape="t" string="多彩的沙龙" style="font-family:&quot;华文行楷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7033260</wp:posOffset>
                </wp:positionV>
                <wp:extent cx="1257300" cy="693420"/>
                <wp:effectExtent l="5080" t="5715" r="444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9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36"/>
                                <w:spacing w:val="1"/>
                                <w:sz w:val="21"/>
                                <w:rFonts w:ascii="华文行楷" w:hAnsi="华文行楷" w:eastAsia="华文行楷" w:cs="华文行楷"/>
                                <w:lang w:bidi="hi-IN"/>
                              </w:rPr>
                              <w:t>欢迎您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207pt;margin-top:553.8pt;width:98.95pt;height:54.5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36"/>
                          <w:spacing w:val="1"/>
                          <w:sz w:val="21"/>
                          <w:rFonts w:ascii="华文行楷" w:hAnsi="华文行楷" w:eastAsia="华文行楷" w:cs="华文行楷"/>
                          <w:lang w:bidi="hi-IN"/>
                        </w:rPr>
                        <w:t>欢迎您！</w:t>
                      </w:r>
                    </w:p>
                  </w:txbxContent>
                </v:textbox>
                <v:path textpathok="t"/>
                <v:textpath on="t" fitshape="t" string="欢迎您！" style="font-family:&quot;华文行楷&quot;;font-size:18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44200</wp:posOffset>
                </wp:positionH>
                <wp:positionV relativeFrom="paragraph">
                  <wp:posOffset>3169920</wp:posOffset>
                </wp:positionV>
                <wp:extent cx="0" cy="46558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5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pt,249.6pt" to="846pt,616.1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72400</wp:posOffset>
                </wp:positionH>
                <wp:positionV relativeFrom="paragraph">
                  <wp:posOffset>3070860</wp:posOffset>
                </wp:positionV>
                <wp:extent cx="571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41.8pt" to="1061.95pt,241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5250180</wp:posOffset>
                </wp:positionV>
                <wp:extent cx="5829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3.4pt" to="476.95pt,413.4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5344795</wp:posOffset>
                </wp:positionV>
                <wp:extent cx="1837690" cy="24853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485390"/>
                        </a:xfrm>
                        <a:prstGeom prst="rect"/>
                        <a:solidFill>
                          <a:srgbClr val="969696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一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星期四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30 </w:t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观察：《上海的法国租界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主讲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Claire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二．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星期四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）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30 </w:t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法国电影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《于洛先生的假日》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br/>
                              <w:t xml:space="preserve">    </w:t>
                            </w:r>
                            <w:r>
                              <w:rPr>
                                <w:rFonts w:eastAsia="楷体_GB2312" w:cs="Times New Roman" w:ascii="Times New Roman" w:hAnsi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sz w:val="18"/>
                                <w:szCs w:val="20"/>
                              </w:rPr>
                              <w:t>导看：法语沙龙活动小组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国际交流处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楷体_GB2312"/>
                                <w:color w:val="000000"/>
                                <w:sz w:val="18"/>
                                <w:szCs w:val="20"/>
                              </w:rPr>
                              <w:t>信息资源中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楷体_GB2312" w:cs="Times New Roman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楷体_GB2312"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FFFFFF" strokeweight="0pt" style="position:absolute;rotation:-0;width:144.7pt;height:195.7pt;mso-wrap-distance-left:9.05pt;mso-wrap-distance-right:9.05pt;mso-wrap-distance-top:0pt;mso-wrap-distance-bottom:0pt;margin-top:420.85pt;mso-position-vertical-relative:text;margin-left:332.65pt;mso-position-horizontal-relative:text">
                <v:fill opacity="32767.5f"/>
                <v:textbox>
                  <w:txbxContent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/>
                      </w:pP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一．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6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星期四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）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30 </w:t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观察：《上海的法国租界》</w:t>
                      </w:r>
                      <w:r>
                        <w:rPr>
                          <w:rFonts w:ascii="Times New Roman" w:hAnsi="Times New Roman" w:cs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主讲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Claire</w:t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sz w:val="1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二．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星期四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）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>17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：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30 </w:t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法国电影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《于洛先生的假日》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br/>
                        <w:t xml:space="preserve">    </w:t>
                      </w:r>
                      <w:r>
                        <w:rPr>
                          <w:rFonts w:eastAsia="楷体_GB2312" w:cs="Times New Roman" w:ascii="Times New Roman" w:hAnsi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楷体_GB2312"/>
                          <w:sz w:val="18"/>
                          <w:szCs w:val="20"/>
                        </w:rPr>
                        <w:t>导看：法语沙龙活动小组</w:t>
                      </w:r>
                    </w:p>
                    <w:p>
                      <w:pPr>
                        <w:pStyle w:val="Style16"/>
                        <w:spacing w:lineRule="exact" w:line="320" w:before="0" w:after="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20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国际交流处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楷体_GB2312"/>
                          <w:color w:val="000000"/>
                          <w:sz w:val="18"/>
                          <w:szCs w:val="20"/>
                        </w:rPr>
                        <w:t>信息资源中心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楷体_GB2312" w:cs="Times New Roman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eastAsia="楷体_GB2312" w:cs="Times New Roman" w:ascii="Times New Roman" w:hAnsi="Times New Roman"/>
                          <w:color w:val="000000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10855</wp:posOffset>
                </wp:positionH>
                <wp:positionV relativeFrom="paragraph">
                  <wp:posOffset>3165475</wp:posOffset>
                </wp:positionV>
                <wp:extent cx="2523490" cy="46647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近日，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孙弘斐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金德润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校友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在副院长钱关祥、中心主任张文浩等人的陪同下，来访参观医学院信息资源中心。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316480" cy="17373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孙弘斐校友在外文期刊阅览室翻阅杂志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316480" cy="173736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  <w:t>金德润校友参观法文阅览室。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王圣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7.3pt;mso-wrap-distance-left:9.05pt;mso-wrap-distance-right:9.05pt;mso-wrap-distance-top:0pt;mso-wrap-distance-bottom:0pt;margin-top:249.25pt;mso-position-vertical-relative:text;margin-left:63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近日，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孙弘斐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金德润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校友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在副院长钱关祥、中心主任张文浩等人的陪同下，来访参观医学院信息资源中心。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316480" cy="1737360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孙弘斐校友在外文期刊阅览室翻阅杂志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316480" cy="173736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  <w:t>金德润校友参观法文阅览室。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王圣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3655</wp:posOffset>
                </wp:positionH>
                <wp:positionV relativeFrom="paragraph">
                  <wp:posOffset>1184275</wp:posOffset>
                </wp:positionV>
                <wp:extent cx="3323590" cy="17919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上午，中心积极地为学院现代化科研教学服务，配合教务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B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教学计划，积极探索“新型教学理念下的教学软硬件配置”的会议在中心四楼会议室举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会议由中心主任张文浩主持，与会代表们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B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教学发展的现状、需求、展望作为切入点，主要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B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教学的场地、设备、系统、资源、管理等方面进行综合讨论，积极参与为学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PBL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创新教学模式的开展出谋划策，以期架构起鲜明、独特的教学环境，在新模式教学中起到信息资源中心的推动作用。近期，相关策划商讨会将继续开展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王圣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141.1pt;mso-wrap-distance-left:9.05pt;mso-wrap-distance-right:9.05pt;mso-wrap-distance-top:0pt;mso-wrap-distance-bottom:0pt;margin-top:93.2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上午，中心积极地为学院现代化科研教学服务，配合教务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B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教学计划，积极探索“新型教学理念下的教学软硬件配置”的会议在中心四楼会议室举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会议由中心主任张文浩主持，与会代表们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B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教学发展的现状、需求、展望作为切入点，主要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B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教学的场地、设备、系统、资源、管理等方面进行综合讨论，积极参与为学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PBL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创新教学模式的开展出谋划策，以期架构起鲜明、独特的教学环境，在新模式教学中起到信息资源中心的推动作用。近期，相关策划商讨会将继续开展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王圣斐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68355</wp:posOffset>
                </wp:positionH>
                <wp:positionV relativeFrom="paragraph">
                  <wp:posOffset>1184275</wp:posOffset>
                </wp:positionV>
                <wp:extent cx="2611120" cy="18294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80086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pt;height:144.05pt;mso-wrap-distance-left:9.05pt;mso-wrap-distance-right:9.05pt;mso-wrap-distance-top:0pt;mso-wrap-distance-bottom:0pt;margin-top:93.25pt;mso-position-vertical-relative:text;margin-left:863.65pt;mso-position-horizontal-relative:text">
                <v:textbox inset="0.1in,0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635" cy="180086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4055</wp:posOffset>
                </wp:positionH>
                <wp:positionV relativeFrom="paragraph">
                  <wp:posOffset>5641975</wp:posOffset>
                </wp:positionV>
                <wp:extent cx="2725420" cy="207200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196596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6pt;height:163.15pt;mso-wrap-distance-left:9.05pt;mso-wrap-distance-right:9.05pt;mso-wrap-distance-top:0pt;mso-wrap-distance-bottom:0pt;margin-top:444.25pt;mso-position-vertical-relative:text;margin-left:8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3490" cy="1965960"/>
                            <wp:effectExtent l="0" t="0" r="0" b="0"/>
                            <wp:docPr id="4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6137275</wp:posOffset>
                </wp:positionV>
                <wp:extent cx="2268220" cy="16167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7560" cy="1550670"/>
                                  <wp:effectExtent l="0" t="0" r="0" b="0"/>
                                  <wp:docPr id="4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756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6pt;height:127.3pt;mso-wrap-distance-left:9.05pt;mso-wrap-distance-right:9.05pt;mso-wrap-distance-top:0pt;mso-wrap-distance-bottom:0pt;margin-top:483.25pt;mso-position-vertical-relative:text;margin-left:8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7560" cy="1550670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756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39755</wp:posOffset>
                </wp:positionH>
                <wp:positionV relativeFrom="paragraph">
                  <wp:posOffset>3462655</wp:posOffset>
                </wp:positionV>
                <wp:extent cx="2866390" cy="23863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上午，中心在四楼会议室召开参考咨询馆员会议。会上，根据学校的要求、读者用户的需求，中心决定将于今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于三楼阅览室设立“参考咨询馆员”的岗位平台，以此进一步推进本中心的参考咨询工作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参考咨询员团队主要由中心的业务骨干、党员及室主任组成。中心主任张文浩就参考咨询馆员的重要性、服务性、专业性、学习性四方面对参考咨询馆员们提出了要求，希望参考咨询馆员们在全面了解中心各项业务服务的基础上，逐步专业化，发挥自身的专业特长，更好地服务于参考咨询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王圣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7.9pt;mso-wrap-distance-left:9.05pt;mso-wrap-distance-right:9.05pt;mso-wrap-distance-top:0pt;mso-wrap-distance-bottom:0pt;margin-top:272.65pt;mso-position-vertical-relative:text;margin-left:84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上午，中心在四楼会议室召开参考咨询馆员会议。会上，根据学校的要求、读者用户的需求，中心决定将于今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于三楼阅览室设立“参考咨询馆员”的岗位平台，以此进一步推进本中心的参考咨询工作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参考咨询员团队主要由中心的业务骨干、党员及室主任组成。中心主任张文浩就参考咨询馆员的重要性、服务性、专业性、学习性四方面对参考咨询馆员们提出了要求，希望参考咨询馆员们在全面了解中心各项业务服务的基础上，逐步专业化，发挥自身的专业特长，更好地服务于参考咨询工作中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王圣斐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5245735</wp:posOffset>
                </wp:positionV>
                <wp:extent cx="2066290" cy="157099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155067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23.7pt;mso-wrap-distance-left:9.05pt;mso-wrap-distance-right:9.05pt;mso-wrap-distance-top:0pt;mso-wrap-distance-bottom:0pt;margin-top:413.0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7875" cy="155067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1"/>
    <w:family w:val="roman"/>
    <w:pitch w:val="default"/>
  </w:font>
  <w:font w:name="华文行楷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2">
    <w:name w:val="text2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sjtu.edu.cn/UserFiles/File/Help/soft/SFS2007.exe" TargetMode="External"/><Relationship Id="rId3" Type="http://schemas.openxmlformats.org/officeDocument/2006/relationships/hyperlink" Target="http://www.lib.sjtu.edu.cn/UserFiles/File/getstartsfpc07.pdf" TargetMode="External"/><Relationship Id="rId4" Type="http://schemas.openxmlformats.org/officeDocument/2006/relationships/hyperlink" Target="http://www.lib.sjtu.edu.cn/UserFiles/File/Help/soft/sfs2007.dmg" TargetMode="External"/><Relationship Id="rId5" Type="http://schemas.openxmlformats.org/officeDocument/2006/relationships/hyperlink" Target="http://www.lib.sjtu.edu.cn/UserFiles/File/getstartsfmac07.pdf" TargetMode="External"/><Relationship Id="rId6" Type="http://schemas.openxmlformats.org/officeDocument/2006/relationships/hyperlink" Target="http://reference.lib.sjtu.edu.cn/pdffile/site.prf" TargetMode="External"/><Relationship Id="rId7" Type="http://schemas.openxmlformats.org/officeDocument/2006/relationships/hyperlink" Target="http://lib.shsmu.edu.cn/download/SciFinder/site.prf" TargetMode="External"/><Relationship Id="rId8" Type="http://schemas.openxmlformats.org/officeDocument/2006/relationships/hyperlink" Target="http://www.lib.sjtu.edu.cn/UserFiles/File/Help/soft/ViewerLite50_4cas.exe" TargetMode="External"/><Relationship Id="rId9" Type="http://schemas.openxmlformats.org/officeDocument/2006/relationships/hyperlink" Target="http://www.lib.sjtu.edu.cn/UserFiles/File/Collections/dzzy_1_SFS.pdf" TargetMode="External"/><Relationship Id="rId10" Type="http://schemas.openxmlformats.org/officeDocument/2006/relationships/hyperlink" Target="http://www.lib.sjtu.edu.cn/UserFiles/File/Help/soft/SFS2007.exe" TargetMode="External"/><Relationship Id="rId11" Type="http://schemas.openxmlformats.org/officeDocument/2006/relationships/hyperlink" Target="http://www.lib.sjtu.edu.cn/UserFiles/File/getstartsfpc07.pdf" TargetMode="External"/><Relationship Id="rId12" Type="http://schemas.openxmlformats.org/officeDocument/2006/relationships/hyperlink" Target="http://www.lib.sjtu.edu.cn/UserFiles/File/Help/soft/sfs2007.dmg" TargetMode="External"/><Relationship Id="rId13" Type="http://schemas.openxmlformats.org/officeDocument/2006/relationships/hyperlink" Target="http://www.lib.sjtu.edu.cn/UserFiles/File/getstartsfmac07.pdf" TargetMode="External"/><Relationship Id="rId14" Type="http://schemas.openxmlformats.org/officeDocument/2006/relationships/hyperlink" Target="http://reference.lib.sjtu.edu.cn/pdffile/site.prf" TargetMode="External"/><Relationship Id="rId15" Type="http://schemas.openxmlformats.org/officeDocument/2006/relationships/hyperlink" Target="http://lib.shsmu.edu.cn/download/SciFinder/site.prf" TargetMode="External"/><Relationship Id="rId16" Type="http://schemas.openxmlformats.org/officeDocument/2006/relationships/hyperlink" Target="http://www.lib.sjtu.edu.cn/UserFiles/File/Help/soft/ViewerLite50_4cas.exe" TargetMode="External"/><Relationship Id="rId17" Type="http://schemas.openxmlformats.org/officeDocument/2006/relationships/hyperlink" Target="http://www.lib.sjtu.edu.cn/UserFiles/File/Collections/dzzy_1_SFS.pdf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deng</dc:creator>
  <dc:description/>
  <cp:keywords/>
  <dc:language>en-US</dc:language>
  <cp:lastModifiedBy>User</cp:lastModifiedBy>
  <cp:lastPrinted>2002-01-01T06:06:00Z</cp:lastPrinted>
  <dcterms:modified xsi:type="dcterms:W3CDTF">2011-09-29T01:35:00Z</dcterms:modified>
  <cp:revision>17</cp:revision>
  <dc:subject/>
  <dc:title> </dc:title>
</cp:coreProperties>
</file>