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pacing w:val="6"/>
          <w:kern w:val="0"/>
          <w:sz w:val="30"/>
        </w:rPr>
      </w:pPr>
      <w:r>
        <w:rPr>
          <w:rFonts w:ascii="黑体;SimHei" w:hAnsi="黑体;SimHei" w:eastAsia="黑体;SimHei"/>
          <w:b/>
          <w:spacing w:val="6"/>
          <w:kern w:val="0"/>
          <w:sz w:val="30"/>
        </w:rPr>
        <w:t>医学检验专业四年制教学计划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pacing w:val="6"/>
          <w:kern w:val="0"/>
          <w:sz w:val="24"/>
        </w:rPr>
      </w:pPr>
      <w:r>
        <w:rPr>
          <w:rFonts w:eastAsia="黑体;SimHei" w:ascii="黑体;SimHei" w:hAnsi="黑体;SimHei"/>
          <w:b/>
          <w:spacing w:val="6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培养目标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pacing w:val="17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培养适应社会经济发展需要的</w:t>
      </w:r>
      <w:r>
        <w:rPr>
          <w:rFonts w:ascii="宋体;SimSun" w:hAnsi="宋体;SimSun" w:cs="宋体;SimSun"/>
          <w:szCs w:val="21"/>
        </w:rPr>
        <w:t>品德高尚、基础扎实、技能熟练素质较为全面，具有一定科研发展潜能的应用型医学检验专门人才。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具体培养要求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热爱祖国，愿为现代化建设服务，为人民服务，有为国家富强、民族昌盛而奋斗的志向和责任感；具有敬业爱岗、艰苦奋斗、热爱劳动、遵纪守法、团结合作的品质；具有良好的思想品德、社会公德和职业道德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掌握基础医学和临床医学的基本理论知识；掌握医用化学、分子生物学、免疫学、病原诊断学、血细胞形态学的基本理论和技术，了解常用检验仪器的基本构件和性能；熟悉国家卫生工作及临床实验室管理有关的方针、政策和法规；了解医学检验前沿学科的理论和技术的发展动态；掌握文献检索，资料调查的基本方法，具有数理统计及计算机应用的基本能力，具有一定的科学研究和实际工作能力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具有一定的体育和军事基本知识，掌握科学锻炼身体的基本技能，养成良好的体育锻炼和卫生习惯，受到必要的军事训练，达到国家规定的大学生体育和军事训练合格标准，具备健全的心理和健康的体魄，能够履行建设祖国的神圣义务。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修业年限和时间分配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修业年限为四年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时间安排：</w:t>
      </w:r>
    </w:p>
    <w:p>
      <w:pPr>
        <w:pStyle w:val="Normal"/>
        <w:autoSpaceDE w:val="false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公共基础课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闵行校区</w:t>
      </w:r>
      <w:r>
        <w:rPr>
          <w:rFonts w:ascii="宋体;SimSun" w:hAnsi="宋体;SimSun" w:cs="宋体;SimSun"/>
          <w:kern w:val="0"/>
          <w:szCs w:val="21"/>
        </w:rPr>
        <w:t>，时间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年；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共基础课程、医学基础课程、专业基础课程、专业课程，时间</w:t>
      </w:r>
      <w:r>
        <w:rPr>
          <w:rFonts w:cs="宋体;SimSun" w:ascii="宋体;SimSun" w:hAnsi="宋体;SimSun"/>
          <w:kern w:val="0"/>
          <w:szCs w:val="21"/>
        </w:rPr>
        <w:t>2.5</w:t>
      </w:r>
      <w:r>
        <w:rPr>
          <w:rFonts w:ascii="宋体;SimSun" w:hAnsi="宋体;SimSun" w:cs="宋体;SimSun"/>
          <w:kern w:val="0"/>
          <w:szCs w:val="21"/>
        </w:rPr>
        <w:t>年；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医学检验临床实习和毕业设计（论文），时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年；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时间分配（周）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971"/>
        <w:gridCol w:w="720"/>
        <w:gridCol w:w="900"/>
        <w:gridCol w:w="720"/>
        <w:gridCol w:w="900"/>
        <w:gridCol w:w="94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</w:t>
            </w:r>
          </w:p>
          <w:p>
            <w:pPr>
              <w:pStyle w:val="Normal"/>
              <w:rPr/>
            </w:pPr>
            <w:r>
              <w:rPr/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/>
              <w:t>(</w:t>
            </w:r>
            <w:r>
              <w:rPr/>
              <w:t>暑期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主干学科和主要课程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主干学科：基础医学、临床医学、检验技术。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主要课程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物化学、医学统计学、分析化学、检验仪器学、生理学、病理学、寄生虫学及检验、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微生物学及检验、免疫学及检验、血液学及检验、临床生物化学及检验、诊断学、内科学、药理学、计算机应用基础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教学基本要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积极进行教学改革，不断提高教学质量，改变“灌输式”及在教学中过分偏重讲授的教学方法，注重使用各种现代化教学手段和方法，探索一套优化的教学方法和考试方法，培养学生创新能力与自学能力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注重加强实验、实习、实践教学的环节。基础课实验内容要精选，机能性实验课程要努力开出综合性或自行设计的实验。提高学生分析问题，解决问题的能力以及实际动手能力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加强外语教学，不断提高学生的外语水平。外语教学实行目标管理，分级教学。要求学生在校期间必须通过专业外语考试。各业务教研室至少有</w:t>
      </w:r>
      <w:r>
        <w:rPr>
          <w:rFonts w:cs="宋体;SimSun" w:ascii="宋体;SimSun" w:hAnsi="宋体;SimSun"/>
          <w:kern w:val="0"/>
          <w:szCs w:val="21"/>
        </w:rPr>
        <w:t>10-20</w:t>
      </w:r>
      <w:r>
        <w:rPr>
          <w:rFonts w:ascii="宋体;SimSun" w:hAnsi="宋体;SimSun" w:cs="宋体;SimSun"/>
          <w:kern w:val="0"/>
          <w:szCs w:val="21"/>
        </w:rPr>
        <w:t>％的内容用外语讲授，为使外语教学四年不断线，学生进入专业课程学习和临床实习，应安排文献阅读课，每周两学时，保证学生的外语水平不断提高。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成绩考核及学位授予</w:t>
      </w:r>
    </w:p>
    <w:p>
      <w:pPr>
        <w:pStyle w:val="Normal"/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检查教学效果，复习巩固所学理论，学生应按教学进程表的规定进行学期或学年课程考试。各学期、学年考试内容均应以实施的教学大纲为依据，注意测试学生的分析、综合、解决问题的能力。毕业实习结束后，进行毕业临床操作技能考核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包括口试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和专业外语水平考试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必修课均为考试课程，按百分制记分。学生必须修满必修课的总学分，方可毕业和申请学位。选修课为考查课程，按百分制记分并折算学分（包括指定选修课），学生在毕业前必须修满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学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符合培养目标，修满所需学分，毕业临床操作技能考核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包括口试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和专业外语水平考试成绩合格，且通过毕业论文答辩者准予毕业，根据《中华人民共和国学位工作条例》授予理学学士学位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六、课程设置和教学进程</w:t>
      </w:r>
    </w:p>
    <w:p>
      <w:pPr>
        <w:pStyle w:val="Normal"/>
        <w:autoSpaceDE w:val="false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必修课共开设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门，总计</w:t>
      </w:r>
      <w:r>
        <w:rPr>
          <w:rFonts w:cs="宋体;SimSun" w:ascii="宋体;SimSun" w:hAnsi="宋体;SimSun"/>
          <w:kern w:val="0"/>
          <w:szCs w:val="21"/>
        </w:rPr>
        <w:t>223</w:t>
      </w:r>
      <w:r>
        <w:rPr>
          <w:rFonts w:ascii="宋体;SimSun" w:hAnsi="宋体;SimSun" w:cs="宋体;SimSun"/>
          <w:kern w:val="0"/>
          <w:szCs w:val="21"/>
        </w:rPr>
        <w:t>学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选修课：要求学生在四年学习期间必须修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学分（军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社会实践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人文与社会科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专业基础及专业方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学分）。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附表：医学检验专业四年制课程设置和教学进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0:48:00Z</dcterms:created>
  <dc:creator>LiMY</dc:creator>
  <dc:description/>
  <cp:keywords/>
  <dc:language>en-US</dc:language>
  <cp:lastModifiedBy>User</cp:lastModifiedBy>
  <dcterms:modified xsi:type="dcterms:W3CDTF">2011-03-02T03:18:00Z</dcterms:modified>
  <cp:revision>23</cp:revision>
  <dc:subject/>
  <dc:title>医学检验专业四年制教学计划</dc:title>
</cp:coreProperties>
</file>