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175895</wp:posOffset>
                </wp:positionV>
                <wp:extent cx="1600200" cy="1089660"/>
                <wp:effectExtent l="5080" t="5080" r="6197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cloudCallout">
                          <a:avLst>
                            <a:gd name="adj1" fmla="val 85120"/>
                            <a:gd name="adj2" fmla="val 36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13.85pt;width:125.95pt;height:8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171450</wp:posOffset>
                </wp:positionV>
                <wp:extent cx="2965450" cy="4051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5pt;height:31.9pt;mso-wrap-distance-left:9.05pt;mso-wrap-distance-right:9.05pt;mso-wrap-distance-top:0pt;mso-wrap-distance-bottom:0pt;margin-top:13.5pt;mso-position-vertical-relative:text;margin-left:242.65pt;mso-position-horizontal-relative:text">
                <v:textbox inset="0.1in,0.05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22.5pt;width:217.45pt;height:22.4pt;mso-wrap-style:none;v-text-anchor:middle;mso-position-vertical:top" type="_x0000_t136">
                            <v:path textpathok="t"/>
                            <v:textpath on="t" fitshape="t" string="市科委文献计量学课题中期成果汇报会召开" style="font-family:&quot;黑体&quot;;font-size:24pt"/>
                            <v:fill o:detectmouseclick="t" type="solid" color2="#cc9966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53955</wp:posOffset>
                </wp:positionH>
                <wp:positionV relativeFrom="paragraph">
                  <wp:posOffset>171450</wp:posOffset>
                </wp:positionV>
                <wp:extent cx="3552190" cy="1494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_GB2312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我馆近期推出手机图书馆，包括图书查询、新书通报、我的图书馆等，登录我的图书馆，还可以查询个人信息，当前借阅，和借阅历史等。快来试试吧：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访问地址：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sz w:val="18"/>
                                  <w:szCs w:val="18"/>
                                </w:rPr>
                                <w:t>lib-opac.shsmu.edu.cn/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楷体_GB2312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没填写自己的手机信息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同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们，快登录我的图书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-&g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短信服务去补全信息，就可享受短信通知的服务了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信息资源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17.7pt;mso-wrap-distance-left:9.05pt;mso-wrap-distance-right:9.05pt;mso-wrap-distance-top:0pt;mso-wrap-distance-bottom:0pt;margin-top:13.5pt;mso-position-vertical-relative:text;margin-left:79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楷体_GB2312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我馆近期推出手机图书馆，包括图书查询、新书通报、我的图书馆等，登录我的图书馆，还可以查询个人信息，当前借阅，和借阅历史等。快来试试吧：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访问地址：</w:t>
                      </w:r>
                      <w:hyperlink r:id="rId3" w:tgtFrame="_blank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sz w:val="18"/>
                            <w:szCs w:val="18"/>
                          </w:rPr>
                          <w:t>lib-opac.shsmu.edu.cn/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楷体_GB2312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没填写自己的手机信息的</w:t>
                      </w:r>
                      <w:r>
                        <w:rPr>
                          <w:sz w:val="18"/>
                          <w:szCs w:val="18"/>
                        </w:rPr>
                        <w:t>同学</w:t>
                      </w:r>
                      <w:r>
                        <w:rPr>
                          <w:sz w:val="18"/>
                          <w:szCs w:val="18"/>
                        </w:rPr>
                        <w:t>们，快登录我的图书馆</w:t>
                      </w:r>
                      <w:r>
                        <w:rPr>
                          <w:sz w:val="18"/>
                          <w:szCs w:val="18"/>
                        </w:rPr>
                        <w:t>--&gt;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短信服务去补全信息，就可享受短信通知的服务了。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firstLine="23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信息资源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</wp:posOffset>
                </wp:positionH>
                <wp:positionV relativeFrom="paragraph">
                  <wp:posOffset>171450</wp:posOffset>
                </wp:positionV>
                <wp:extent cx="2180590" cy="16802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56972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32.3pt;mso-wrap-distance-left:9.05pt;mso-wrap-distance-right:9.05pt;mso-wrap-distance-top:0pt;mso-wrap-distance-bottom:0pt;margin-top:13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56972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2.5pt;width:217.45pt;height:22.4pt;mso-wrap-style:none;v-text-anchor:middle;mso-position-vertical:top" type="_x0000_t136">
            <v:path textpathok="t"/>
            <v:textpath on="t" fitshape="t" string="市科委文献计量学课题中期成果汇报会召开" style="font-family:&quot;黑体&quot;;font-size:24pt"/>
            <v:fill o:detectmouseclick="t" type="solid" color2="#cc9966"/>
            <v:stroke color="#3465a4" joinstyle="round" endcap="flat"/>
            <w10:wrap type="square"/>
          </v:shape>
        </w:pic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28727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232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5600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7.85pt" to="458.95pt,247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5822315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8.45pt" to="467.95pt,45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0</wp:posOffset>
                </wp:positionH>
                <wp:positionV relativeFrom="paragraph">
                  <wp:posOffset>1463675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5.25pt" to="1061.95pt,115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0</wp:posOffset>
                </wp:positionH>
                <wp:positionV relativeFrom="paragraph">
                  <wp:posOffset>4435475</wp:posOffset>
                </wp:positionV>
                <wp:extent cx="571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9.25pt" to="1061.95pt,349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71450</wp:posOffset>
                </wp:positionV>
                <wp:extent cx="405765" cy="30861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5pt;height:24.3pt;mso-wrap-distance-left:9.05pt;mso-wrap-distance-right:9.05pt;mso-wrap-distance-top:0pt;mso-wrap-distance-bottom:0pt;margin-top:13.5pt;mso-position-vertical-relative:text;margin-left:8.65pt;mso-position-horizontal-relative:text">
                <v:textbox inset="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ff6600" stroked="t" o:allowincell="f" style="position:absolute;margin-left:-83.95pt;margin-top:60.7pt;width:191.1pt;height:23.15pt;mso-wrap-style:none;v-text-anchor:middle;rotation:90;mso-position-vertical:top" type="_x0000_t136">
                            <v:path textpathok="t"/>
                            <v:textpath on="t" fitshape="t" string="上海医药高等专科学校领导来访" style="font-family:&quot;隶书&quot;;font-size:24pt"/>
                            <v:fill o:detectmouseclick="t" type="solid" color2="#0099ff"/>
                            <v:stroke color="#ff66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5255</wp:posOffset>
                </wp:positionH>
                <wp:positionV relativeFrom="paragraph">
                  <wp:posOffset>1558290</wp:posOffset>
                </wp:positionV>
                <wp:extent cx="3537585" cy="40513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55pt;height:31.9pt;mso-wrap-distance-left:9.05pt;mso-wrap-distance-right:9.05pt;mso-wrap-distance-top:0pt;mso-wrap-distance-bottom:0pt;margin-top:122.7pt;mso-position-vertical-relative:text;margin-left:710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0" coordsize="21600,21600" o:spt="170" adj="7200" path="m@1,l@2,em,21600l21600,21600e">
                            <v:stroke joinstyle="miter"/>
                            <v:formulas>
                              <v:f eqn="val #0"/>
                              <v:f eqn="sum 0 @0 0"/>
                              <v:f eqn="sum width 0 @0"/>
                            </v:formulas>
                            <v:handles>
                              <v:h position="@1,0"/>
                            </v:handles>
                          </v:shapetype>
                          <v:shape id="shape_0" fillcolor="#ff6600" stroked="t" o:allowincell="f" style="position:absolute;margin-left:0pt;margin-top:-16.75pt;width:262.5pt;height:16.6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vertAlign w:val="baseline"/>
                                      <w:position w:val="0"/>
                                      <w:sz w:val="56"/>
                                      <w:spacing w:val="1"/>
                                      <w:sz w:val="21"/>
                                      <w:rFonts w:ascii="华文新魏" w:hAnsi="华文新魏" w:eastAsia="华文新魏" w:cs="华文新魏"/>
                                      <w:lang w:bidi="hi-IN"/>
                                    </w:rPr>
                                    <w:t>医学院统一身份认证服务启用通知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医学院统一身份认证服务启用通知" style="font-family:&quot;华文新魏&quot;;font-size:28pt"/>
                            <v:fill o:detectmouseclick="t" type="solid" color2="#0099ff"/>
                            <v:stroke color="#993300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3855</wp:posOffset>
                </wp:positionH>
                <wp:positionV relativeFrom="paragraph">
                  <wp:posOffset>4530090</wp:posOffset>
                </wp:positionV>
                <wp:extent cx="2623185" cy="40513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55pt;height:31.9pt;mso-wrap-distance-left:9.05pt;mso-wrap-distance-right:9.05pt;mso-wrap-distance-top:0pt;mso-wrap-distance-bottom:0pt;margin-top:356.7pt;mso-position-vertical-relative:text;margin-left:728.65pt;mso-position-horizontal-relative:text"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t" o:allowincell="f" style="position:absolute;margin-left:0pt;margin-top:-21.05pt;width:190.5pt;height:20.95pt;mso-wrap-style:none;v-text-anchor:middle;mso-position-vertical:top" type="_x0000_t136">
                            <v:path textpathok="t"/>
                            <v:textpath on="t" fitshape="t" string="新增医学数据库" style="font-family:&quot;华文行楷&quot;;font-size:28pt"/>
                            <v:imagedata r:id="rId6" o:detectmouseclick="t"/>
                            <v:stroke color="#ff6600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3242310</wp:posOffset>
                </wp:positionV>
                <wp:extent cx="2090420" cy="596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47pt;mso-wrap-distance-left:9.05pt;mso-wrap-distance-right:9.05pt;mso-wrap-distance-top:0pt;mso-wrap-distance-bottom:0pt;margin-top:255.3pt;mso-position-vertical-relative:text;margin-left:278.65pt;mso-position-horizontal-relative:text">
                <v:textbox inset="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400ed" stroked="t" o:allowincell="f" style="position:absolute;margin-left:0pt;margin-top:-38.3pt;width:154.35pt;height:38.2pt;mso-wrap-style:none;v-text-anchor:middle;mso-position-vertical:top" type="_x0000_t136">
                            <v:path textpathok="t"/>
                            <v:textpath on="t" fitshape="t" string="文献检索课教学新方法&#10;研讨会召开" style="font-family:&quot;宋体&quot;;font-size:12pt"/>
                            <v:fill o:detectmouseclick="t" color2="blue"/>
                            <v:stroke color="teal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6610350</wp:posOffset>
                </wp:positionV>
                <wp:extent cx="1707515" cy="40513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405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134.45pt;height:31.9pt;mso-wrap-distance-left:9.05pt;mso-wrap-distance-right:9.05pt;mso-wrap-distance-top:0pt;mso-wrap-distance-bottom:0pt;margin-top:520.5pt;mso-position-vertical-relative:text;margin-left:269.65pt;mso-position-horizontal-relative:text">
                <v:textbox inset="0.1in,0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520402" stroked="t" o:allowincell="f" style="position:absolute;margin-left:0pt;margin-top:-25.9pt;width:118.4pt;height:25.8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vertAlign w:val="baseline"/>
                                      <w:position w:val="0"/>
                                      <w:sz w:val="40"/>
                                      <w:spacing w:val="1"/>
                                      <w:sz w:val="21"/>
                                      <w:rFonts w:ascii="华文彩云" w:hAnsi="华文彩云" w:eastAsia="华文彩云" w:cs="华文彩云"/>
                                      <w:lang w:bidi="hi-IN"/>
                                    </w:rPr>
                                    <w:t>回 音 壁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回 音 壁" style="font-family:&quot;华文彩云&quot;;font-size:20pt"/>
                            <v:fill o:detectmouseclick="t" color2="#ffcc00"/>
                            <v:stroke color="maroon" weight="1260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3655</wp:posOffset>
                </wp:positionH>
                <wp:positionV relativeFrom="paragraph">
                  <wp:posOffset>1558290</wp:posOffset>
                </wp:positionV>
                <wp:extent cx="5952490" cy="278257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各位校园网用户：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   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我院的统一身份认证服务现已正式启用，目前已实现医学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r.co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上网认证与上海市高校跨校认证系统的连接。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   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校园网用户在医学院的上网帐号和密码不受影响，用户资料完善及密码修改请访问：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</w:rPr>
                                <w:t>http://imp.shsmu.edu.cn/imp/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 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校园网用户可使用本人的帐号、密码登录到其他高校（区域）的无线网络，实现在其他高校无线上网并使用其网络资源（如电子期刊等）。上海市教委提供的“</w:t>
                            </w: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上海教科网教科研协作平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”中有丰富的工具及科研信息，我院校园网用户也可以通过跨校认证系统进行访问。网址：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</w:rPr>
                                <w:t>http://cs.shec.edu.cn</w:t>
                              </w:r>
                            </w:hyperlink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   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下一步，网络中心将逐步部署医学院电子邮件系统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shsmu.edu.c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以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系统与统一身份认证的集成工作，请医学院用户预先将自己的邮件密码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密码修改为上网账号密码。正式部署时我们将再作详细通知。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   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如果您在使用过程中有任何的疑问可以与网络中心联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   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谢谢您对我们工作的支持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br/>
                              <w:t>   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联系电话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76295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邮箱：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color w:val="000000"/>
                                  <w:sz w:val="18"/>
                                  <w:szCs w:val="18"/>
                                </w:rPr>
                                <w:t>service@shsmu.edu.cn</w:t>
                              </w:r>
                            </w:hyperlink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网络中心）</w:t>
                            </w:r>
                          </w:p>
                        </w:txbxContent>
                      </wps:txbx>
                      <wps:bodyPr anchor="t" lIns="125730" tIns="19050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19.1pt;mso-wrap-distance-left:9.05pt;mso-wrap-distance-right:9.05pt;mso-wrap-distance-top:0pt;mso-wrap-distance-bottom:0pt;margin-top:122.7pt;mso-position-vertical-relative:text;margin-left:602.65pt;mso-position-horizontal-relative:text">
                <v:textbox inset="0.1375in,0.208333333333333in,0.1375in">
                  <w:txbxContent>
                    <w:p>
                      <w:pPr>
                        <w:pStyle w:val="Style15"/>
                        <w:spacing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各位校园网用户：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   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我院的统一身份认证服务现已正式启用，目前已实现医学院</w:t>
                      </w:r>
                      <w:r>
                        <w:rPr>
                          <w:sz w:val="18"/>
                          <w:szCs w:val="18"/>
                        </w:rPr>
                        <w:t>Dr.com</w:t>
                      </w:r>
                      <w:r>
                        <w:rPr>
                          <w:sz w:val="18"/>
                          <w:szCs w:val="18"/>
                        </w:rPr>
                        <w:t>上网认证与上海市高校跨校认证系统的连接。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    </w:t>
                      </w:r>
                      <w:r>
                        <w:rPr>
                          <w:sz w:val="18"/>
                          <w:szCs w:val="18"/>
                        </w:rPr>
                        <w:t>校园网用户在医学院的上网帐号和密码不受影响，用户资料完善及密码修改请访问：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</w:rPr>
                          <w:t>http://imp.shsmu.edu.cn/imp/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   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</w:rPr>
                        <w:t>校园网用户可使用本人的帐号、密码登录到其他高校（区域）的无线网络，实现在其他高校无线上网并使用其网络资源（如电子期刊等）。上海市教委提供的“</w:t>
                      </w:r>
                      <w:r>
                        <w:rPr>
                          <w:rStyle w:val="StrongEmphasis"/>
                          <w:sz w:val="18"/>
                          <w:szCs w:val="18"/>
                        </w:rPr>
                        <w:t>上海教科网教科研协作平台</w:t>
                      </w:r>
                      <w:r>
                        <w:rPr>
                          <w:sz w:val="18"/>
                          <w:szCs w:val="18"/>
                        </w:rPr>
                        <w:t xml:space="preserve">”中有丰富的工具及科研信息，我院校园网用户也可以通过跨校认证系统进行访问。网址：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</w:rPr>
                          <w:t>http://cs.shec.edu.cn</w:t>
                        </w:r>
                      </w:hyperlink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   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下一步，网络中心将逐步部署医学院电子邮件系统（</w:t>
                      </w:r>
                      <w:r>
                        <w:rPr>
                          <w:sz w:val="18"/>
                          <w:szCs w:val="18"/>
                        </w:rPr>
                        <w:t>@shsmu.edu.cn</w:t>
                      </w:r>
                      <w:r>
                        <w:rPr>
                          <w:sz w:val="18"/>
                          <w:szCs w:val="18"/>
                        </w:rPr>
                        <w:t>）以及</w:t>
                      </w:r>
                      <w:r>
                        <w:rPr>
                          <w:sz w:val="18"/>
                          <w:szCs w:val="18"/>
                        </w:rPr>
                        <w:t>OA</w:t>
                      </w:r>
                      <w:r>
                        <w:rPr>
                          <w:sz w:val="18"/>
                          <w:szCs w:val="18"/>
                        </w:rPr>
                        <w:t>系统与统一身份认证的集成工作，请医学院用户预先将自己的邮件密码和</w:t>
                      </w:r>
                      <w:r>
                        <w:rPr>
                          <w:sz w:val="18"/>
                          <w:szCs w:val="18"/>
                        </w:rPr>
                        <w:t>OA</w:t>
                      </w:r>
                      <w:r>
                        <w:rPr>
                          <w:sz w:val="18"/>
                          <w:szCs w:val="18"/>
                        </w:rPr>
                        <w:t>密码修改为上网账号密码。正式部署时我们将再作详细通知。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   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如果您在使用过程中有任何的疑问可以与网络中心联系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18"/>
                          <w:szCs w:val="18"/>
                        </w:rPr>
                        <w:t xml:space="preserve">   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18"/>
                          <w:szCs w:val="18"/>
                        </w:rPr>
                        <w:t>谢谢您对我们工作的支持！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18"/>
                          <w:szCs w:val="18"/>
                        </w:rPr>
                        <w:br/>
                        <w:t>    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18"/>
                          <w:szCs w:val="18"/>
                        </w:rPr>
                        <w:t>联系电话：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18"/>
                          <w:szCs w:val="18"/>
                        </w:rPr>
                        <w:t>776295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18"/>
                          <w:szCs w:val="18"/>
                        </w:rPr>
                        <w:t>邮箱：</w:t>
                      </w:r>
                      <w:hyperlink r:id="rId12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service@shsmu.edu.cn</w:t>
                        </w:r>
                      </w:hyperlink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18"/>
                          <w:szCs w:val="18"/>
                        </w:rPr>
                        <w:t>网络中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655</wp:posOffset>
                </wp:positionH>
                <wp:positionV relativeFrom="paragraph">
                  <wp:posOffset>369570</wp:posOffset>
                </wp:positionV>
                <wp:extent cx="2980690" cy="27825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zh-CN"/>
                              </w:rPr>
                              <w:t>由我中心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zh-CN"/>
                              </w:rPr>
                              <w:t>仇晓春老师负责、上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海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科技信息研究所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和中科院上海有机化学研究所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参与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市科委文献计量学课题中期汇报会，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日上午在上海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市中国工程院院士活动中心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召开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信息资源中心副主任、图书馆副馆长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王成、馆长助理仇晓春以及中心信息研究部有关老师参加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会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false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该项目研究主要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Web of knowledg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系统平台上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Science Citation Index Expanded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数据库收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上海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SC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论文为研究对象完整采集数据，采用文献计量学方法，按学科、引文、年代等进行系统定量分析；研究上海市自然科学各领域在国内的发展状况，揭示上海地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SC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发文最多及最快的学科领域、期刊及学科综合影响因子情况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  <w:lang w:val="zh-CN"/>
                              </w:rPr>
                              <w:t>寇建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19.1pt;mso-wrap-distance-left:9.05pt;mso-wrap-distance-right:9.05pt;mso-wrap-distance-top:0pt;mso-wrap-distance-bottom:0pt;margin-top:29.1pt;mso-position-vertical-relative:text;margin-left:242.65pt;mso-position-horizontal-relative:text">
                <v:textbox inset="0.1in,0.0902777777777778in">
                  <w:txbxContent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  <w:lang w:val="zh-CN"/>
                        </w:rPr>
                        <w:t>由我中心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  <w:lang w:val="zh-CN"/>
                        </w:rPr>
                        <w:t>仇晓春老师负责、上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海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科技信息研究所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和中科院上海有机化学研究所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参与的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市科委文献计量学课题中期汇报会，于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9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日上午在上海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市中国工程院院士活动中心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召开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信息资源中心副主任、图书馆副馆长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王成、馆长助理仇晓春以及中心信息研究部有关老师参加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会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autoSpaceDE w:val="false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该项目研究主要以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Web of knowledge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系统平台上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Science Citation Index Expanded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数据库收入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上海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市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SCI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论文为研究对象完整采集数据，采用文献计量学方法，按学科、引文、年代等进行系统定量分析；研究上海市自然科学各领域在国内的发展状况，揭示上海地区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SCI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发文最多及最快的学科领域、期刊及学科综合影响因子情况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0"/>
                          <w:vertAlign w:val="baseline"/>
                          <w:lang w:val="zh-CN"/>
                        </w:rPr>
                        <w:t>寇建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96555</wp:posOffset>
                </wp:positionH>
                <wp:positionV relativeFrom="paragraph">
                  <wp:posOffset>171450</wp:posOffset>
                </wp:positionV>
                <wp:extent cx="1266190" cy="6032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方正舒体" w:hAnsi="方正舒体" w:eastAsia="方正舒体" w:cs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ascii="方正舒体" w:hAnsi="方正舒体" w:cs="宋体;SimSun" w:eastAsia="方正舒体"/>
                                <w:b/>
                                <w:bCs/>
                                <w:spacing w:val="4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  <w:t>手机图书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方正舒体" w:hAnsi="方正舒体" w:eastAsia="方正舒体" w:cs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ascii="方正舒体" w:hAnsi="方正舒体" w:cs="宋体;SimSun" w:eastAsia="方正舒体"/>
                                <w:b/>
                                <w:bCs/>
                                <w:spacing w:val="4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  <w:t>开馆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舒体" w:hAnsi="方正舒体" w:eastAsia="方正舒体" w:cs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eastAsia="方正舒体" w:cs="宋体;SimSun" w:ascii="方正舒体" w:hAnsi="方正舒体"/>
                                <w:b/>
                                <w:bCs/>
                                <w:spacing w:val="4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7.5pt;mso-wrap-distance-left:9.05pt;mso-wrap-distance-right:9.05pt;mso-wrap-distance-top:0pt;mso-wrap-distance-bottom:0pt;margin-top:13.5pt;mso-position-vertical-relative:text;margin-left:629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方正舒体" w:hAnsi="方正舒体" w:eastAsia="方正舒体" w:cs="宋体;SimSun"/>
                          <w:b/>
                          <w:b/>
                          <w:bCs/>
                          <w:spacing w:val="40"/>
                          <w:position w:val="0"/>
                          <w:sz w:val="30"/>
                          <w:sz w:val="30"/>
                          <w:szCs w:val="30"/>
                          <w:vertAlign w:val="baseline"/>
                        </w:rPr>
                      </w:pPr>
                      <w:r>
                        <w:rPr>
                          <w:rFonts w:ascii="方正舒体" w:hAnsi="方正舒体" w:cs="宋体;SimSun" w:eastAsia="方正舒体"/>
                          <w:b/>
                          <w:bCs/>
                          <w:spacing w:val="40"/>
                          <w:position w:val="0"/>
                          <w:sz w:val="30"/>
                          <w:sz w:val="30"/>
                          <w:szCs w:val="30"/>
                          <w:vertAlign w:val="baseline"/>
                        </w:rPr>
                        <w:t>手机图书馆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方正舒体" w:hAnsi="方正舒体" w:eastAsia="方正舒体" w:cs="宋体;SimSun"/>
                          <w:b/>
                          <w:b/>
                          <w:bCs/>
                          <w:spacing w:val="40"/>
                          <w:position w:val="0"/>
                          <w:sz w:val="30"/>
                          <w:sz w:val="30"/>
                          <w:szCs w:val="30"/>
                          <w:vertAlign w:val="baseline"/>
                        </w:rPr>
                      </w:pPr>
                      <w:r>
                        <w:rPr>
                          <w:rFonts w:ascii="方正舒体" w:hAnsi="方正舒体" w:cs="宋体;SimSun" w:eastAsia="方正舒体"/>
                          <w:b/>
                          <w:bCs/>
                          <w:spacing w:val="40"/>
                          <w:position w:val="0"/>
                          <w:sz w:val="30"/>
                          <w:sz w:val="30"/>
                          <w:szCs w:val="30"/>
                          <w:vertAlign w:val="baseline"/>
                        </w:rPr>
                        <w:t>开馆啦</w:t>
                      </w:r>
                    </w:p>
                    <w:p>
                      <w:pPr>
                        <w:pStyle w:val="Normal"/>
                        <w:rPr>
                          <w:rFonts w:ascii="方正舒体" w:hAnsi="方正舒体" w:eastAsia="方正舒体" w:cs="宋体;SimSun"/>
                          <w:b/>
                          <w:b/>
                          <w:bCs/>
                          <w:spacing w:val="40"/>
                          <w:position w:val="0"/>
                          <w:sz w:val="30"/>
                          <w:sz w:val="30"/>
                          <w:szCs w:val="30"/>
                          <w:vertAlign w:val="baseline"/>
                        </w:rPr>
                      </w:pPr>
                      <w:r>
                        <w:rPr>
                          <w:rFonts w:eastAsia="方正舒体" w:cs="宋体;SimSun" w:ascii="方正舒体" w:hAnsi="方正舒体"/>
                          <w:b/>
                          <w:bCs/>
                          <w:spacing w:val="40"/>
                          <w:position w:val="0"/>
                          <w:sz w:val="30"/>
                          <w:sz w:val="30"/>
                          <w:szCs w:val="30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53655</wp:posOffset>
                </wp:positionH>
                <wp:positionV relativeFrom="paragraph">
                  <wp:posOffset>4926330</wp:posOffset>
                </wp:positionV>
                <wp:extent cx="2866390" cy="288163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  <w:t xml:space="preserve">Cochrane Library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 xml:space="preserve">http://www.thecochranelibrary.com 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   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 Librar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是国际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 Collaboratio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的主要产品，由英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Wiley InterScienc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公司出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发行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它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是一个提供高质量证据的数据库，是临床研究证据的主要来源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主要包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系统评价数据库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 Database of Systematic Review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DS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疗效评价文摘库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Database of Abstracts of Revie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Effect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DAR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 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临床对照试验中心注册库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 Central Register of Controlled Trial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ENT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协作网方法学文献注册数据库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 Methodology Regist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M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卫生技术评估数据库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Health Technology Assessment Databas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12573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26.9pt;mso-wrap-distance-left:9.05pt;mso-wrap-distance-right:9.05pt;mso-wrap-distance-top:0pt;mso-wrap-distance-bottom:0pt;margin-top:387.9pt;mso-position-vertical-relative:text;margin-left:602.65pt;mso-position-horizontal-relative:text">
                <v:textbox inset="0.1375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  <w:t xml:space="preserve">Cochrane Library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 xml:space="preserve">http://www.thecochranelibrary.com </w:t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   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 Library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是国际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 Collaboratio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的主要产品，由英国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Wiley InterScienc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公司出版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发行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它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是一个提供高质量证据的数据库，是临床研究证据的主要来源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主要包括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系统评价数据库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 Database of Systematic Review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DSR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疗效评价文摘库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Database of Abstracts of Review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Effect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DAR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 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临床对照试验中心注册库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 Central Register of Controlled Trials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ENTRAL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协作网方法学文献注册数据库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 Methodology Register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MR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卫生技术评估数据库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Health Technology Assessment Databas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5916930</wp:posOffset>
                </wp:positionV>
                <wp:extent cx="5952490" cy="18910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620" w:hanging="620"/>
                              <w:rPr>
                                <w:rFonts w:ascii="Times New Roman" w:hAnsi="Times New Roman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题：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老师，您好，我想咨询一下，我们的图书馆里面有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 healthcare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的链接，但我要登录的时候老是提示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client IP is blocked because: Session durat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723" w:hanging="723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答案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nforma Healthcar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的访问无须用户名密码，因为近来网络设备升级，出现间歇性中断，导致校园网用户无法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702" w:hanging="72"/>
                              <w:rPr>
                                <w:rFonts w:ascii="Times New Roman" w:hAnsi="Times New Roman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正常使用。给你带来了不便，在此表示抱歉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问题：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请问图书馆有核医学方面的期刊么？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答案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核医学方面的期刊有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中华核医学杂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国际放射医学核医学杂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Excerpta medica, Section 23.Nuclear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62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Medicin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eminars in nuclear medicin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The Journal of nuclear medicine;International Journal of Nuclear Medicine &amp; Biology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Nuclear medicine and biology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（徐蕾）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48.9pt;mso-wrap-distance-left:9.05pt;mso-wrap-distance-right:9.05pt;mso-wrap-distance-top:0pt;mso-wrap-distance-bottom:0pt;margin-top:465.9pt;mso-position-vertical-relative:text;margin-left:8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spacing w:lineRule="exact" w:line="340"/>
                        <w:ind w:left="620" w:hanging="620"/>
                        <w:rPr>
                          <w:rFonts w:ascii="Times New Roman" w:hAnsi="Times New Roman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</w:rPr>
                        <w:t>题：</w:t>
                      </w:r>
                      <w:r>
                        <w:rPr>
                          <w:rFonts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老师，您好，我想咨询一下，我们的图书馆里面有</w:t>
                      </w:r>
                      <w:r>
                        <w:rPr>
                          <w:rFonts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informa healthcare</w:t>
                      </w:r>
                      <w:r>
                        <w:rPr>
                          <w:rFonts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的链接，但我要登录的时候老是提示</w:t>
                      </w:r>
                      <w:r>
                        <w:rPr>
                          <w:rFonts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client IP is blocked because: Session durat</w:t>
                      </w:r>
                      <w:r>
                        <w:rPr>
                          <w:rFonts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340"/>
                        <w:ind w:left="723" w:hanging="723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</w:rPr>
                        <w:t>答案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Informa Healthcar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的访问无须用户名密码，因为近来网络设备升级，出现间歇性中断，导致校园网用户无法</w:t>
                      </w:r>
                    </w:p>
                    <w:p>
                      <w:pPr>
                        <w:pStyle w:val="Normal"/>
                        <w:spacing w:lineRule="exact" w:line="340"/>
                        <w:ind w:left="702" w:hanging="72"/>
                        <w:rPr>
                          <w:rFonts w:ascii="Times New Roman" w:hAnsi="Times New Roman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正常使用。给你带来了不便，在此表示抱歉！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</w:rPr>
                        <w:t>问题：</w:t>
                      </w:r>
                      <w:r>
                        <w:rPr>
                          <w:rFonts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请问图书馆有核医学方面的期刊么？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</w:rPr>
                        <w:t>答案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核医学方面的期刊有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中华核医学杂志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国际放射医学核医学杂志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Excerpta medica, Section 23.Nuclear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ind w:left="628" w:hanging="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Medicin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eminars in nuclear medicin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The Journal of nuclear medicine;International Journal of Nuclear Medicine &amp; Biology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Nuclear medicine and biology.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（徐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155</wp:posOffset>
                </wp:positionH>
                <wp:positionV relativeFrom="paragraph">
                  <wp:posOffset>3935730</wp:posOffset>
                </wp:positionV>
                <wp:extent cx="2349500" cy="161226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501775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pt;height:126.95pt;mso-wrap-distance-left:9.05pt;mso-wrap-distance-right:9.05pt;mso-wrap-distance-top:0pt;mso-wrap-distance-bottom:0pt;margin-top:309.9pt;mso-position-vertical-relative:text;margin-left:287.65pt;mso-position-horizontal-relative:text">
                <v:textbox inset="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501775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50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242310</wp:posOffset>
                </wp:positionV>
                <wp:extent cx="3552190" cy="25844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日，医学院文献检索教研室召开了教研会议，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仇晓春老师主持了本次研讨会，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积极探索文献检索课教学新方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大家对本学期研究生教学改革进行了热烈的讨论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现有的教学方式必须进行改革，目的就是为了把枯燥的教学内容用更加生动的形式表现出来，激发学生学习的积极性、主动性、开放性和创造性，从而最终提高学生文献检索和利用的能力。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会上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大家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就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级研究生医学文献检索综合报告的考评标准各抒己见，最后达成一致看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各位同仁还讨论了教材的更新。对新教材的编辑有了初步的设想，对各章节的设置及核心内容进行规划，落实到各个老师身上。大家针对教学场所及相关的教学设施也提出了整改意见，希望有宽敞的文献检索上机实习教室，及时更新教室的电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52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（徐蕾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61925" tIns="45720" rIns="1619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03.5pt;mso-wrap-distance-left:9.05pt;mso-wrap-distance-right:9.05pt;mso-wrap-distance-top:0pt;mso-wrap-distance-bottom:0pt;margin-top:255.3pt;mso-position-vertical-relative:text;margin-left:8.65pt;mso-position-horizontal-relative:text">
                <v:textbox inset="0.177083333333333in,0.05in,0.177083333333333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日，医学院文献检索教研室召开了教研会议，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仇晓春老师主持了本次研讨会，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积极探索文献检索课教学新方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大家对本学期研究生教学改革进行了热烈的讨论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现有的教学方式必须进行改革，目的就是为了把枯燥的教学内容用更加生动的形式表现出来，激发学生学习的积极性、主动性、开放性和创造性，从而最终提高学生文献检索和利用的能力。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会上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大家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就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2011</w:t>
                      </w: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级研究生医学文献检索综合报告的考评标准各抒己见，最后达成一致看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Times New Roman" w:hAnsi="Times New Roman"/>
                          <w:kern w:val="0"/>
                          <w:sz w:val="18"/>
                          <w:szCs w:val="18"/>
                          <w:lang w:val="zh-CN"/>
                        </w:rPr>
                        <w:t>各位同仁还讨论了教材的更新。对新教材的编辑有了初步的设想，对各章节的设置及核心内容进行规划，落实到各个老师身上。大家针对教学场所及相关的教学设施也提出了整改意见，希望有宽敞的文献检索上机实习教室，及时更新教室的电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52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（徐蕾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558290</wp:posOffset>
                </wp:positionV>
                <wp:extent cx="2292985" cy="15938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日下午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中心副主任王成接待了上海医药高等专科学校副校长施晓谋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文信息中心主任俞文桐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中心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相关技术骨干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参加了会见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双方就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信息化建设中所涉及的管理和技术问题进行了交流，并一同参观了新落成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医学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服务器托管机房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陆勤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5pt;height:125.5pt;mso-wrap-distance-left:9.05pt;mso-wrap-distance-right:9.05pt;mso-wrap-distance-top:0pt;mso-wrap-distance-bottom:0pt;margin-top:122.7pt;mso-position-vertical-relative:text;margin-left:44.65pt;mso-position-horizontal-relative:text">
                <v:textbox inset="0.0590277777777778in,0.0902777777777778in"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日下午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我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中心副主任王成接待了上海医药高等专科学校副校长施晓谋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文信息中心主任俞文桐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中心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相关技术骨干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参加了会见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双方就学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院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信息化建设中所涉及的管理和技术问题进行了交流，并一同参观了新落成的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医学院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服务器托管机房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陆勤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9755</wp:posOffset>
                </wp:positionH>
                <wp:positionV relativeFrom="paragraph">
                  <wp:posOffset>4926330</wp:posOffset>
                </wp:positionV>
                <wp:extent cx="2866390" cy="288163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HT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英国国家卫生服务部卫生经济评价数据库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HS Economic Evaluation Databas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HS E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chra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协作网的其他相关信息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About The Cochrane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ollaboratio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Abou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  <w:t xml:space="preserve">Thieme journals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 xml:space="preserve">http://www.thieme-connect.com/ejournals/ 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   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Thiem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是一家具有百年历史的国际性科学和医学出版社。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88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年开始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Thiem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致力于为科研人员、临床医师、和学生等专业人士提供高品质的图书、期刊产品。 作为德国最大的医学出版社之一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Thiem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在德国斯图加特和美国纽约均设有机构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到目前为止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Thiem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出版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3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多种以纸本形式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和电子版本的医学和科学期刊，其中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多种是代表各专业学会出版的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信息研究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26.9pt;mso-wrap-distance-left:9.05pt;mso-wrap-distance-right:9.05pt;mso-wrap-distance-top:0pt;mso-wrap-distance-bottom:0pt;margin-top:387.9pt;mso-position-vertical-relative:text;margin-left:845.6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HTA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英国国家卫生服务部卫生经济评价数据库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HS Economic Evaluation Databas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HS EED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、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chran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协作网的其他相关信息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About The Cochrane 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ollaboratio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About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  <w:t xml:space="preserve">Thieme journals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 xml:space="preserve">http://www.thieme-connect.com/ejournals/ </w:t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   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Thiem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是一家具有百年历史的国际性科学和医学出版社。从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886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年开始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Thiem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致力于为科研人员、临床医师、和学生等专业人士提供高品质的图书、期刊产品。 作为德国最大的医学出版社之一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Thiem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在德国斯图加特和美国纽约均设有机构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到目前为止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Thiem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出版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3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多种以纸本形式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和电子版本的医学和科学期刊，其中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多种是代表各专业学会出版的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信息研究部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t" o:allowincell="f" style="position:absolute;margin-left:-83.95pt;margin-top:60.7pt;width:191.1pt;height:23.15pt;mso-wrap-style:none;v-text-anchor:middle;rotation:90;mso-position-vertical:top" type="_x0000_t136">
            <v:path textpathok="t"/>
            <v:textpath on="t" fitshape="t" string="上海医药高等专科学校领导来访" style="font-family:&quot;隶书&quot;;font-size:24pt"/>
            <v:fill o:detectmouseclick="t" type="solid" color2="#0099ff"/>
            <v:stroke color="#ff6600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3334385" cy="21209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20" cy="21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56"/>
                                <w:spacing w:val="1"/>
                                <w:sz w:val="21"/>
                                <w:rFonts w:ascii="华文新魏" w:hAnsi="华文新魏" w:eastAsia="华文新魏" w:cs="华文新魏"/>
                                <w:lang w:bidi="hi-IN"/>
                              </w:rPr>
                              <w:t>医学院统一身份认证服务启用通知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t" o:allowincell="f" style="position:absolute;margin-left:0pt;margin-top:-16.75pt;width:262.5pt;height:16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56"/>
                          <w:spacing w:val="1"/>
                          <w:sz w:val="21"/>
                          <w:rFonts w:ascii="华文新魏" w:hAnsi="华文新魏" w:eastAsia="华文新魏" w:cs="华文新魏"/>
                          <w:lang w:bidi="hi-IN"/>
                        </w:rPr>
                        <w:t>医学院统一身份认证服务启用通知</w:t>
                      </w:r>
                    </w:p>
                  </w:txbxContent>
                </v:textbox>
                <v:path textpathok="t"/>
                <v:textpath on="t" fitshape="t" string="医学院统一身份认证服务启用通知" style="font-family:&quot;华文新魏&quot;;font-size:28pt"/>
                <v:fill o:detectmouseclick="t" type="solid" color2="#0099ff"/>
                <v:stroke color="#993300" weight="12600" joinstyle="miter" endcap="flat"/>
                <w10:wrap type="square"/>
              </v:shape>
            </w:pict>
          </mc:Fallback>
        </mc:AlternateContent>
        <w:pict>
          <v:shape id="shape_0" stroked="t" o:allowincell="f" style="position:absolute;margin-left:0pt;margin-top:-21.05pt;width:190.5pt;height:20.95pt;mso-wrap-style:none;v-text-anchor:middle;mso-position-vertical:top" type="_x0000_t136">
            <v:path textpathok="t"/>
            <v:textpath on="t" fitshape="t" string="新增医学数据库" style="font-family:&quot;华文行楷&quot;;font-size:28pt"/>
            <v:imagedata r:id="rId15" o:detectmouseclick="t"/>
            <v:stroke color="#ff6600" weight="936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0pt;margin-top:-38.3pt;width:154.35pt;height:38.2pt;mso-wrap-style:none;v-text-anchor:middle;mso-position-vertical:top" type="_x0000_t136">
            <v:path textpathok="t"/>
            <v:textpath on="t" fitshape="t" string="文献检索课教学新方法&#10;研讨会召开" style="font-family:&quot;宋体&quot;;font-size:12pt"/>
            <v:fill o:detectmouseclick="t" color2="blue"/>
            <v:stroke color="teal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inline distT="0" distB="0" distL="0" distR="0">
                <wp:extent cx="1504315" cy="32829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440" cy="32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40"/>
                                <w:spacing w:val="1"/>
                                <w:sz w:val="21"/>
                                <w:rFonts w:ascii="华文彩云" w:hAnsi="华文彩云" w:eastAsia="华文彩云" w:cs="华文彩云"/>
                                <w:lang w:bidi="hi-IN"/>
                              </w:rPr>
                              <w:t>回 音 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5.9pt;width:118.4pt;height:25.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40"/>
                          <w:spacing w:val="1"/>
                          <w:sz w:val="21"/>
                          <w:rFonts w:ascii="华文彩云" w:hAnsi="华文彩云" w:eastAsia="华文彩云" w:cs="华文彩云"/>
                          <w:lang w:bidi="hi-IN"/>
                        </w:rPr>
                        <w:t>回 音 壁</w:t>
                      </w:r>
                    </w:p>
                  </w:txbxContent>
                </v:textbox>
                <v:path textpathok="t"/>
                <v:textpath on="t" fitshape="t" string="回 音 壁" style="font-family:&quot;华文彩云&quot;;font-size:20pt"/>
                <v:fill o:detectmouseclick="t" color2="#ffcc00"/>
                <v:stroke color="maroon" weight="1260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华文新魏">
    <w:charset w:val="01"/>
    <w:family w:val="roman"/>
    <w:pitch w:val="default"/>
  </w:font>
  <w:font w:name="华文彩云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本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opac.shsmu.edu.cn/m" TargetMode="External"/><Relationship Id="rId3" Type="http://schemas.openxmlformats.org/officeDocument/2006/relationships/hyperlink" Target="http://lib-opac.shsmu.edu.cn/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imp.shsmu.edu.cn/imp/" TargetMode="External"/><Relationship Id="rId8" Type="http://schemas.openxmlformats.org/officeDocument/2006/relationships/hyperlink" Target="http://cs.shec.edu.cn/" TargetMode="External"/><Relationship Id="rId9" Type="http://schemas.openxmlformats.org/officeDocument/2006/relationships/hyperlink" Target="mailto:service@shsmu.edu.cn" TargetMode="External"/><Relationship Id="rId10" Type="http://schemas.openxmlformats.org/officeDocument/2006/relationships/hyperlink" Target="http://imp.shsmu.edu.cn/imp/" TargetMode="External"/><Relationship Id="rId11" Type="http://schemas.openxmlformats.org/officeDocument/2006/relationships/hyperlink" Target="http://cs.shec.edu.cn/" TargetMode="External"/><Relationship Id="rId12" Type="http://schemas.openxmlformats.org/officeDocument/2006/relationships/hyperlink" Target="mailto:service@shsmu.edu.cn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06:00Z</dcterms:created>
  <dc:creator>deng</dc:creator>
  <dc:description/>
  <cp:keywords/>
  <dc:language>en-US</dc:language>
  <cp:lastModifiedBy>user</cp:lastModifiedBy>
  <cp:lastPrinted>2011-12-19T09:28:00Z</cp:lastPrinted>
  <dcterms:modified xsi:type="dcterms:W3CDTF">2012-03-21T03:12:00Z</dcterms:modified>
  <cp:revision>22</cp:revision>
  <dc:subject/>
  <dc:title> </dc:title>
</cp:coreProperties>
</file>