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专业技术人员思想政治表现考核表</w:t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（部门）：</w:t>
      </w: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申报职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565"/>
        <w:gridCol w:w="1260"/>
        <w:gridCol w:w="1260"/>
      </w:tblGrid>
      <w:tr>
        <w:trPr>
          <w:trHeight w:val="7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考核</w:t>
            </w:r>
          </w:p>
        </w:tc>
      </w:tr>
      <w:tr>
        <w:trPr>
          <w:trHeight w:val="1227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想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治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  <w:sz w:val="24"/>
              </w:rPr>
              <w:t>分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遵守国家法律和法规，坚持党的基本路线，坚决贯彻执行党的方针政策，思想上与党中央保持一致，具有良好的职业道德，严以律己，积极努力，为人师表，有公认的突出表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：</w:t>
            </w:r>
            <w:r>
              <w:rPr>
                <w:b/>
              </w:rPr>
              <w:t>50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遵守国家法律和法规，坚持党的基本路线，坚决贯彻执行党的方针政策，思想上与党中央保持一致，具有良好的职业道德，表现较好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：</w:t>
            </w:r>
            <w:r>
              <w:rPr>
                <w:b/>
              </w:rPr>
              <w:t>40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遵守国家法律和法规，坚持党的基本路线，在重大政治原则问题上曾有一些糊涂认识，经学习、教育后提高认识，表现尚好。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：</w:t>
            </w:r>
            <w:r>
              <w:rPr>
                <w:b/>
              </w:rPr>
              <w:t>30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在重大政治原则问题上有严重错误言行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</w:rPr>
              <w:t>：</w:t>
            </w:r>
            <w:r>
              <w:rPr>
                <w:b/>
              </w:rPr>
              <w:t>5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感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  <w:sz w:val="24"/>
              </w:rPr>
              <w:t>分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有强烈的事业心、责任感，勇挑重担，勇于改革，医疗、教学、科研等工作一贯认真负责，工作质量、效果好，成果累累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：</w:t>
            </w:r>
            <w:r>
              <w:rPr>
                <w:b/>
              </w:rPr>
              <w:t>35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有较强的事业心、责任感，工作认真负责，工作质量、效果较好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：</w:t>
            </w:r>
            <w:r>
              <w:rPr>
                <w:b/>
              </w:rPr>
              <w:t>28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能服从工作分配并完成本职任务，工作质量、效果一般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：</w:t>
            </w:r>
            <w:r>
              <w:rPr>
                <w:b/>
              </w:rPr>
              <w:t>21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不安心本职工作，讲条件，有选择地接受工作分配，群众意见较大，或犯错误受过行政处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</w:rPr>
              <w:t>：</w:t>
            </w:r>
            <w:r>
              <w:rPr>
                <w:b/>
              </w:rPr>
              <w:t>14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织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纪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律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协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  <w:sz w:val="24"/>
              </w:rPr>
              <w:t>分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组织纪律观念强，自觉遵纪守法和执行各项规章制度，关心他人，热爱集体，热心社会工作，善于与周围同志团结协作，做好各项工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：</w:t>
            </w:r>
            <w:r>
              <w:rPr>
                <w:b/>
              </w:rPr>
              <w:t>15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组织纪律性较强，遵纪守法和执行各项规章制度，关心集体，参加社会工作，与周围同志团结协作较好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：</w:t>
            </w:r>
            <w:r>
              <w:rPr>
                <w:b/>
              </w:rPr>
              <w:t>12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有组织纪律观念，能遵纪守法和执行各项规章制度，尚能关心集体并参与集体活动，但缺乏承担社会工作的积极性，尚能与周围同志和睦相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：</w:t>
            </w:r>
            <w:r>
              <w:rPr>
                <w:b/>
              </w:rPr>
              <w:t>9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组织纪律性和集体观念较差，纪律松懈，有自由主义现象，对社会工作不关心，人际关系紧张，难于和他人合作共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</w:rPr>
              <w:t>：</w:t>
            </w:r>
            <w:r>
              <w:rPr>
                <w:b/>
              </w:rPr>
              <w:t>6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累计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平均等级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（部门）：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申报职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2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980"/>
      </w:tblGrid>
      <w:tr>
        <w:trPr>
          <w:trHeight w:val="76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想政治考核组意见</w:t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49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08" w:leader="none"/>
              </w:tabs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1922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思想政治考核组负责人（签字）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325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公章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说</w:t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明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计平均等级分：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100~90</w:t>
            </w:r>
            <w:r>
              <w:rPr>
                <w:b/>
                <w:szCs w:val="21"/>
              </w:rPr>
              <w:t>分；</w:t>
            </w:r>
            <w:r>
              <w:rPr>
                <w:b/>
                <w:szCs w:val="21"/>
              </w:rPr>
              <w:t>B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89~80</w:t>
            </w:r>
            <w:r>
              <w:rPr>
                <w:b/>
                <w:szCs w:val="21"/>
              </w:rPr>
              <w:t>分；</w:t>
            </w: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79~60</w:t>
            </w:r>
            <w:r>
              <w:rPr>
                <w:b/>
                <w:szCs w:val="21"/>
              </w:rPr>
              <w:t>分；</w:t>
            </w:r>
            <w:r>
              <w:rPr>
                <w:b/>
                <w:szCs w:val="21"/>
              </w:rPr>
              <w:t>D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59</w:t>
            </w:r>
            <w:r>
              <w:rPr>
                <w:b/>
                <w:szCs w:val="21"/>
              </w:rPr>
              <w:t>分以下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等级为</w:t>
            </w:r>
            <w:r>
              <w:rPr>
                <w:b/>
                <w:szCs w:val="21"/>
              </w:rPr>
              <w:t>D</w:t>
            </w:r>
            <w:r>
              <w:rPr>
                <w:b/>
                <w:szCs w:val="21"/>
              </w:rPr>
              <w:t>者，这次不宜申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18" w:gutter="0" w:header="0" w:top="147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4:43:00Z</dcterms:created>
  <dc:creator>yxy</dc:creator>
  <dc:description/>
  <dc:language>en-US</dc:language>
  <cp:lastModifiedBy>Administrator</cp:lastModifiedBy>
  <cp:lastPrinted>2008-06-27T08:03:00Z</cp:lastPrinted>
  <dcterms:modified xsi:type="dcterms:W3CDTF">2018-09-29T03:43:57Z</dcterms:modified>
  <cp:revision>24</cp:revision>
  <dc:subject/>
  <dc:title>高校教师（专业技术人员）思想政治表现和职业道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