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71450</wp:posOffset>
                </wp:positionV>
                <wp:extent cx="5952490" cy="78346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83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2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在学院及中心各级领导的带领和支持下，信息资源中心电子资源部近期完成了学院主页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www.shsmu.edu.c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的改版和新闻网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ews.shsmu.edu.c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）的制作，并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00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日晚顺利推出，英文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(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glish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.shsmu.edu.cn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也将在近期推出新版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5733415" cy="269811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3415" cy="269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584"/>
                              <w:rPr>
                                <w:rFonts w:ascii="Times New Roman" w:hAnsi="Times New Roman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  <w:szCs w:val="21"/>
                                <w:u w:val="single"/>
                              </w:rPr>
                              <w:t>学院主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5719445" cy="290131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9445" cy="290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新闻网主页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电子资源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16.9pt;mso-wrap-distance-left:9.05pt;mso-wrap-distance-right:9.05pt;mso-wrap-distance-top:0pt;mso-wrap-distance-bottom:0pt;margin-top:13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12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f" o:allowincell="f" style="position:absolute;margin-left:0pt;margin-top:-28.55pt;width:297.05pt;height:28.45pt;mso-wrap-style:none;v-text-anchor:middle;mso-position-vertical:top" type="_x0000_t136">
                            <v:path textpathok="t"/>
                            <v:textpath on="t" fitshape="t" string="新版学院主页及新闻网站开通使用" style="font-family:&quot;华文新魏&quot;;font-size:28pt"/>
                            <v:fill o:detectmouseclick="t" type="solid" color2="aqua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在学院及中心各级领导的带领和支持下，信息资源中心电子资源部近期完成了学院主页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www.shsmu.edu.c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的改版和新闻网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ews.shsmu.edu.cn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）的制作，并于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009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日晚顺利推出，英文网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(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glish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.shsmu.edu.cn)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也将在近期推出新版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5733415" cy="269811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3415" cy="269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3584"/>
                        <w:rPr>
                          <w:rFonts w:ascii="Times New Roman" w:hAnsi="Times New Roman"/>
                          <w:b/>
                          <w:b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1"/>
                          <w:szCs w:val="21"/>
                          <w:u w:val="single"/>
                        </w:rPr>
                        <w:t>学院主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5719445" cy="290131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9445" cy="290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  <w:sz w:val="21"/>
                          <w:szCs w:val="21"/>
                        </w:rPr>
                        <w:t xml:space="preserve">                      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  <w:t>新闻网主页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21"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电子资源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1155</wp:posOffset>
                </wp:positionH>
                <wp:positionV relativeFrom="paragraph">
                  <wp:posOffset>171450</wp:posOffset>
                </wp:positionV>
                <wp:extent cx="3094990" cy="26835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FF660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您还在为你寝室或家里没有打印机而不能打印你的电子文档犯愁吗？那就快来试试我们的自助打印服务吧！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您还在为你寝室或家里没有扫描仪而不能扫描你的图片犯愁吗？那就快来试试我们的自助扫描服务吧！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当然您也可以来试试我们的自助复印服务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书馆现推出校园卡自助服务系统，您在使用前请先打开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  <w:szCs w:val="18"/>
                                </w:rPr>
                                <w:t>http://lib.shsmu.edu.cn/self_services/index.html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或图书馆网站，了解这些自助服务的使用详情。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校园卡自助服务地点：图书馆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楼复印室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电子资源部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98120" tIns="45720" rIns="1441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11.3pt;mso-wrap-distance-left:9.05pt;mso-wrap-distance-right:9.05pt;mso-wrap-distance-top:0pt;mso-wrap-distance-bottom:0pt;margin-top:13.5pt;mso-position-vertical-relative:text;margin-left:827.65pt;mso-position-horizontal-relative:text">
                <v:textbox inset="0.216666666666667in,0.05in,0.157638888888889in"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color w:val="FF6600"/>
                          <w:sz w:val="18"/>
                          <w:szCs w:val="18"/>
                        </w:rPr>
                        <w:pict>
                          <v:shape id="shape_0" fillcolor="#9400ed" stroked="t" o:allowincell="f" style="position:absolute;margin-left:0pt;margin-top:-30.05pt;width:110.25pt;height:29.95pt;mso-wrap-style:none;v-text-anchor:middle;mso-position-vertical:top" type="_x0000_t136">
                            <v:path textpathok="t"/>
                            <v:textpath on="t" fitshape="t" string="好消息" style="font-family:&quot;华文行楷&quot;;font-size:32pt"/>
                            <v:fill o:detectmouseclick="t" color2="blue"/>
                            <v:stroke color="#ff6600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  <w:r>
                        <w:rPr>
                          <w:rFonts w:eastAsia="Times New Roman" w:ascii="Times New Roman" w:hAnsi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您还在为你寝室或家里没有打印机而不能打印你的电子文档犯愁吗？那就快来试试我们的自助打印服务吧！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您还在为你寝室或家里没有扫描仪而不能扫描你的图片犯愁吗？那就快来试试我们的自助扫描服务吧！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当然您也可以来试试我们的自助复印服务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书馆现推出校园卡自助服务系统，您在使用前请先打开</w:t>
                      </w:r>
                      <w:hyperlink r:id="rId7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  <w:szCs w:val="18"/>
                          </w:rPr>
                          <w:t>http://lib.shsmu.edu.cn/self_services/index.html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或图书馆网站，了解这些自助服务的使用详情。</w:t>
                      </w:r>
                    </w:p>
                    <w:p>
                      <w:pPr>
                        <w:pStyle w:val="Normal"/>
                        <w:ind w:firstLine="361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校园卡自助服务地点：图书馆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楼复印室</w:t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电子资源部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-28.55pt;width:297.05pt;height:28.45pt;mso-wrap-style:none;v-text-anchor:middle;mso-position-vertical:top" type="_x0000_t136">
            <v:path textpathok="t"/>
            <v:textpath on="t" fitshape="t" string="新版学院主页及新闻网站开通使用" style="font-family:&quot;华文新魏&quot;;font-size:28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0pt;margin-top:-30.05pt;width:110.25pt;height:29.95pt;mso-wrap-style:none;v-text-anchor:middle;mso-position-vertical:top" type="_x0000_t136">
            <v:path textpathok="t"/>
            <v:textpath on="t" fitshape="t" string="好消息" style="font-family:&quot;华文行楷&quot;;font-size:32pt"/>
            <v:fill o:detectmouseclick="t" color2="blue"/>
            <v:stroke color="#ff6600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420"/>
          <w:tab w:val="left" w:pos="4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0</wp:posOffset>
                </wp:positionH>
                <wp:positionV relativeFrom="paragraph">
                  <wp:posOffset>2850515</wp:posOffset>
                </wp:positionV>
                <wp:extent cx="0" cy="4754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224.45pt" to="828pt,598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15300</wp:posOffset>
                </wp:positionH>
                <wp:positionV relativeFrom="paragraph">
                  <wp:posOffset>5128895</wp:posOffset>
                </wp:positionV>
                <wp:extent cx="18288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03.85pt" to="782.95pt,403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96955</wp:posOffset>
                </wp:positionH>
                <wp:positionV relativeFrom="paragraph">
                  <wp:posOffset>2747010</wp:posOffset>
                </wp:positionV>
                <wp:extent cx="1622425" cy="5676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75pt;height:44.7pt;mso-wrap-distance-left:9.05pt;mso-wrap-distance-right:9.05pt;mso-wrap-distance-top:0pt;mso-wrap-distance-bottom:0pt;margin-top:216.3pt;mso-position-vertical-relative:text;margin-left:8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3366ff" stroked="t" o:allowincell="f" style="position:absolute;margin-left:0pt;margin-top:-36pt;width:111.7pt;height:35.9pt;mso-wrap-style:none;v-text-anchor:middle;mso-position-vertical:top" type="_x0000_t136">
                            <v:path textpathok="t"/>
                            <v:textpath on="t" fitshape="t" string="回 音 壁" style="font-family:&quot;黑体&quot;;font-size:28pt"/>
                            <v:fill o:detectmouseclick="t" type="solid" color2="#cc9900"/>
                            <v:stroke color="blue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2255</wp:posOffset>
                </wp:positionH>
                <wp:positionV relativeFrom="paragraph">
                  <wp:posOffset>72390</wp:posOffset>
                </wp:positionV>
                <wp:extent cx="2294890" cy="5207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20700"/>
                        </a:xfrm>
                        <a:prstGeom prst="rect"/>
                        <a:solidFill>
                          <a:srgbClr val="00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000000" strokeweight="0pt" style="position:absolute;rotation:-0;width:180.7pt;height:41pt;mso-wrap-distance-left:9.05pt;mso-wrap-distance-right:9.05pt;mso-wrap-distance-top:0pt;mso-wrap-distance-bottom:0pt;margin-top:5.7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32.3pt;width:164.95pt;height:32.2pt;mso-wrap-style:none;v-text-anchor:middle;mso-position-vertical:top" type="_x0000_t136">
                            <v:path textpathok="t"/>
                            <v:textpath on="t" fitshape="t" string="数据库推介" style="font-family:&quot;隶书&quot;;font-size:32pt"/>
                            <v:imagedata r:id="rId8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3655</wp:posOffset>
                </wp:positionH>
                <wp:positionV relativeFrom="paragraph">
                  <wp:posOffset>5124450</wp:posOffset>
                </wp:positionV>
                <wp:extent cx="2752090" cy="26835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rFonts w:ascii="Times New Roman" w:hAnsi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9" w:tgtFrame="_blank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b/>
                                  <w:sz w:val="21"/>
                                  <w:szCs w:val="21"/>
                                </w:rPr>
                                <w:t>方正电子图书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北大方正阿帕比技术有限公司开发的数字图书系统，平台上拥有数百家出版社出版的高质量电子图书，全部图书通过北大方正排版系统的电子文档转换而来，因此字体和图片的清晰程度完全达到纸质图书的水准，读者通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Apabi Reade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阅读工具软件可以享受到与原版图书无异的阅读质量和效果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（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试用数据库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使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年限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2009.10.30-2009.12.3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2"/>
                              <w:rPr>
                                <w:rFonts w:ascii="Times New Roman" w:hAnsi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  <w:szCs w:val="21"/>
                              </w:rPr>
                              <w:t>以上数据库可通过访问医学院图书馆主页，图书馆数据库栏点击相应链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2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信息研究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11.3pt;mso-wrap-distance-left:9.05pt;mso-wrap-distance-right:9.05pt;mso-wrap-distance-top:0pt;mso-wrap-distance-bottom:0pt;margin-top:403.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211"/>
                        <w:rPr>
                          <w:rFonts w:ascii="Times New Roman" w:hAnsi="Times New Roman"/>
                          <w:b/>
                          <w:b/>
                          <w:sz w:val="21"/>
                          <w:szCs w:val="21"/>
                        </w:rPr>
                      </w:pPr>
                      <w:hyperlink r:id="rId10" w:tgtFrame="_blank">
                        <w:r>
                          <w:rPr>
                            <w:rStyle w:val="InternetLink"/>
                            <w:rFonts w:ascii="Times New Roman" w:hAnsi="Times New Roman"/>
                            <w:b/>
                            <w:sz w:val="21"/>
                            <w:szCs w:val="21"/>
                          </w:rPr>
                          <w:t>方正电子图书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eastAsia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北大方正阿帕比技术有限公司开发的数字图书系统，平台上拥有数百家出版社出版的高质量电子图书，全部图书通过北大方正排版系统的电子文档转换而来，因此字体和图片的清晰程度完全达到纸质图书的水准，读者通过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Apabi Reader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阅读工具软件可以享受到与原版图书无异的阅读质量和效果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  <w:u w:val="single"/>
                        </w:rPr>
                        <w:t>（该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  <w:u w:val="single"/>
                        </w:rPr>
                        <w:t>试用数据库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  <w:u w:val="single"/>
                        </w:rPr>
                        <w:t>使用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  <w:u w:val="single"/>
                        </w:rPr>
                        <w:t>年限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  <w:u w:val="single"/>
                        </w:rPr>
                        <w:t>2009.10.30-2009.12.31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  <w:u w:val="single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2"/>
                        <w:rPr>
                          <w:rFonts w:ascii="Times New Roman" w:hAnsi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1"/>
                          <w:szCs w:val="21"/>
                        </w:rPr>
                        <w:t>以上数据库可通过访问医学院图书馆主页，图书馆数据库栏点击相应链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2"/>
                        <w:rPr/>
                      </w:pPr>
                      <w:r>
                        <w:rPr>
                          <w:rFonts w:eastAsia="Times New Roman" w:ascii="Times New Roman" w:hAnsi="Times New Roman"/>
                          <w:b/>
                          <w:sz w:val="21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Times New Roman" w:ascii="Times New Roman" w:hAnsi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信息研究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25455</wp:posOffset>
                </wp:positionH>
                <wp:positionV relativeFrom="paragraph">
                  <wp:posOffset>3539490</wp:posOffset>
                </wp:positionV>
                <wp:extent cx="2980690" cy="42684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26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题：如何续借图书？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续借首先进入图书馆网页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  <w:szCs w:val="18"/>
                                </w:rPr>
                                <w:t>http://202.120.143.134/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39" w:hanging="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点击馆藏书目，进入读者相关信息查询。然后点击条码号，如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T000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S000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后，输入个人密码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hsmu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）密码必须小写。进入个人信息后点击书刊借阅，即可查看您的书刊借阅情况。如需续借，即点击该书然后点击续借该书后屏幕中即出现“续借结果”字样，即告诉您续借成功或不成功。请试一试吧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题：请问我们借书证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博士）初始密码是多少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新读者初始密码是学号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以前的初始密码是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hsmu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其它问题请到图书馆总服务台取得帮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题：贵馆有没有关于组织工程、周围神经方面的图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或期刊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我馆有收藏关于组织工程、周围神经方面的图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或期刊，欢迎前来查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题：请问外文文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例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VI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上搜索没有全文的）可以在网上订阅全文吗，如果可以，怎样订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38" w:hanging="538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ovid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数据库里的全文是不能够私人订阅的，如果您需要全文，可至图书馆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楼资源共享办公室申请代查服务，具体情况可致电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4672434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9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徐蕾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郑一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36.1pt;mso-wrap-distance-left:9.05pt;mso-wrap-distance-right:9.05pt;mso-wrap-distance-top:0pt;mso-wrap-distance-bottom:0pt;margin-top:278.7pt;mso-position-vertical-relative:text;margin-left:83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题：如何续借图书？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续借首先进入图书馆网页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(</w:t>
                      </w:r>
                      <w:hyperlink r:id="rId12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  <w:szCs w:val="18"/>
                          </w:rPr>
                          <w:t>http://202.120.143.134/</w:t>
                        </w:r>
                      </w:hyperlink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left="539" w:hanging="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点击馆藏书目，进入读者相关信息查询。然后点击条码号，如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T000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SS000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后，输入个人密码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shsmu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）密码必须小写。进入个人信息后点击书刊借阅，即可查看您的书刊借阅情况。如需续借，即点击该书然后点击续借该书后屏幕中即出现“续借结果”字样，即告诉您续借成功或不成功。请试一试吧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题：请问我们借书证（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09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博士）初始密码是多少？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新读者初始密码是学号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以前的初始密码是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shsmu.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其它问题请到图书馆总服务台取得帮助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题：贵馆有没有关于组织工程、周围神经方面的图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或期刊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？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我馆有收藏关于组织工程、周围神经方面的图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或期刊，欢迎前来查阅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题：请问外文文章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例如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OVID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上搜索没有全文的）可以在网上订阅全文吗，如果可以，怎样订阅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？</w:t>
                      </w:r>
                    </w:p>
                    <w:p>
                      <w:pPr>
                        <w:pStyle w:val="Normal"/>
                        <w:spacing w:lineRule="exact" w:line="300"/>
                        <w:ind w:left="538" w:hanging="538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ovid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数据库里的全文是不能够私人订阅的，如果您需要全文，可至图书馆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楼资源共享办公室申请代查服务，具体情况可致电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64672434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98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徐蕾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郑一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3655</wp:posOffset>
                </wp:positionH>
                <wp:positionV relativeFrom="paragraph">
                  <wp:posOffset>765810</wp:posOffset>
                </wp:positionV>
                <wp:extent cx="2752090" cy="43675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6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hyperlink r:id="rId13" w:tgtFrame="_blank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b/>
                                  <w:sz w:val="21"/>
                                  <w:szCs w:val="21"/>
                                </w:rPr>
                                <w:t>Imaging consult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b/>
                                  <w:sz w:val="21"/>
                                  <w:szCs w:val="21"/>
                                </w:rPr>
                                <w:t>数据库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Imaging Consul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Elsevier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公司的推出的医学资讯平台。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整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多套权威的医学参考书籍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8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多种各专业临床医学权威期刊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2,00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多种药物资讯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,00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种临床实践指南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0,00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种病患须知及手册，是北美地区医学院校常用的信息资源</w:t>
                            </w:r>
                            <w:r>
                              <w:rPr>
                                <w:rFonts w:ascii="Times New Roman" w:hAnsi="Times New Roman" w:cs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GB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Imaging Consul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数据库收录脑与脊柱成像、乳房成像、心脏成像等各影像学科的大量影像资料，由美国及国际专家进行编辑，提供简明诊断，并具有搜索功能，可链接到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PubMed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Imaging Consult</w:t>
                            </w:r>
                            <w:r>
                              <w:rPr>
                                <w:rFonts w:ascii="Times New Roman" w:hAnsi="Times New Roman" w:cs="宋体;SimSun"/>
                                <w:bCs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影像来源</w:t>
                            </w:r>
                            <w:r>
                              <w:rPr>
                                <w:rFonts w:ascii="Times New Roman" w:hAnsi="Times New Roman" w:cs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计算机断层扫描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CT </w:t>
                            </w:r>
                            <w:r>
                              <w:rPr>
                                <w:rFonts w:ascii="Times New Roman" w:hAnsi="Times New Roman" w:cs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、荧光透视、介入放射学、磁共振成像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MRI </w:t>
                            </w:r>
                            <w:r>
                              <w:rPr>
                                <w:rFonts w:ascii="Times New Roman" w:hAnsi="Times New Roman" w:cs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、乳腺</w:t>
                            </w:r>
                            <w:r>
                              <w:rPr>
                                <w:rFonts w:cs="宋体;SimSun" w:ascii="Times New Roman" w:hAnsi="Times New Roma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线摄影、核医疗学、放射线照相术、超声，内容</w:t>
                            </w:r>
                            <w:r>
                              <w:rPr>
                                <w:rFonts w:ascii="Times New Roman" w:hAnsi="Times New Roman" w:cs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GB"/>
                              </w:rPr>
                              <w:t>覆盖所有影像学科：脑与脊柱成像、乳房成像、心脏成像、胸部成像、胃肠成像、头部、颈部成像、肌与骨骼成像、妇产科成像、儿科成像等，</w:t>
                            </w:r>
                            <w:r>
                              <w:rPr>
                                <w:rFonts w:ascii="Times New Roman" w:hAnsi="Times New Roman" w:cs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GB"/>
                              </w:rPr>
                              <w:t>通过在线访问提供影像解决方案，其卓越的质量、深度和速度，能够使医生作出正确的决定全面的、值得信赖的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43.9pt;mso-wrap-distance-left:9.05pt;mso-wrap-distance-right:9.05pt;mso-wrap-distance-top:0pt;mso-wrap-distance-bottom:0pt;margin-top:60.3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1"/>
                          <w:szCs w:val="21"/>
                        </w:rPr>
                      </w:pPr>
                      <w:hyperlink r:id="rId14" w:tgtFrame="_blank">
                        <w:r>
                          <w:rPr>
                            <w:rStyle w:val="InternetLink"/>
                            <w:rFonts w:ascii="Times New Roman" w:hAnsi="Times New Roman"/>
                            <w:b/>
                            <w:sz w:val="21"/>
                            <w:szCs w:val="21"/>
                          </w:rPr>
                          <w:t>Imaging consult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b/>
                            <w:sz w:val="21"/>
                            <w:szCs w:val="21"/>
                          </w:rPr>
                          <w:t>数据库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Imaging Consul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是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Elsevier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公司的推出的医学资讯平台。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整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5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多套权威的医学参考书籍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8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多种各专业临床医学权威期刊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2,00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多种药物资讯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1,00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种临床实践指南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10,00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种病患须知及手册，是北美地区医学院校常用的信息资源</w:t>
                      </w:r>
                      <w:r>
                        <w:rPr>
                          <w:rFonts w:ascii="Times New Roman" w:hAnsi="Times New Roman" w:cs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  <w:lang w:val="en-GB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Imaging Consul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数据库收录脑与脊柱成像、乳房成像、心脏成像等各影像学科的大量影像资料，由美国及国际专家进行编辑，提供简明诊断，并具有搜索功能，可链接到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PubMed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cs="Arial" w:ascii="Times New Roman" w:hAnsi="Times New Roma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Imaging Consult</w:t>
                      </w:r>
                      <w:r>
                        <w:rPr>
                          <w:rFonts w:ascii="Times New Roman" w:hAnsi="Times New Roman" w:cs="宋体;SimSun"/>
                          <w:bCs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影像来源</w:t>
                      </w:r>
                      <w:r>
                        <w:rPr>
                          <w:rFonts w:ascii="Times New Roman" w:hAnsi="Times New Roman" w:cs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计算机断层扫描（</w:t>
                      </w:r>
                      <w:r>
                        <w:rPr>
                          <w:rFonts w:ascii="Times New Roman" w:hAnsi="Times New Roman" w:cs="Times New Roman" w:eastAsia="Times New Roma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CT </w:t>
                      </w:r>
                      <w:r>
                        <w:rPr>
                          <w:rFonts w:ascii="Times New Roman" w:hAnsi="Times New Roman" w:cs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、荧光透视、介入放射学、磁共振成像（</w:t>
                      </w:r>
                      <w:r>
                        <w:rPr>
                          <w:rFonts w:ascii="Times New Roman" w:hAnsi="Times New Roman" w:cs="Times New Roman" w:eastAsia="Times New Roma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MRI </w:t>
                      </w:r>
                      <w:r>
                        <w:rPr>
                          <w:rFonts w:ascii="Times New Roman" w:hAnsi="Times New Roman" w:cs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 w:cs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、乳腺</w:t>
                      </w:r>
                      <w:r>
                        <w:rPr>
                          <w:rFonts w:cs="宋体;SimSun" w:ascii="Times New Roman" w:hAnsi="Times New Roma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X</w:t>
                      </w:r>
                      <w:r>
                        <w:rPr>
                          <w:rFonts w:ascii="Times New Roman" w:hAnsi="Times New Roman" w:cs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线摄影、核医疗学、放射线照相术、超声，内容</w:t>
                      </w:r>
                      <w:r>
                        <w:rPr>
                          <w:rFonts w:ascii="Times New Roman" w:hAnsi="Times New Roman" w:cs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  <w:lang w:val="en-GB"/>
                        </w:rPr>
                        <w:t>覆盖所有影像学科：脑与脊柱成像、乳房成像、心脏成像、胸部成像、胃肠成像、头部、颈部成像、肌与骨骼成像、妇产科成像、儿科成像等，</w:t>
                      </w:r>
                      <w:r>
                        <w:rPr>
                          <w:rFonts w:ascii="Times New Roman" w:hAnsi="Times New Roman" w:cs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  <w:lang w:val="en-GB"/>
                        </w:rPr>
                        <w:t>通过在线访问提供影像解决方案，其卓越的质量、深度和速度，能够使医生作出正确的决定全面的、值得信赖的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39555</wp:posOffset>
                </wp:positionH>
                <wp:positionV relativeFrom="paragraph">
                  <wp:posOffset>765810</wp:posOffset>
                </wp:positionV>
                <wp:extent cx="1249680" cy="50927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47115" cy="39878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102" r="-1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pt;height:40.1pt;mso-wrap-distance-left:9.05pt;mso-wrap-distance-right:9.05pt;mso-wrap-distance-top:0pt;mso-wrap-distance-bottom:0pt;margin-top:60.3pt;mso-position-vertical-relative:text;margin-left:71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47115" cy="39878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102" r="-1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2355</wp:posOffset>
                </wp:positionH>
                <wp:positionV relativeFrom="paragraph">
                  <wp:posOffset>5223510</wp:posOffset>
                </wp:positionV>
                <wp:extent cx="1477645" cy="46228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75080" cy="351790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88" r="-1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36.4pt;mso-wrap-distance-left:9.05pt;mso-wrap-distance-right:9.05pt;mso-wrap-distance-top:0pt;mso-wrap-distance-bottom:0pt;margin-top:411.3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275080" cy="351790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88" r="-1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ff" stroked="t" o:allowincell="f" style="position:absolute;margin-left:0pt;margin-top:-36pt;width:111.7pt;height:35.9pt;mso-wrap-style:none;v-text-anchor:middle;mso-position-vertical:top" type="_x0000_t136">
            <v:path textpathok="t"/>
            <v:textpath on="t" fitshape="t" string="回 音 壁" style="font-family:&quot;黑体&quot;;font-size:28pt"/>
            <v:fill o:detectmouseclick="t" type="solid" color2="#cc9900"/>
            <v:stroke color="blue" weight="9360" joinstyle="miter" endcap="flat"/>
            <v:shadow on="t" obscured="f" color="silver"/>
            <w10:wrap type="square"/>
          </v:shape>
        </w:pict>
        <w:pict>
          <v:shape id="shape_0" stroked="f" o:allowincell="f" style="position:absolute;margin-left:0pt;margin-top:-32.3pt;width:164.95pt;height:32.2pt;mso-wrap-style:none;v-text-anchor:middle;mso-position-vertical:top" type="_x0000_t136">
            <v:path textpathok="t"/>
            <v:textpath on="t" fitshape="t" string="数据库推介" style="font-family:&quot;隶书&quot;;font-size:32pt"/>
            <v:imagedata r:id="rId19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本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lib.shsmu.edu.cn/self_services/index.html" TargetMode="External"/><Relationship Id="rId7" Type="http://schemas.openxmlformats.org/officeDocument/2006/relationships/hyperlink" Target="http://lib.shsmu.edu.cn/self_services/index.html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dlib.apabi.com/tiyan" TargetMode="External"/><Relationship Id="rId10" Type="http://schemas.openxmlformats.org/officeDocument/2006/relationships/hyperlink" Target="http://dlib.apabi.com/tiyan" TargetMode="External"/><Relationship Id="rId11" Type="http://schemas.openxmlformats.org/officeDocument/2006/relationships/hyperlink" Target="http://202.120.143.134/" TargetMode="External"/><Relationship Id="rId12" Type="http://schemas.openxmlformats.org/officeDocument/2006/relationships/hyperlink" Target="http://202.120.143.134/" TargetMode="External"/><Relationship Id="rId13" Type="http://schemas.openxmlformats.org/officeDocument/2006/relationships/hyperlink" Target="http://www.imagingconsult.com/" TargetMode="External"/><Relationship Id="rId14" Type="http://schemas.openxmlformats.org/officeDocument/2006/relationships/hyperlink" Target="http://www.imagingconsult.com/" TargetMode="External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5:38:00Z</dcterms:created>
  <dc:creator>deng</dc:creator>
  <dc:description/>
  <cp:keywords/>
  <dc:language>en-US</dc:language>
  <cp:lastModifiedBy>zhaolan</cp:lastModifiedBy>
  <dcterms:modified xsi:type="dcterms:W3CDTF">2009-11-17T06:01:00Z</dcterms:modified>
  <cp:revision>17</cp:revision>
  <dc:subject/>
  <dc:title> </dc:title>
</cp:coreProperties>
</file>