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1810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5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"/>
                                <w:sz w:val="24"/>
                              </w:rPr>
                            </w:pPr>
                            <w:r>
                              <w:rPr>
                                <w:rFonts w:cs="楷体_GB2312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44"/>
                        </w:rPr>
                        <w:t>5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201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年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11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"/>
                          <w:sz w:val="24"/>
                        </w:rPr>
                      </w:pPr>
                      <w:r>
                        <w:rPr>
                          <w:rFonts w:cs="楷体_GB2312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15700</wp:posOffset>
                </wp:positionH>
                <wp:positionV relativeFrom="paragraph">
                  <wp:posOffset>1684020</wp:posOffset>
                </wp:positionV>
                <wp:extent cx="0" cy="40614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132.6pt" to="891pt,452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0" cy="76276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2pt" to="198pt,67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505206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7.8pt" to="179.95pt,397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1455</wp:posOffset>
                </wp:positionH>
                <wp:positionV relativeFrom="paragraph">
                  <wp:posOffset>1877695</wp:posOffset>
                </wp:positionV>
                <wp:extent cx="558800" cy="50546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45720" rIns="0" bIns="4572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pt;height:39.8pt;mso-wrap-distance-left:9.05pt;mso-wrap-distance-right:9.05pt;mso-wrap-distance-top:0pt;mso-wrap-distance-bottom:0pt;margin-top:147.85pt;mso-position-vertical-relative:text;margin-left:1016.65pt;mso-position-horizontal-relative:text">
                <v:textbox inset="0.0986111111111111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-144.45pt;margin-top:109.15pt;width:324.1pt;height:35.2pt;mso-wrap-style:none;v-text-anchor:middle;rotation:90;mso-position-vertical:top" type="_x0000_t136">
                            <v:path textpathok="t"/>
                            <v:textpath on="t" fitshape="t" string="“211工程三期预执行汇报会”&#10;我中心召开" style="font-family:&quot;华文细黑&quot;;font-size:3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3655</wp:posOffset>
                </wp:positionH>
                <wp:positionV relativeFrom="paragraph">
                  <wp:posOffset>1481455</wp:posOffset>
                </wp:positionV>
                <wp:extent cx="3552190" cy="80137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pacing w:val="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10"/>
                                <w:sz w:val="30"/>
                                <w:szCs w:val="30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color w:val="000000"/>
                                <w:spacing w:val="10"/>
                                <w:sz w:val="30"/>
                                <w:szCs w:val="30"/>
                              </w:rPr>
                              <w:t>迎接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10"/>
                                <w:sz w:val="30"/>
                                <w:szCs w:val="30"/>
                              </w:rPr>
                              <w:t>上海市医院等级评审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6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573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63.1pt;mso-wrap-distance-left:9.05pt;mso-wrap-distance-right:9.05pt;mso-wrap-distance-top:0pt;mso-wrap-distance-bottom:0pt;margin-top:116.65pt;mso-position-vertical-relative:text;margin-left:602.65pt;mso-position-horizontal-relative:text">
                <v:textbox inset="0.1375in,0.0118055555555556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宋体;SimSun" w:hAnsi="宋体;SimSun" w:eastAsia="宋体;SimSun" w:cs="宋体;SimSun"/>
                          <w:b/>
                          <w:b/>
                          <w:spacing w:val="10"/>
                          <w:sz w:val="30"/>
                          <w:szCs w:val="3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10"/>
                          <w:sz w:val="30"/>
                          <w:szCs w:val="30"/>
                        </w:rPr>
                        <w:t>为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color w:val="000000"/>
                          <w:spacing w:val="10"/>
                          <w:sz w:val="30"/>
                          <w:szCs w:val="30"/>
                        </w:rPr>
                        <w:t>迎接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pacing w:val="10"/>
                          <w:sz w:val="30"/>
                          <w:szCs w:val="30"/>
                        </w:rPr>
                        <w:t>上海市医院等级评审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650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17.8pt;width:216pt;height:17.7pt;mso-wrap-style:none;v-text-anchor:middle;mso-position-vertical:top" type="_x0000_t136">
                            <v:path textpathok="t"/>
                            <v:textpath on="t" fitshape="t" string="医学图书馆联盟召开工作会议" style="font-family:&quot;黑体&quot;;font-size:2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3666490" cy="50419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上海交通大学医学院信息资源中心主办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月报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)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//www.shsm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上海交通大学医学院信息资源中心主办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>(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月报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)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：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//www.shsm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688975</wp:posOffset>
                </wp:positionV>
                <wp:extent cx="2270125" cy="9004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75pt;height:70.9pt;mso-wrap-distance-left:9.05pt;mso-wrap-distance-right:9.05pt;mso-wrap-distance-top:0pt;mso-wrap-distance-bottom:0pt;margin-top:54.25pt;mso-position-vertical-relative:text;margin-left:8.65pt;mso-position-horizontal-relative:text"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99cc00" stroked="t" o:allowincell="f" style="position:absolute;margin-left:0pt;margin-top:-49.7pt;width:162.7pt;height:49.6pt;mso-wrap-style:none;v-text-anchor:middle;mso-position-vertical:top" type="_x0000_t136">
                            <v:path textpathok="t"/>
                            <v:textpath on="t" fitshape="t" string="信息资源中心青年&#10;争当世博“蓝莓”志愿者" style="font-family:&quot;隶书&quot;;font-size:20pt"/>
                            <v:fill o:detectmouseclick="t" type="solid" color2="#6633ff"/>
                            <v:stroke color="green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11255</wp:posOffset>
                </wp:positionH>
                <wp:positionV relativeFrom="paragraph">
                  <wp:posOffset>6731635</wp:posOffset>
                </wp:positionV>
                <wp:extent cx="2294890" cy="168465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8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60909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10795" rIns="5397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32.65pt;mso-wrap-distance-left:9.05pt;mso-wrap-distance-right:9.05pt;mso-wrap-distance-top:0pt;mso-wrap-distance-bottom:0pt;margin-top:530.05pt;mso-position-vertical-relative:text;margin-left:890.65pt;mso-position-horizontal-relative:text">
                <v:textbox inset="0.0590277777777778in,0.0118055555555556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60909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67955</wp:posOffset>
                </wp:positionH>
                <wp:positionV relativeFrom="paragraph">
                  <wp:posOffset>2075815</wp:posOffset>
                </wp:positionV>
                <wp:extent cx="3310255" cy="21875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218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207708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207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65pt;height:172.25pt;mso-wrap-distance-left:9.05pt;mso-wrap-distance-right:9.05pt;mso-wrap-distance-top:0pt;mso-wrap-distance-bottom:0pt;margin-top:163.4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7690" cy="207708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207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4455</wp:posOffset>
                </wp:positionH>
                <wp:positionV relativeFrom="paragraph">
                  <wp:posOffset>688975</wp:posOffset>
                </wp:positionV>
                <wp:extent cx="3323590" cy="5041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80"/>
                              </w:rPr>
                            </w:pPr>
                            <w:r>
                              <w:rPr>
                                <w:color w:val="008080"/>
                              </w:rPr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39.7pt;mso-wrap-distance-left:9.05pt;mso-wrap-distance-right:9.05pt;mso-wrap-distance-top:0pt;mso-wrap-distance-bottom:0pt;margin-top:54.25pt;mso-position-vertical-relative:text;margin-left:206.65pt;mso-position-horizontal-relative:text">
                <v:textbox inset="0.1in,0.0784722222222222in">
                  <w:txbxContent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00"/>
                        </w:rPr>
                        <w:pict>
                          <v:shape id="shape_0" fillcolor="#99cc00" stroked="t" o:allowincell="f" style="position:absolute;margin-left:0pt;margin-top:-23.8pt;width:243.75pt;height:23.7pt;mso-wrap-style:none;v-text-anchor:middle;mso-position-vertical:top" type="_x0000_t136">
                            <v:path textpathok="t"/>
                            <v:textpath on="t" fitshape="t" string="像战士一样冲锋陷阵" style="font-family:&quot;华文行楷&quot;;font-size:32pt"/>
                            <v:fill o:detectmouseclick="t" type="solid" color2="#6633ff"/>
                            <v:stroke color="green" weight="1260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8080"/>
                        </w:rPr>
                      </w:pPr>
                      <w:r>
                        <w:rPr>
                          <w:color w:val="0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1184275</wp:posOffset>
                </wp:positionV>
                <wp:extent cx="3291205" cy="4051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15pt;height:31.9pt;mso-wrap-distance-left:9.05pt;mso-wrap-distance-right:9.05pt;mso-wrap-distance-top:0pt;mso-wrap-distance-bottom:0pt;margin-top:93.25pt;mso-position-vertical-relative:text;margin-left:206.6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pict>
                          <v:shape id="shape_0" fillcolor="#336699" stroked="t" o:allowincell="f" style="position:absolute;margin-left:0pt;margin-top:-13.55pt;width:243.1pt;height:13.45pt;mso-wrap-style:none;v-text-anchor:middle;mso-position-vertical:top" type="_x0000_t136">
                            <v:path textpathok="t"/>
                            <v:textpath on="t" fitshape="t" string="——记“医学院世博志愿服务先锋”：刘浩" style="font-family:&quot;华文中宋&quot;;font-size:20pt"/>
                            <v:fill o:detectmouseclick="t" type="solid" color2="#cc9966"/>
                            <v:stroke color="#3366ff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5641975</wp:posOffset>
                </wp:positionV>
                <wp:extent cx="2294890" cy="16929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9630" cy="1463040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963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33.3pt;mso-wrap-distance-left:9.05pt;mso-wrap-distance-right:9.05pt;mso-wrap-distance-top:0pt;mso-wrap-distance-bottom:0pt;margin-top:444.25pt;mso-position-vertical-relative:text;margin-left:8.65pt;mso-position-horizontal-relative:text">
                <v:textbox inset="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9630" cy="1463040"/>
                            <wp:effectExtent l="0" t="0" r="0" b="0"/>
                            <wp:docPr id="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963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3462655</wp:posOffset>
                </wp:positionV>
                <wp:extent cx="3437890" cy="516001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16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金秋十月，秋风送爽，在丹桂芬芳中，迎来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上海世博会跌宕起伏的百万游园高潮。医学院作为上海交大的一部分，义不容辞地承担起志愿服务，无论是园内的“小白菜们”，抑或是园外的“小蓝莓们”，都坚守着各自的岗位。诚然！在小白菜小蓝莓们背后还有一批不辞辛劳的幕后工作者们，一同见证着世博盛会与志愿者的风采，记录着这一难忘的历史流芳于世——他们就是世博相关活动的影像拍摄者们，我们信息资源中心就有这样一位拍摄组的小战士：刘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刘浩是信息资源中心电子资源部的一名工作人员，负责多媒体摄像及制作工作。本次医学院世博志愿者活动中，我中心承担了院宣传部指派的一系列医学院志愿者影像拍摄工作，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月份的下半周开始，除去部门基本日常工作外，几乎每一天不是在外出拍摄、就在多媒体制作室内埋头剪辑视频等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日强寒流袭击申城而降温，多次外出拍摄的刘浩曾一度感冒发烧，然而他顾不上休息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日晚从十点半仍坚持拍摄至凌晨十二点多，双休日来不及休息，又投入到新一轮的影片拍摄与剪辑工作中。与此同时，尽管专业工作繁忙不堪，刘浩还主动报名参加医学院的平安志愿者和小蓝莓的志愿服务，自身也投入到志愿者服务中，贡献力量，也历练自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如此的精神，好比战士冲锋陷阵；如此的毅力，犹如钢铁千锤百炼！当我们在歌颂赞扬“小白菜”、“小蓝莓”们的同时，这些幕后英雄们也不会被遗忘，正是因为你们的辛勤工作，才使得世博会举办得如此宏大壮观！也正是有了你们的影像记录，才使得这一届难忘精彩、绚丽夺目的世博会不仅仅停留在人们的脑海中，而是能在最大程度上再现重温这一朵“世博”的奇葩，被你我永久地珍藏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王圣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406.3pt;mso-wrap-distance-left:9.05pt;mso-wrap-distance-right:9.05pt;mso-wrap-distance-top:0pt;mso-wrap-distance-bottom:0pt;margin-top:27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金秋十月，秋风送爽，在丹桂芬芳中，迎来了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上海世博会跌宕起伏的百万游园高潮。医学院作为上海交大的一部分，义不容辞地承担起志愿服务，无论是园内的“小白菜们”，抑或是园外的“小蓝莓们”，都坚守着各自的岗位。诚然！在小白菜小蓝莓们背后还有一批不辞辛劳的幕后工作者们，一同见证着世博盛会与志愿者的风采，记录着这一难忘的历史流芳于世——他们就是世博相关活动的影像拍摄者们，我们信息资源中心就有这样一位拍摄组的小战士：刘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刘浩是信息资源中心电子资源部的一名工作人员，负责多媒体摄像及制作工作。本次医学院世博志愿者活动中，我中心承担了院宣传部指派的一系列医学院志愿者影像拍摄工作，自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月份的下半周开始，除去部门基本日常工作外，几乎每一天不是在外出拍摄、就在多媒体制作室内埋头剪辑视频等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日强寒流袭击申城而降温，多次外出拍摄的刘浩曾一度感冒发烧，然而他顾不上休息，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日晚从十点半仍坚持拍摄至凌晨十二点多，双休日来不及休息，又投入到新一轮的影片拍摄与剪辑工作中。与此同时，尽管专业工作繁忙不堪，刘浩还主动报名参加医学院的平安志愿者和小蓝莓的志愿服务，自身也投入到志愿者服务中，贡献力量，也历练自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如此的精神，好比战士冲锋陷阵；如此的毅力，犹如钢铁千锤百炼！当我们在歌颂赞扬“小白菜”、“小蓝莓”们的同时，这些幕后英雄们也不会被遗忘，正是因为你们的辛勤工作，才使得世博会举办得如此宏大壮观！也正是有了你们的影像记录，才使得这一届难忘精彩、绚丽夺目的世博会不仅仅停留在人们的脑海中，而是能在最大程度上再现重温这一朵“世博”的奇葩，被你我永久地珍藏！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王圣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1481455</wp:posOffset>
                </wp:positionV>
                <wp:extent cx="2872105" cy="18478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2420" cy="1828800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15pt;height:145.5pt;mso-wrap-distance-left:9.05pt;mso-wrap-distance-right:9.05pt;mso-wrap-distance-top:0pt;mso-wrap-distance-bottom:0pt;margin-top:116.6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2420" cy="1828800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1481455</wp:posOffset>
                </wp:positionV>
                <wp:extent cx="2284730" cy="169291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9630" cy="1569720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963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9pt;height:133.3pt;mso-wrap-distance-left:9.05pt;mso-wrap-distance-right:9.05pt;mso-wrap-distance-top:0pt;mso-wrap-distance-bottom:0pt;margin-top:116.65pt;mso-position-vertical-relative:text;margin-left:8.65pt;mso-position-horizontal-relative:text">
                <v:textbox inset="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9630" cy="1569720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963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3165475</wp:posOffset>
                </wp:positionV>
                <wp:extent cx="2294890" cy="17919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十月，由团委发起，向机关青年和综合事务总支青年招募医学院世博城市站点的志愿者。信息资源中心的青年职工积极响应，共有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位老师报名参加。在繁忙的工作之余，大家利用中午的休息时间，服务于位于食堂对面的世博城市站点，体验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蓝莓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生活。他们积极的态度、热情的服务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充分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展示了医学院青年工作者的精神面貌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1980"/>
                              <w:jc w:val="left"/>
                              <w:rPr>
                                <w:rFonts w:ascii="Times New Roman" w:hAnsi="Times New Roman"/>
                                <w:color w:val="0000FF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（徐君瑾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color w:val="0000FF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FF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647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41.1pt;mso-wrap-distance-left:9.05pt;mso-wrap-distance-right:9.05pt;mso-wrap-distance-top:0pt;mso-wrap-distance-bottom:0pt;margin-top:249.25pt;mso-position-vertical-relative:text;margin-left:8.65pt;mso-position-horizontal-relative:text">
                <v:textbox inset="0.1in,0.05in,0.0708333333333333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3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十月，由团委发起，向机关青年和综合事务总支青年招募医学院世博城市站点的志愿者。信息资源中心的青年职工积极响应，共有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位老师报名参加。在繁忙的工作之余，大家利用中午的休息时间，服务于位于食堂对面的世博城市站点，体验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蓝莓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生活。他们积极的态度、热情的服务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充分</w:t>
                      </w: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展示了医学院青年工作者的精神面貌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1980"/>
                        <w:jc w:val="left"/>
                        <w:rPr>
                          <w:rFonts w:ascii="Times New Roman" w:hAnsi="Times New Roman"/>
                          <w:color w:val="0000FF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（徐君瑾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color w:val="0000FF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color w:val="0000FF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25555</wp:posOffset>
                </wp:positionH>
                <wp:positionV relativeFrom="paragraph">
                  <wp:posOffset>1481455</wp:posOffset>
                </wp:positionV>
                <wp:extent cx="1609090" cy="525907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25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日下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:0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工程三期预执行汇报会”在四楼会议室召开，中心领导小组及各项目负责人出席了此次会议。会议分为三个议程：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工程三期”申请审批及现阶段总体情况；各项目负责人介绍项目情况，并讨论作最后一次项目调整；强调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工程三期”各项目招标商务流程的要求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会上，汪洋老师布置了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工程办公室、资产处和财务处对中心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1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工程三期”各项目的要求及时间界限。陆勤老师主持各项目情况介绍会，分别就“校园网畅通工程”、“校园网接入”、“托管机房改造”、“数字化校园建设”、“医学文献资源与服务体系建设”、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DDS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系统”、“图书馆技术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基础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设施建设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大项目，各项目负责人逐一阐述，并接受提问。预计所有项目招标的商务流程将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日前结束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08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（王圣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14.1pt;mso-wrap-distance-left:9.05pt;mso-wrap-distance-right:9.05pt;mso-wrap-distance-top:0pt;mso-wrap-distance-bottom:0pt;margin-top:116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日下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4:00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1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工程三期预执行汇报会”在四楼会议室召开，中心领导小组及各项目负责人出席了此次会议。会议分为三个议程：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1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工程三期”申请审批及现阶段总体情况；各项目负责人介绍项目情况，并讨论作最后一次项目调整；强调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1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工程三期”各项目招标商务流程的要求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会上，汪洋老师布置了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1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工程办公室、资产处和财务处对中心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1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工程三期”各项目的要求及时间界限。陆勤老师主持各项目情况介绍会，分别就“校园网畅通工程”、“校园网接入”、“托管机房改造”、“数字化校园建设”、“医学文献资源与服务体系建设”、“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DDS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系统”、“图书馆技术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基础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设施建设”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大项目，各项目负责人逐一阐述，并接受提问。预计所有项目招标的商务流程将于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日前结束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08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（王圣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7325995</wp:posOffset>
                </wp:positionV>
                <wp:extent cx="2294890" cy="119761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上海交通大学医学院院本部教职工</w:t>
                            </w:r>
                            <w:r>
                              <w:rPr>
                                <w:rFonts w:cs="Calibri" w:ascii="Calibri" w:hAnsi="Calibri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1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年“世博杯”乒乓球比赛于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日在体育馆举行。经过六轮的激战，我中心王秋凤老师获得女子组亚军、谢新民获得男子组第五名、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寇建德和潘佳凡获得了本次比赛的参与奖。</w:t>
                            </w:r>
                            <w:r>
                              <w:rPr>
                                <w:rFonts w:cs="Calibri"/>
                                <w:color w:val="0000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    （徐君瑾）</w:t>
                            </w:r>
                          </w:p>
                        </w:txbxContent>
                      </wps:txbx>
                      <wps:bodyPr anchor="t" lIns="91440" tIns="107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4.3pt;mso-wrap-distance-left:9.05pt;mso-wrap-distance-right:9.05pt;mso-wrap-distance-top:0pt;mso-wrap-distance-bottom:0pt;margin-top:576.85pt;mso-position-vertical-relative:text;margin-left:8.65pt;mso-position-horizontal-relative:text">
                <v:textbox inset="0.1in,0.0118055555555556in,0.0590277777777778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上海交通大学医学院院本部教职工</w:t>
                      </w:r>
                      <w:r>
                        <w:rPr>
                          <w:rFonts w:cs="Calibri" w:ascii="Calibri" w:hAnsi="Calibri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01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年“世博杯”乒乓球比赛于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日在体育馆举行。经过六轮的激战，我中心王秋凤老师获得女子组亚军、谢新民获得男子组第五名、</w:t>
                      </w:r>
                      <w:r>
                        <w:rPr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寇建德和潘佳凡获得了本次比赛的参与奖。</w:t>
                      </w:r>
                      <w:r>
                        <w:rPr>
                          <w:rFonts w:cs="Calibri"/>
                          <w:color w:val="000000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      （徐君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53655</wp:posOffset>
                </wp:positionH>
                <wp:positionV relativeFrom="paragraph">
                  <wp:posOffset>4354195</wp:posOffset>
                </wp:positionV>
                <wp:extent cx="3552190" cy="15938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日我院医学图书馆联盟召开工作会议，来自各附属医院图书馆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名代表出席了会议。与会代表</w:t>
                            </w:r>
                            <w:r>
                              <w:rPr>
                                <w:rFonts w:ascii="Times New Roman" w:hAnsi="Times New Roman"/>
                                <w:color w:val="1B1B1B"/>
                                <w:sz w:val="18"/>
                                <w:szCs w:val="18"/>
                              </w:rPr>
                              <w:t>交流了近期各自医院开展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迎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上海市医院等级评审的情况</w:t>
                            </w:r>
                            <w:r>
                              <w:rPr>
                                <w:rFonts w:ascii="Times New Roman" w:hAnsi="Times New Roman"/>
                                <w:color w:val="1B1B1B"/>
                                <w:sz w:val="18"/>
                                <w:szCs w:val="18"/>
                              </w:rPr>
                              <w:t>，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如何配合医院等级评审，进一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提高医院图书馆管理和服务质量</w:t>
                            </w:r>
                            <w:r>
                              <w:rPr>
                                <w:rFonts w:ascii="Times New Roman" w:hAnsi="Times New Roman"/>
                                <w:color w:val="1B1B1B"/>
                                <w:sz w:val="18"/>
                                <w:szCs w:val="18"/>
                              </w:rPr>
                              <w:t>的热点问题进行探讨，达成了共识：共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编制医院图书馆联盟服务手册、建立医院期刊联合目录及图书集成管理系统等，为实现高效的文献资源共享、传递服务系统的</w:t>
                            </w:r>
                            <w:r>
                              <w:rPr>
                                <w:rFonts w:ascii="Times New Roman" w:hAnsi="Times New Roman"/>
                                <w:color w:val="1B1B1B"/>
                                <w:sz w:val="18"/>
                                <w:szCs w:val="18"/>
                              </w:rPr>
                              <w:t>目标而努力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代表们还感受了唯一专为内科医生提供权威临床信息网站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D Consul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系统的演示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（本报讯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5.5pt;mso-wrap-distance-left:9.05pt;mso-wrap-distance-right:9.05pt;mso-wrap-distance-top:0pt;mso-wrap-distance-bottom:0pt;margin-top:342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日我院医学图书馆联盟召开工作会议，来自各附属医院图书馆的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名代表出席了会议。与会代表</w:t>
                      </w:r>
                      <w:r>
                        <w:rPr>
                          <w:rFonts w:ascii="Times New Roman" w:hAnsi="Times New Roman"/>
                          <w:color w:val="1B1B1B"/>
                          <w:sz w:val="18"/>
                          <w:szCs w:val="18"/>
                        </w:rPr>
                        <w:t>交流了近期各自医院开展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迎接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上海市医院等级评审的情况</w:t>
                      </w:r>
                      <w:r>
                        <w:rPr>
                          <w:rFonts w:ascii="Times New Roman" w:hAnsi="Times New Roman"/>
                          <w:color w:val="1B1B1B"/>
                          <w:sz w:val="18"/>
                          <w:szCs w:val="18"/>
                        </w:rPr>
                        <w:t>，对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如何配合医院等级评审，进一步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提高医院图书馆管理和服务质量</w:t>
                      </w:r>
                      <w:r>
                        <w:rPr>
                          <w:rFonts w:ascii="Times New Roman" w:hAnsi="Times New Roman"/>
                          <w:color w:val="1B1B1B"/>
                          <w:sz w:val="18"/>
                          <w:szCs w:val="18"/>
                        </w:rPr>
                        <w:t>的热点问题进行探讨，达成了共识：共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编制医院图书馆联盟服务手册、建立医院期刊联合目录及图书集成管理系统等，为实现高效的文献资源共享、传递服务系统的</w:t>
                      </w:r>
                      <w:r>
                        <w:rPr>
                          <w:rFonts w:ascii="Times New Roman" w:hAnsi="Times New Roman"/>
                          <w:color w:val="1B1B1B"/>
                          <w:sz w:val="18"/>
                          <w:szCs w:val="18"/>
                        </w:rPr>
                        <w:t>目标而努力。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代表们还感受了唯一专为内科医生提供权威临床信息网站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MD Consult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系统的演示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（本报讯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53655</wp:posOffset>
                </wp:positionH>
                <wp:positionV relativeFrom="paragraph">
                  <wp:posOffset>6038215</wp:posOffset>
                </wp:positionV>
                <wp:extent cx="3552190" cy="25844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细黑" w:hAnsi="华文细黑" w:eastAsia="华文细黑" w:cs="Arial"/>
                                <w:b/>
                                <w:b/>
                                <w:kern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ascii="华文细黑" w:hAnsi="华文细黑" w:cs="Arial" w:eastAsia="华文细黑"/>
                                <w:b/>
                                <w:kern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 xml:space="preserve">各位医学院用户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   </w:t>
                            </w:r>
                            <w:r>
                              <w:rPr>
                                <w:rFonts w:eastAsia="Arial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转化医学（</w:t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Translational Medicine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是近两三年来国际医学健康领域出现的新概念，是医学研究的一个分支，试图在基础研究与临床医疗之间建立更直接的联系。 也是我院“十二五”规划建设的重点项目，为提高我院在转化医学研究领域的科技文献信息保障程度，信息资源中心近日向美国</w:t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Science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出版社申请开通试用新刊“</w:t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Science Translational Medicine”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（电子刊）的试用，链接地址为：</w:t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http://stm.sciencemag.org/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或访问院图书馆网页使用资源链接，试用时间至</w:t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2010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年年底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360"/>
                              <w:jc w:val="left"/>
                              <w:rPr>
                                <w:rFonts w:ascii="Arial" w:hAnsi="Arial" w:eastAsia="宋体;SimSun" w:cs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欢迎您访问浏览，您的反馈意见将是我中心是否订购本刊的重要依据，谢谢！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br/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咨询电话：</w:t>
                            </w: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64679741 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仇晓春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信息资源中心</w:t>
                            </w:r>
                            <w:r>
                              <w:rPr>
                                <w:rFonts w:ascii="Arial" w:hAnsi="Arial" w:cs="Arial" w:eastAsia="宋体;SimSun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Arial" w:hAnsi="Arial" w:eastAsia="宋体;SimSun" w:cs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3.5pt;mso-wrap-distance-left:9.05pt;mso-wrap-distance-right:9.05pt;mso-wrap-distance-top:0pt;mso-wrap-distance-bottom:0pt;margin-top:475.45pt;mso-position-vertical-relative:text;margin-left:602.65pt;mso-position-horizontal-relative:text">
                <v:textbox inset="0.1in,0.129861111111111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华文细黑" w:hAnsi="华文细黑" w:eastAsia="华文细黑" w:cs="Arial"/>
                          <w:b/>
                          <w:b/>
                          <w:kern w:val="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ascii="华文细黑" w:hAnsi="华文细黑" w:cs="Arial" w:eastAsia="华文细黑"/>
                          <w:b/>
                          <w:kern w:val="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t xml:space="preserve">各位医学院用户：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/>
                      </w:pP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   </w:t>
                      </w:r>
                      <w:r>
                        <w:rPr>
                          <w:rFonts w:eastAsia="Arial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转化医学（</w:t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Translational Medicine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是近两三年来国际医学健康领域出现的新概念，是医学研究的一个分支，试图在基础研究与临床医疗之间建立更直接的联系。 也是我院“十二五”规划建设的重点项目，为提高我院在转化医学研究领域的科技文献信息保障程度，信息资源中心近日向美国</w:t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Science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出版社申请开通试用新刊“</w:t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Science Translational Medicine”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（电子刊）的试用，链接地址为：</w:t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http://stm.sciencemag.org/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或访问院图书馆网页使用资源链接，试用时间至</w:t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2010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年年底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360"/>
                        <w:jc w:val="left"/>
                        <w:rPr>
                          <w:rFonts w:ascii="Arial" w:hAnsi="Arial" w:eastAsia="宋体;SimSun" w:cs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欢迎您访问浏览，您的反馈意见将是我中心是否订购本刊的重要依据，谢谢！</w:t>
                      </w:r>
                      <w:r>
                        <w:rPr>
                          <w:rFonts w:ascii="Arial" w:hAnsi="Arial" w:cs="Arial" w:eastAsia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br/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咨询电话：</w:t>
                      </w: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64679741 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仇晓春</w:t>
                      </w:r>
                      <w:r>
                        <w:rPr>
                          <w:rFonts w:ascii="Arial" w:hAnsi="Arial" w:cs="Arial" w:eastAsia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      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（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信息资源中心</w:t>
                      </w:r>
                      <w:r>
                        <w:rPr>
                          <w:rFonts w:ascii="Arial" w:hAnsi="Arial" w:cs="Arial" w:eastAsia="宋体;SimSun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Arial" w:hAnsi="Arial" w:eastAsia="宋体;SimSun" w:cs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eastAsia="宋体;SimSun" w:cs="Arial" w:ascii="Arial" w:hAnsi="Arial"/>
                          <w:kern w:val="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5146675</wp:posOffset>
                </wp:positionV>
                <wp:extent cx="2294890" cy="6032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pacing w:val="-16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pacing w:val="-16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我中心职工参加院本部教职工“世博杯”乒乓球比赛获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47.5pt;mso-wrap-distance-left:9.05pt;mso-wrap-distance-right:9.05pt;mso-wrap-distance-top:0pt;mso-wrap-distance-bottom:0pt;margin-top:40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eastAsia="宋体;SimSun" w:cs="宋体;SimSun"/>
                          <w:b/>
                          <w:b/>
                          <w:spacing w:val="-16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pacing w:val="-16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t>我中心职工参加院本部教职工“世博杯”乒乓球比赛获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144.45pt;margin-top:109.15pt;width:324.1pt;height:35.2pt;mso-wrap-style:none;v-text-anchor:middle;rotation:90;mso-position-vertical:top" type="_x0000_t136">
            <v:path textpathok="t"/>
            <v:textpath on="t" fitshape="t" string="“211工程三期预执行汇报会”&#10;我中心召开" style="font-family:&quot;华文细黑&quot;;font-size:3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17.8pt;width:216pt;height:17.7pt;mso-wrap-style:none;v-text-anchor:middle;mso-position-vertical:top" type="_x0000_t136">
            <v:path textpathok="t"/>
            <v:textpath on="t" fitshape="t" string="医学图书馆联盟召开工作会议" style="font-family:&quot;黑体&quot;;font-size:28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#99cc00" stroked="t" o:allowincell="f" style="position:absolute;margin-left:0pt;margin-top:-49.7pt;width:162.7pt;height:49.6pt;mso-wrap-style:none;v-text-anchor:middle;mso-position-vertical:top" type="_x0000_t136">
            <v:path textpathok="t"/>
            <v:textpath on="t" fitshape="t" string="信息资源中心青年&#10;争当世博“蓝莓”志愿者" style="font-family:&quot;隶书&quot;;font-size:20pt"/>
            <v:fill o:detectmouseclick="t" type="solid" color2="#6633ff"/>
            <v:stroke color="green" weight="9360" joinstyle="miter" endcap="flat"/>
            <v:shadow on="t" obscured="f" color="silver"/>
            <w10:wrap type="square"/>
          </v:shape>
        </w:pict>
        <w:pict>
          <v:shape id="shape_0" fillcolor="#99cc00" stroked="t" o:allowincell="f" style="position:absolute;margin-left:0pt;margin-top:-23.8pt;width:243.75pt;height:23.7pt;mso-wrap-style:none;v-text-anchor:middle;mso-position-vertical:top" type="_x0000_t136">
            <v:path textpathok="t"/>
            <v:textpath on="t" fitshape="t" string="像战士一样冲锋陷阵" style="font-family:&quot;华文行楷&quot;;font-size:32pt"/>
            <v:fill o:detectmouseclick="t" type="solid" color2="#6633ff"/>
            <v:stroke color="green" weight="12600" joinstyle="miter" endcap="flat"/>
            <w10:wrap type="square"/>
          </v:shape>
        </w:pict>
        <w:pict>
          <v:shape id="shape_0" fillcolor="#336699" stroked="t" o:allowincell="f" style="position:absolute;margin-left:0pt;margin-top:-13.55pt;width:243.1pt;height:13.45pt;mso-wrap-style:none;v-text-anchor:middle;mso-position-vertical:top" type="_x0000_t136">
            <v:path textpathok="t"/>
            <v:textpath on="t" fitshape="t" string="——记“医学院世博志愿服务先锋”：刘浩" style="font-family:&quot;华文中宋&quot;;font-size:20pt"/>
            <v:fill o:detectmouseclick="t" type="solid" color2="#cc9966"/>
            <v:stroke color="#3366ff" weight="9360" joinstyle="miter" endcap="flat"/>
            <w10:wrap type="square"/>
          </v:shape>
        </w:pic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10:00Z</dcterms:created>
  <dc:creator>deng</dc:creator>
  <dc:description/>
  <cp:keywords/>
  <dc:language>en-US</dc:language>
  <cp:lastModifiedBy>User</cp:lastModifiedBy>
  <cp:lastPrinted>2010-11-16T11:53:00Z</cp:lastPrinted>
  <dcterms:modified xsi:type="dcterms:W3CDTF">2011-09-29T01:39:00Z</dcterms:modified>
  <cp:revision>22</cp:revision>
  <dc:subject/>
  <dc:title> </dc:title>
</cp:coreProperties>
</file>